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s>
        <w:spacing w:lineRule="auto" w:line="240" w:before="0" w:after="0"/>
        <w:rPr>
          <w:rFonts w:eastAsia="Times New Roman"/>
          <w:b/>
          <w:b/>
          <w:color w:val="000000"/>
          <w:sz w:val="20"/>
          <w:szCs w:val="20"/>
          <w:u w:val="single"/>
          <w:lang w:eastAsia="el-GR"/>
        </w:rPr>
      </w:pPr>
      <w:r>
        <w:rPr>
          <w:rFonts w:eastAsia="Times New Roman"/>
          <w:b/>
          <w:color w:val="000000"/>
          <w:sz w:val="20"/>
          <w:szCs w:val="20"/>
          <w:u w:val="single"/>
          <w:lang w:eastAsia="el-GR"/>
        </w:rPr>
        <w:t>Συνοπτικό πρόγραμμα εκδηλώσεων  Κ.Ι.Θ. 2002</w:t>
      </w:r>
      <w:r>
        <w:rPr>
          <w:rFonts w:eastAsia="Times New Roman"/>
          <w:b/>
          <w:color w:val="000000"/>
          <w:sz w:val="20"/>
          <w:szCs w:val="20"/>
          <w:lang w:eastAsia="el-GR"/>
        </w:rPr>
        <w:tab/>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Α. ΚΥΚΛΟΣ ΟΜΙΛΙΩΝ</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Οι Τετάρτες του Κ.Ι.Θ</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Ερευνητές, ιστοριογράφοι και εξειδικευμένοι επιστήμονες που ασχολούνται με την ιστορία της πόλης, παρουσιάζουν τις πρόσφατες έρευνές του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Οι ομιλίες πραγματοποιούνται στην αίθουσα διαλέξεων του Κέντρου Ιστορία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09.01.2002</w:t>
        <w:br/>
        <w:t>Πουλιανός Άρης, Ανθρωπολόγος.</w:t>
        <w:br/>
        <w:t>Οι αρχαιότεροι κάτοικοι της Μακεδονίας, ιδιαίτερα στο χώρο της Θεσσαλονίκη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23.01.2002</w:t>
        <w:br/>
        <w:t>Στάμου Νικόλαος, Καθ. τμήμ. Δασολογίας και Φυσικού Περιβάλλοντος του Α.Π.Θ.</w:t>
        <w:br/>
        <w:t>Η Σχολή Γεωτεχνικών Επιστημών του Α.Π.Θ.: Ιστορία, εξέλιξη και προοπτικέ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20.02.2002</w:t>
        <w:br/>
        <w:t>Χριστοδούλου Θ. Δημήτριος, Αναπλ. Καθ. τμήμ. Ιατρικής Σχολής του Α.Π.Θ., Ιατρική Σχολή Πανεπιστημίου Θεσσαλονίκης.</w:t>
        <w:br/>
        <w:t>(1942-2002): 60 χρόνια εργώδους εξελίξεω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06.03.2002</w:t>
        <w:br/>
        <w:t>Βλασίδης Βλάσης, Δρ Νεότερης και Σύγχρονης Ιστορίας του Α.Π.Θ., Επιστημονικός Συνεργάτης του Μουσείου Μακεδονικού Αγώνα, Προϊστάμενος τεκμηρίωσης του Μακεδονικού Πρακτορείου Ειδήσεων Θεσσαλονίκης.</w:t>
        <w:br/>
        <w:t>Τα Μουσεία της Θεσσαλονίκης μετά το 1997.</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20.03.2002</w:t>
        <w:br/>
        <w:t>Μαντοπούλου Θάλεια, Δρ Αρχιτεκτονικής, Επίκ. Καθ. Σχολής Καλών Τεχνών του Α.Π.Θ.</w:t>
        <w:br/>
        <w:t>Ο Αρχιτέκτων Ξενοφών Παιονίδη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10.04.2002</w:t>
        <w:br/>
        <w:t>Ζάπρη Δήμητρα, Εκπαιδευτικός, Μουσειολόγος.</w:t>
        <w:br/>
        <w:t>Τα Μουσεία της Θεσσαλονίκης μέσα από την εμπειρία της επίσκεψη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17.04.2002</w:t>
        <w:br/>
        <w:t>Δορδανάς Ευστράτιος, Υπ. Δρ Νεότερης Ιστορίας.</w:t>
        <w:br/>
        <w:t>Οι Γερμανικές αρχές Κατοχής στη Θεσσαλονίκη (1941-1944).</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15.05.2002</w:t>
        <w:br/>
        <w:t>Καβάλα Μαρία, Δρ Νεότερης &amp; Σύγχρονης Ιστορίας</w:t>
        <w:br/>
        <w:t>Η καθημερινή Ζωή στη Θεσσαλονίκη της Κατοχή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29.05.2002</w:t>
        <w:br/>
        <w:t>Μήττα Δήμητρα, Φιλόλογος.</w:t>
        <w:br/>
        <w:t>Καβείρια μυστήρια: Σαμοθράκη, Λήμνος, Θήβα, Θεσσαλονίκη.</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12.06.2002</w:t>
        <w:br/>
        <w:t>Παπαζάχος Κ. Βασίλειος, Ομότιμος Καθ. Γεωφυσικής του Α.Π.Θ.</w:t>
        <w:br/>
        <w:t>Η πρόγνωση των σεισμών και η αντισεισμική προστασία της Θεσσαλονίκη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26.06.2002</w:t>
        <w:br/>
        <w:t>Βόγλη Ελπίδα, Υπ. Δρ Νεότερης Ιστορίας, Επιστημονικός Συνεργάτης του Ι.Μ.Χ.Α.</w:t>
        <w:br/>
        <w:t>Άποροι και πένητες στο Δήμο Θεσσαλονίκη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09.10.2002</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ντωναράς Αντώνης, αρχαιολόγο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Γυάλινα αγγεία υστεροβυζαντινής εποχής από ανασκαφές της Θεσσαλονίκη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23.10.2002</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Πασχαλίδης Συμεών, λέκτορας Θεολογικής Σχολή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Άγιος Δημήτριο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06.11.2002</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Παππά Μαρία, αρχαιολόγο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Προϊστορικές κοινότητες στην ενδοχώρα του Θερμαϊκού</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20/11/2002</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Χαβέλα Κωνσταντίνα, Δρ αρχαιολόγο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ι προπολεμικές ανασκαφές στο αρχαίο νεκροταφείο στην Τούμπα Θεσσαλονίκη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04.12.2002</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Τσιγαρίδα Ελισσάβετ-Μπετίνα, Δρ αρχαιολόγο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 Χρυσός των Μακεδόνων</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8.12.2002</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Μπιλούκα Αρτεμησία, αρχαιολόγο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νασκαφικά ευρήματα από τη Ν. Καλλικράτεια Χαλκιδικής</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Αναζητώντας την αρχαία Θεσσαλονίκη</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Ο Σύνδεσμος Φίλων του Αρχαιολογικού Μουσείου Θεσσαλονίκης και το Κέντρο Ιστορίας Θεσσαλονίκης οργανώνουν αυτοτελείς κύκλους διαλέξεων και συζητήσεων, που επιχειρούν να διερευνήσουν τη σχέση του σημερινού πολίτη με την απώτερη ιστορία της περιοχής και να δημοσιοποιήσουν τις προσπάθειες για τη διάσωση και προβολή της αρχαίας κληρονομιά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u w:val="single"/>
          <w:lang w:eastAsia="el-GR"/>
        </w:rPr>
        <w:t>Κύκλος Φεβρουαρίου 2002</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Με τα μάτια των παιδιών - αρχαιογνωστικά εκπαιδευτικά προγράμματα στη Θεσσαλονίκη.</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Η ενότητα αποτελεί έναν ευρύτερο προβληματισμό σχετικά με τους τρόπους εξοικείωσης των μικρών ηλικιών με τον αρχαίο πολιτισμό. Εστιάζοντας την προσοχή στην ελληνιστική και ρωμαϊκή Θεσσαλονίκη, ποικίλοι φορείς με παιδαγωγικά ενδιαφέροντα και ανάλογη δραστηριότητα παρουσιάζουν τις εμπειρίες τους και καταθέτουν προτάσεις για την προσφορότερη προσέγγιση ενός κοινού πολύ απαιτητικού και συνάμα ιδιαίτερα πολύτιμου.</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4 Φεβρουαρίου 2002</w:t>
        <w:br/>
        <w:t>Αρχαιογνωστικές ξεναγήσεις για παιδιά από το Σύνδεσμο Ξεναγών Θεσσαλονίκης, συντονίζει η Ελένη Βαλταδώρου.</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11 Φεβρουαρίου 2002</w:t>
        <w:br/>
        <w:t>Η αρχαία Θεσσαλονίκη στα προγράμματα Περιβαλλοντικής Εκπαίδευσης, συντονίζει ο Δρ Ζήσης Αγγελίδη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25 Φεβρουαρίου 2002</w:t>
        <w:br/>
        <w:t>Η ιστορική παράμετρος ως εκπαιδευτικό εργαλείο του διαπανεπιστημιακού μεταπτυχιακού προγράμματος ΔιΧηΝΕΤ, συντονίΖει ο Αναπλ. Καθηγητής Μιχαήλ Σιγάλα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u w:val="single"/>
          <w:lang w:eastAsia="el-GR"/>
        </w:rPr>
        <w:t>Κύκλος Μαρτίου 2002</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4 Μαρτίου 2002</w:t>
        <w:br/>
        <w:t>Το μουσειοπαιδαγωγικό πρόγραμμα του Συνδέσμου Φίλων του Αρχαιολογικού Μουσείου Θεσσαλονίκης, συντονίζει η Λουκία Θεοδώρου.</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u w:val="single"/>
          <w:lang w:eastAsia="el-GR"/>
        </w:rPr>
        <w:t>Κύκλος Απριλίου 2002</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15 Απριλίου 2002</w:t>
        <w:br/>
        <w:t>Οδοιπορικό στις Αλησμόνητες Πατρίδες, συντονίζει η Άννα Θεοφυλάκτου</w:t>
      </w:r>
    </w:p>
    <w:p>
      <w:pPr>
        <w:pStyle w:val="Normal"/>
        <w:spacing w:lineRule="auto" w:line="240" w:before="280" w:after="280"/>
        <w:rPr/>
      </w:pPr>
      <w:r>
        <w:rPr>
          <w:rFonts w:eastAsia="Times New Roman"/>
          <w:color w:val="000000"/>
          <w:sz w:val="20"/>
          <w:szCs w:val="20"/>
          <w:lang w:eastAsia="el-GR"/>
        </w:rPr>
        <w:t>22 Απριλίου 2002</w:t>
        <w:br/>
        <w:t>Η τραγωδία του Ελληνισμού της Κωνσταντινούπολης μέσα από τα γαλλικά αρχεία, συντονίζει ο Χάρης Τσιρκινίδη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u w:val="single"/>
          <w:lang w:eastAsia="el-GR"/>
        </w:rPr>
        <w:t>Κύκλος Μαΐου 2002</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Διατροφικά και Άλλα - Εδέσματα και Αρτύματα του Ελληνορωμαϊκού Κόσμου.</w:t>
        <w:br/>
        <w:t>Προϊόν ερευνητικού μόχθου και ζωντανής σχέσεως με το παρελθόν, η ενότητα επιχειρεί να διευκρινίσει τις διατροφικές συνήθειες των ελληνορωμαϊκών χρόνων, να ανιχνεύσει τις κοινωνικές προεκτάσεις των ποικίλων επιλογών, ίσως και να υποστηρίξει την αναβίωση κάποιων μαγειρικών προτάσεων του χθε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3 Μαΐου 2002</w:t>
        <w:br/>
        <w:t>Διάλεξη του Λεωνίδα Τρομάρα, αναπλ. καθηγητού Α.Π.Θ., με θέμα: Η Διατροφή των Ρωμαίων</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27 Μαΐου 2002</w:t>
        <w:br/>
        <w:t>Διάλεξη του Παναγιώτη Φάκλαρη, αναπλ. καθηγητού Α.Π.Θ., με θέμα: "Η Διατροφή των Αρχαίων Ελλήνων"</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u w:val="single"/>
          <w:lang w:eastAsia="el-GR"/>
        </w:rPr>
        <w:t>Κύκλος Νοεμβρίου 2002</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4 Νοεμβρίου 2002</w:t>
        <w:br/>
        <w:t>Υγεία και περίθαλψη στην αρχαία μεσαιωνική Θεσσαλονίκη, συντονίζει η επ. καθηγήτρια Α.Π.Θ. Ευαγγελία Βαρέλλα</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11 Νοεμβρίου 2002</w:t>
        <w:br/>
        <w:t>Νοσήματα στη βυζαντινή Θεσσαλονίκη, συντονίζει ο αν. καθηγητής Α.Π.Θ. Δημήτρης Χριστοδούλου</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18 Νοεμβρίου 2002</w:t>
        <w:br/>
        <w:t>Η Υγειονομική Υπηρεσία των Ενόπλων Δυνάμεων κατά τη διάρκεια των Βαλκανικών Πολέμων και το Στρατιωτικό Νοσοκομείο Θεσσαλονίκης, συντονίζει ο Βασίλης Νικόλτσιο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u w:val="single"/>
          <w:lang w:eastAsia="el-GR"/>
        </w:rPr>
        <w:t>Κύκλος Δεκεμβρίου 2002</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2 Δεκεμβρίου 2002</w:t>
        <w:br/>
        <w:t>Η επιστημονική θεμελίωση της υγειινής διαβιώσεως στην αρχαία Ελλάδα, συντονίζει ο αν. καθηγητής πανεπιστημίου Αθηνών Γεώργιος Παπαδόπουλος</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Μνήμη Μικράς Ασία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Τιμώντας την επέτειο των ογδόντα χρόνων από την απώλεια των μικρασιατικών εδαφών, ο Σύνδεσμος Φίλων του Αρχαιολογικού Μουσείου Θεοναλονίκης και το Κέντρο Ιστορίας Θεσσαλονίκης οργανώνουν δύο ομιλίες, οι οποίες αναθυμούνται τις εκείθεν του Αιγαίου εστίες, τεκμηριώνουν ζοφερές σελίδες της πρόσφατης ιστορίας και πιστοποιούν πτυχές της ουνεχίζόμενης μεροληπτικής προσέγγιση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15 Απριλίου 2002</w:t>
        <w:br/>
        <w:t>Διάλεξη της  Άννας Θεοφυλάκτου, με θέμα: Οδοιπορικό στις Αλησμόνητες Πατρίδε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22 Απριλίου 2002</w:t>
        <w:br/>
        <w:t>Διάλεξη του Χάρη Τσιρκινίδη, με θέμα:</w:t>
        <w:br/>
        <w:t>Η Τραγωδία του Ελληνισμού της Κωνσταντίνουπολης μέσα από τα Γαλλικό Αρχεία.</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Οι διαλέξεις πραγματοποιούνται ημέρα Δευτέρα και ώρα 20.00 στην αίθουσα διαλέξεων του Κέντρου Ιοτορίας Θεσσαλονίκης, μέγαρο Μπίλλη.</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Β. ΕΚΘΕΣΕΙ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8-20Φεβρουαρίου 2002                                                                                                                                            Η Ελλάδα σε εικόνες από τον ξένο τύπο (τέλη 19ου - αρχές 20ου) από τη Συλλογή Γ. Πατιερίδη  ΔΙΚΗΓΟΡΙΚΟΣ ΣΥΛΛΟΓΟΣ ΘΕΣΣΑΛΟΝΙΚΗ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3 - 20 Απριλίου 2002</w:t>
        <w:br/>
        <w:t>Φύση και βουνό</w:t>
        <w:br/>
        <w:t>Σύλλοgος Ελλήνων Ορειβατών Θεσσαλονίκης.</w:t>
        <w:br/>
        <w:t>Έκθεση φωτογραφίας με θέματα από την ορειβατική, φυσιολατρική, κοινωνική και πολιτιστική δράση του συλλόγου.</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20 - 31 Μαΐου 2002</w:t>
        <w:br/>
        <w:t>Λύκειο Ελληνίδων Θεσσαλονίκης</w:t>
        <w:br/>
        <w:t>Την έκθεση διοργανώνει το Α' Δημοτικό Διαμέρισμα παρουσιάζοντας την ιστορική πορεία του σωματείου μέσα από φωτογραφίες, αρχειακό υλικό και ενθυμήματ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4 -15 Ιουνίου 2002</w:t>
        <w:br/>
        <w:t>Η Θεσσαλονίκη των εντύπων 1987 - 2002</w:t>
        <w:br/>
        <w:t>15 χρόνια παρουσία στον πολιτισμό και την ενημέρωση της πόλη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Σύνδεσμος Εκδοτών Θεσσαλονίκης στο πλαίσιο των εκδηλώσεων του Πνευματικού Μαΐου</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2-20 Σεπτεμβρίου 2002</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Τέχνης Ημέρες και Έργα (Έκθεση έργων φοιτητών North College)</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23-28 Σεπτεμβρίου 2002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Φωτογραφικό Αρχείο Μορφωτικού Αθλητικού Σωματείου ΑΕΤΟ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30 Σεπτεμβρίου - 20 Οκτωβρίου 2002</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Μερζιφούντα 1886-1921, Θεσσαλονίκη 1924 μέχρι σήμερ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Σύλλογος Αποφοίτων Κολλεγίου ΑΝΑΤΟΛΙΑ - Κ.Ι.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22-29 Νοεμβρίου 2002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Η παιδιατρική από την αρχαιότητα μέχρι σήμερ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Πανελλήνια Εταιρεία Ιστορίας της Ιατρική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4-18Δεκεμβρίου2002</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Έκθεση έργων καθηγητών καλλιτεχνικών μαθημάτων Μ. Εκπαίδευσης (ΛΖ' ΔΗΜΗΤΡΙ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9-23 Δεκεμβρίου 2002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Έκθεση Ένωσης Ζωγράφων Β.Ε. για τις αλησμόνητες πατρίδε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Γ. ΦΙΛΟΞΕΝΟΥΜΕΝΕΣ ΕΚΔΗΛΩΣΕΙΣ</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ΑΝΟΙΧΤΟ ΠΑΝΕΠΙΣΤΗΜΙΟ</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Κύκλος Μαθημάτων Θεολογία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Κύκλος Μαθημάτων Νομική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Τα μαθήματα γίνονται στην αίθουσα διαλέξεων του Κέντρου Ιστορίας από 6.11.2001 έως 18.4.2002 κάθε Τρίτη και Πέμπτη αντίστοιχα από 20.00 - 22.00</w:t>
      </w:r>
    </w:p>
    <w:p>
      <w:pPr>
        <w:pStyle w:val="Normal"/>
        <w:spacing w:before="0" w:after="200"/>
        <w:rPr>
          <w:rFonts w:eastAsia="Times New Roman"/>
          <w:color w:val="000000"/>
          <w:sz w:val="20"/>
          <w:szCs w:val="20"/>
          <w:lang w:eastAsia="el-GR"/>
        </w:rPr>
      </w:pPr>
      <w:r>
        <w:rPr>
          <w:rFonts w:eastAsia="Times New Roman"/>
          <w:color w:val="000000"/>
          <w:sz w:val="20"/>
          <w:szCs w:val="20"/>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27:00Z</dcterms:created>
  <dc:creator> </dc:creator>
  <dc:description/>
  <cp:keywords/>
  <dc:language>en-US</dc:language>
  <cp:lastModifiedBy> </cp:lastModifiedBy>
  <dcterms:modified xsi:type="dcterms:W3CDTF">2015-07-22T11:32:00Z</dcterms:modified>
  <cp:revision>3</cp:revision>
  <dc:subject/>
  <dc:title/>
</cp:coreProperties>
</file>