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rPr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«Λογοτεχνικές αναπαραστάσεις σε καιρούς κρίσης» </w:t>
                  </w:r>
                  <w:r>
                    <w:rPr>
                      <w:sz w:val="22"/>
                      <w:szCs w:val="22"/>
                    </w:rPr>
                    <w:t>(Δευτέρα 19:00-21:00)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«Νέος κύκλος προβληματικής για τον ελληνικό κιν/φο» </w:t>
                  </w:r>
                  <w:r>
                    <w:rPr>
                      <w:sz w:val="22"/>
                      <w:szCs w:val="22"/>
                    </w:rPr>
                    <w:t>(Τρίτη 19:00-21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Πληροφορική: Βασικές αρχές και εφαρμογές»</w:t>
                  </w:r>
                  <w:r>
                    <w:rPr>
                      <w:sz w:val="22"/>
                      <w:szCs w:val="22"/>
                    </w:rPr>
                    <w:t xml:space="preserve"> (Τετάρτη 17:00-19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«Πάθη και συναισθήματα στη φιλοσοφία» </w:t>
                  </w:r>
                  <w:r>
                    <w:rPr>
                      <w:sz w:val="22"/>
                      <w:szCs w:val="22"/>
                    </w:rPr>
                    <w:t>(Τετάρτη 19:00-21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άρκεια: 1/</w:t>
                  </w:r>
                  <w:r>
                    <w:rPr>
                      <w:b/>
                      <w:bCs/>
                      <w:lang w:val="en-US"/>
                    </w:rPr>
                    <w:t>4</w:t>
                  </w:r>
                  <w:r>
                    <w:rPr>
                      <w:b/>
                      <w:bCs/>
                    </w:rPr>
                    <w:t>-2</w:t>
                  </w:r>
                  <w:r>
                    <w:rPr>
                      <w:b/>
                      <w:bCs/>
                      <w:lang w:val="en-US"/>
                    </w:rPr>
                    <w:t>1</w:t>
                  </w:r>
                  <w:r>
                    <w:rPr>
                      <w:b/>
                      <w:bCs/>
                    </w:rPr>
                    <w:t>/</w:t>
                  </w:r>
                  <w:r>
                    <w:rPr>
                      <w:b/>
                      <w:bCs/>
                      <w:lang w:val="en-US"/>
                    </w:rPr>
                    <w:t>5</w:t>
                  </w:r>
                  <w:r>
                    <w:rPr>
                      <w:b/>
                      <w:bCs/>
                    </w:rPr>
                    <w:t xml:space="preserve">/2014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  <w:color w:val="C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>Παρουσιάσεις με θέμα 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color w:val="C00000"/>
                      <w:sz w:val="16"/>
                      <w:szCs w:val="16"/>
                    </w:rPr>
                  </w:pPr>
                  <w:r>
                    <w:rPr>
                      <w:bCs/>
                      <w:color w:val="C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color w:val="CC0000"/>
                      <w:sz w:val="20"/>
                      <w:szCs w:val="20"/>
                    </w:rPr>
                    <w:t>ΚΕΝΤΡΟ ΙΣΤΟΡΙΑΣ ΘΕΣΣΑΛΟΝΙΚΗΣ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ΑΠΡΙΛΙΟΣ - ΙΟΥΝΙΟΣ 2014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56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ΕΚΔΗΛΩΣΕΙΣ ΚΕΝΤΡΟΥ ΙΣΤΟΡΙΑ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ΦΙΛΟΞΕΝΟΥΜΕΝΕΣ ΕΚΔΗΛΩΣΕΙΣ</w:t>
            </w:r>
          </w:p>
        </w:tc>
      </w:tr>
      <w:tr>
        <w:trPr>
          <w:trHeight w:val="1280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 3.4.2014, ώρες 16:00-21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ερίδα στο πλαίσιο του ερευνητικού προγράμματο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Η Κοινωνική Πρόνοια και Κρατική Μέριμνα στην πόλη τη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εσσαλονίκης πριν από τον Β’ Παγκόσμιο Πόλεμο (1920-1940)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1.4.2014, ώρες 19:00-21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λετή λήξης προγράμματος «Θεσσαλονίκη, Ιστορία και Πολιτισμό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Διοργάνωση: Δ/νση Εκπαίδευσης &amp; Αθλητισμού Δήμου Θεσσαλονίκη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10.4.201</w:t>
            </w: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CC0000"/>
                <w:sz w:val="22"/>
                <w:szCs w:val="22"/>
              </w:rPr>
              <w:t>, ώρες 19:30-21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Ιστορικά βραδινά με θέμα «Ιωάννου Καμινιάτη – η άλωση του 904μ.Χ.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Θεσσαλονίκη και ο κόσμος τη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15.5.2014, ώρες 17:30-20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κπαιδευτική ημερίδα με θέμα «Η ομαλή μετάβαση από την Α’θμια στη Β’θμια εκπαίδευση, ως παράμετρος ποιότητας της εκπαίδευσης»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Γραφείο Σχολικών Συμβούλων Β’θμιας Εκπαίδευσης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Κυριακή 4.5.2014, ώρα 11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γκαίνια έκθεσης εργαστηρίου με τίτλο «Το χαρτί που έγινε βιβλίο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Διάρκεια: 4-16/5/20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9.5.2014, ώρα 19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αρουσίαση βιβλίου του Β. Αρβανίτη με τίτλο «Σοφία και Παιδαγωγία»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Σύλλογος Τρικαλινών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</w:tr>
      <w:tr>
        <w:trPr>
          <w:trHeight w:val="4326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2.5.2014, ώρες 19:30-21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Ιστορικά βραδινά με αντικείμενο την προβολή ταινίας με τίτλο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Θεσσαλονίκη. Η πατρίδα των Αγίων Κυρίλλου &amp; Μεθοδίο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ετάρτη 28.5.2014, ώρα 19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γκαίνια έκθεσης ερευνητικού προγράμματος </w:t>
            </w:r>
            <w:r>
              <w:rPr>
                <w:b/>
                <w:sz w:val="22"/>
                <w:szCs w:val="22"/>
              </w:rPr>
              <w:t xml:space="preserve">«Η Κοινωνική Πρόνοια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αι Κρατική Μέριμνα στην πόλη της Θεσσαλονίκης πριν από το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’ Παγκόσμιο Πόλεμο (1920-1940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άρκεια: 28/5-27/6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12.6.2014, ώρες 19:30-21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Ιστορικά βραδινά με θέμα «Άγνωστες στιγμές από την απελευθέρωση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ης Θεσσαλονίκη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 xml:space="preserve">Παρασκευή – Κυριακή 30.5.-1.6.2014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ώρες Παρ:19:00-21:00, Σαβ:9:00-14:00 &amp; 17:00-21:00, Κυρ:9:00-12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ΛΕ΄ Πανελλήνιο Ιστορικό Συνέδριο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Ελληνική Ιστορική Εταιρεία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ετάρτη 4.6.2014, ώρες 18:00-21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Ημερίδα με θέμα το περιβάλλον στο πλαίσιο της Παγκόσμια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έρας Περιβάλλοντο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Διεθνής Οργάνωση Λεσχών Λάϊονς – Θέμα 117Β 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– Παρασκευή 5-6.6.2014, ώρες 9:30-18: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Επιστημονική διημερίδα με θέμα «Βιώσιμη Κινητικότητα σε πόλει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ι περιφέρειες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Τμήμα Πολιτικών Μηχανικών Α.Π.Θ.</w:t>
            </w:r>
          </w:p>
        </w:tc>
      </w:tr>
      <w:tr>
        <w:trPr>
          <w:trHeight w:val="1010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10.6.2014, ώρες 19:00-21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αρουσίαση του βιβλίου Πέτρος Κόκκαλης: Μια βιωματική βιογραφί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της Κατίνας Τέντα-Λατίφ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Εκδόσεις ΕΣΤΙΑ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29:00Z</dcterms:created>
  <dc:creator>po.margaritou</dc:creator>
  <dc:description/>
  <cp:keywords/>
  <dc:language>en-US</dc:language>
  <cp:lastModifiedBy> </cp:lastModifiedBy>
  <cp:lastPrinted>2014-05-27T15:41:00Z</cp:lastPrinted>
  <dcterms:modified xsi:type="dcterms:W3CDTF">2014-05-30T10:29:00Z</dcterms:modified>
  <cp:revision>2</cp:revision>
  <dc:subject/>
  <dc:title> </dc:title>
</cp:coreProperties>
</file>