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Διαλέξεις Ανοιχτού Πανεπιστημίου</w:t>
      </w:r>
      <w:r>
        <w:rPr>
          <w:u w:val="single"/>
        </w:rPr>
        <w:tab/>
        <w:t>:</w:t>
      </w: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 xml:space="preserve">Θεολογικός Κύκλος </w:t>
      </w:r>
      <w:r>
        <w:rPr>
          <w:sz w:val="22"/>
          <w:szCs w:val="22"/>
        </w:rPr>
        <w:t>(κάθε Τρίτη 18.30-21.00)</w:t>
      </w:r>
    </w:p>
    <w:p>
      <w:pPr>
        <w:pStyle w:val="Normal"/>
        <w:spacing w:lineRule="auto" w:line="360"/>
        <w:ind w:left="540" w:hanging="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Νομική</w:t>
      </w:r>
      <w:r>
        <w:rPr>
          <w:sz w:val="22"/>
          <w:szCs w:val="22"/>
        </w:rPr>
        <w:t xml:space="preserve"> (κάθε Πέμπτη 18.30-21.0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  <w:tab/>
        <w:t xml:space="preserve">                                                    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Διάρκεια:</w:t>
        <w:tab/>
        <w:t xml:space="preserve">3-22/2/2011 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emboss/>
          <w:color w:val="CC0000"/>
          <w:sz w:val="28"/>
          <w:szCs w:val="28"/>
        </w:rPr>
        <w:t>Φ Ε Β Ρ Ο Υ Α Ρ Ι Ο Σ   2 0 1 1</w:t>
      </w:r>
    </w:p>
    <w:p>
      <w:pPr>
        <w:pStyle w:val="3"/>
        <w:tabs>
          <w:tab w:val="clear" w:pos="720"/>
          <w:tab w:val="left" w:pos="1260" w:leader="none"/>
        </w:tabs>
        <w:rPr/>
      </w:pPr>
      <w:r>
        <w:rPr>
          <w:b/>
          <w:bCs/>
          <w:sz w:val="22"/>
          <w:szCs w:val="22"/>
        </w:rPr>
        <w:t>Διοργάνωση:</w:t>
        <w:tab/>
      </w:r>
      <w:r>
        <w:rPr>
          <w:b/>
          <w:sz w:val="22"/>
          <w:szCs w:val="22"/>
        </w:rPr>
        <w:t>Δ/νση Εκπαίδευσης Δήμου Θεσσαλονίκης</w:t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309181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t xml:space="preserve">            </w:t>
      </w:r>
      <w:r>
        <w:rPr/>
        <w:drawing>
          <wp:inline distT="0" distB="0" distL="0" distR="0">
            <wp:extent cx="2540000" cy="339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>
          <w:b/>
          <w:b/>
          <w:emboss/>
          <w:color w:val="CC0000"/>
          <w:sz w:val="28"/>
          <w:szCs w:val="28"/>
        </w:rPr>
      </w:pP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8.00-14.00 &amp; 18.00-21.00,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Σάββατο &amp; Κυριακή: 10.00-14.00  </w:t>
        <w:tab/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en-US"/>
        </w:rPr>
        <w:t xml:space="preserve">           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www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thessaloniki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gr</w:t>
      </w:r>
    </w:p>
    <w:tbl>
      <w:tblPr>
        <w:tblW w:w="14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350"/>
      </w:tblGrid>
      <w:tr>
        <w:trPr>
          <w:trHeight w:val="1257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2,9,16,23.2.2011, ώρες 12.00-14.00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  <w:tab/>
              <w:t>Βρετανικό Συμβούλιο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14.2.2011, ώρες 19.00-2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ιάσεις βιβλίων των μελών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Ένωση Λογοτεχνών Β.Ε</w:t>
            </w:r>
            <w:r>
              <w:rPr>
                <w:b/>
                <w:bCs/>
                <w:color w:val="CC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έμπτη  3.2.2011, ώρα 20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γκαίνια έκθεσης αγιογραφίας εργαστηρίου Γ. Ψαράκη</w:t>
              <w:tab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άρκεια:  3-11/2/2011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>
                <w:bCs/>
              </w:rPr>
              <w:t>Διοργάνωση:  Α’ Δημοτικό Διαμέρισμα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/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 21.2.2011, ώρες 19.00-2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ιάσεις βιβλίων των μελών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 xml:space="preserve">Διοργάνωση: Ένωση Λογοτεχνών Β.Ε. 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αρασκευή  11.2.2011, ώρες 19.30-2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Διάλεξη σχετικά με τη θεραπευτική τέχνη </w:t>
            </w:r>
            <w:r>
              <w:rPr>
                <w:b/>
                <w:bCs/>
                <w:lang w:val="en-US"/>
              </w:rPr>
              <w:t>Komy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Reiki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 xml:space="preserve">Διοργάνωση: Σχολή </w:t>
            </w:r>
            <w:r>
              <w:rPr>
                <w:bCs/>
                <w:lang w:val="en-US"/>
              </w:rPr>
              <w:t>Komy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eiki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20"/>
                <w:tab w:val="center" w:pos="737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Σάββατο 12.2.2011, ώρες 9.30-16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ίδα με θέμα «Μετάβαση μαθητών με ειδικές ανάγκες ανά βαθμίδα εκπαίδευσης»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 xml:space="preserve">Διοργάνωση: Σύμβουλοι Εκπαίδευσης &amp; Σταδιοδρομίας </w:t>
            </w:r>
            <w:r>
              <w:rPr>
                <w:bCs/>
                <w:lang w:val="en-US"/>
              </w:rPr>
              <w:t>EMPLOY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06:00Z</dcterms:created>
  <dc:creator>po.margaritou</dc:creator>
  <dc:description/>
  <cp:keywords/>
  <dc:language>en-US</dc:language>
  <cp:lastModifiedBy>po.margaritou</cp:lastModifiedBy>
  <cp:lastPrinted>2010-03-12T14:01:00Z</cp:lastPrinted>
  <dcterms:modified xsi:type="dcterms:W3CDTF">2011-02-08T10:58:00Z</dcterms:modified>
  <cp:revision>5</cp:revision>
  <dc:subject/>
  <dc:title> </dc:title>
</cp:coreProperties>
</file>