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9.30-21.3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&amp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Περιβάλλον</w:t>
      </w:r>
      <w:r>
        <w:rPr>
          <w:sz w:val="22"/>
          <w:szCs w:val="22"/>
        </w:rPr>
        <w:t xml:space="preserve"> (κάθε Πέμπτη 17.30-19.30 &amp; 19.30-21.3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13-29/4/2010 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emboss/>
          <w:color w:val="CC0000"/>
          <w:sz w:val="28"/>
          <w:szCs w:val="28"/>
        </w:rPr>
        <w:t>Α Π Ρ Ι Λ Ι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>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E</w:t>
      </w:r>
      <w:r>
        <w:rPr>
          <w:rFonts w:cs="Tahoma" w:ascii="Book Antiqua" w:hAnsi="Book Antiqua"/>
          <w:b/>
          <w:sz w:val="22"/>
          <w:szCs w:val="22"/>
        </w:rPr>
        <w:t>-</w:t>
      </w:r>
      <w:r>
        <w:rPr>
          <w:rFonts w:cs="Tahoma" w:ascii="Book Antiqua" w:hAnsi="Book Antiqua"/>
          <w:b/>
          <w:sz w:val="22"/>
          <w:szCs w:val="22"/>
          <w:lang w:val="en-GB"/>
        </w:rPr>
        <w:t>mail</w:t>
      </w:r>
      <w:r>
        <w:rPr>
          <w:rFonts w:cs="Tahoma" w:ascii="Book Antiqua" w:hAnsi="Book Antiqua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kith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otenet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gr</w:t>
        </w:r>
      </w:hyperlink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 xml:space="preserve">Τετάρτη  14,21,28.4.2010, ώρες 12.00-14.00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21.4.2010, ώρες 16.0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με θέμα «Η ασφαλής χρήση του διαδικτύου κα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 εξάρτηση από αυτ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Κέντρο Πρόληψης ΣΕΙΡΙΟ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 7.4.2010, ώρες 17.00-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ξετάσεις για κατάταξη ενηλίκων σε προγράμματ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μάθησης ξένων γλωσσώ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Δ/νση Εκπαίδευσης Δ.Θ. – Κ.Ε.Ε.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23.4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του κου Απ. Δοξιάδη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ΘΑΛΗΣ + ΦΙΛΟΙ</w:t>
            </w:r>
            <w:r>
              <w:rPr/>
              <w:t xml:space="preserve"> </w:t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Δευτέρα  12.4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ποιητικής συλλογής Ζαχαρία Προδρόμ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Σάββατο  24.4.2010, ώρες 14.00-19.00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 xml:space="preserve">Κυριακή  25.4.2010, ώρες   9.00-14.0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Φιλανθρωπικό μπαζάρ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Ευαγγελική Εκκλησία Γερμανόγλωσσων Ελλάδος</w:t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ρίτη  13.4.2010, ώρα 12.00-14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με θέμα </w:t>
            </w:r>
            <w:r>
              <w:rPr>
                <w:b/>
                <w:bCs/>
                <w:lang w:val="en-US"/>
              </w:rPr>
              <w:t>EUMIGR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 Δ/νση Κοινωνικών Υπηρεσιών Δ.Θ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Τετάρτη  28.4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ιεπιστημονική εκδήλωση με θέμα «κλινικές μελέτες / πειράματα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τον άνθρωπο»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Όμιλος Μελέτης Ιατρικού Δικαίου &amp; Βιοηθικής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4.4.2010, ώρες 18.0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μιλία του </w:t>
            </w:r>
            <w:r>
              <w:rPr>
                <w:b/>
                <w:bCs/>
                <w:lang w:val="en-US"/>
              </w:rPr>
              <w:t>Miche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Lobrot</w:t>
            </w:r>
            <w:r>
              <w:rPr>
                <w:b/>
                <w:bCs/>
              </w:rPr>
              <w:t xml:space="preserve"> με θέμα «Ακούγοντας την επιθυμία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Ινστιτούτο μελέτης, εκπαίδευσης και εφαρμογώ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ης εμψύχωσης – Γαλλικό Ινστιτούτο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color w:val="CC0000"/>
              </w:rPr>
              <w:t>Δευτέρα  19.4.2010, ώρα 19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Παρουσίαση βιβλίου της Κ. Παπαλεξίου με τίτλο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«Μικρά Πλατωνικά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ΖΗΤΡΟ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51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04-28T08:31:00Z</dcterms:modified>
  <cp:revision>9</cp:revision>
  <dc:subject/>
  <dc:title> </dc:title>
</cp:coreProperties>
</file>