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 xml:space="preserve">Θεολογικός Κύκλος </w:t>
      </w:r>
      <w:r>
        <w:rPr>
          <w:sz w:val="22"/>
          <w:szCs w:val="22"/>
        </w:rPr>
        <w:t>(κάθε Τρίτη 18.30-21.00)</w:t>
      </w:r>
    </w:p>
    <w:p>
      <w:pPr>
        <w:pStyle w:val="Normal"/>
        <w:spacing w:lineRule="auto" w:line="360"/>
        <w:ind w:left="540" w:hanging="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Νομική</w:t>
      </w:r>
      <w:r>
        <w:rPr>
          <w:sz w:val="22"/>
          <w:szCs w:val="22"/>
        </w:rPr>
        <w:t xml:space="preserve"> (κάθε Πέμπτη 18.30-21.0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                                       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Διάρκεια:</w:t>
        <w:tab/>
        <w:t xml:space="preserve">1-31/3/2011 </w:t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emboss/>
          <w:color w:val="CC0000"/>
          <w:sz w:val="28"/>
          <w:szCs w:val="28"/>
        </w:rPr>
        <w:t>Μ Α Ρ Τ Ι Ο Σ   2 0 1 1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t xml:space="preserve">    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8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350"/>
      </w:tblGrid>
      <w:tr>
        <w:trPr>
          <w:trHeight w:val="1257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2,9,16,23,30.3.2011, ώρες 12.00-14.00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>Βρετανικό Συμβούλιο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/>
            </w:pPr>
            <w:r>
              <w:rPr/>
              <w:tab/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 xml:space="preserve">Δευτέρα  21.3.2011, ώρες 12.00-14.00 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ρίτη  22.3.2011, ώρες 12.00-12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βολές γαλλόφωνων ταινιών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Διοργάνωση: Σύλλογος Καθηγητών Γαλλικής Γλώσσας &amp; Φιλολογίας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αρασκευή  11.3.2011, ώρες 19.30-21.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Επιμορφωτικό εκπαιδευτικό σεμινάριο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 xml:space="preserve">Διοργάνωση: ΑΚΠΑ - Ομάδα παιδαγωγών «Θεατρονοστιμιές» 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 23.3.2011, ώρες 16.00-2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πιμορφωτική ημερίδα εκπαιδευτικών και γονέων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Διοργάνωση: Δ/νση Β’θμιας Εκπαίδευσης Ανατολικής Θεσσαλονίκης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ab/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 xml:space="preserve">Σάββατο 12.3.2011, ώρες 17.00-20.00 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Κυριακή 13.3.2011, ώρες 11.00-16.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Φιλανθρωπικό παζάρι</w:t>
              <w:tab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Διοργάνωση:</w:t>
              <w:tab/>
              <w:t>Ευαγγελική Εκκλησία Θεσσαλονίκης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Κυριακή  27.3.2011, ώρες 10.00-16.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Εορταστική εκδήλωση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Διοργάνωση: Σύλλογος Καρκινοπαθών Μακεδονίας - Θράκης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Κυριακή 13.3.2011, ώρες 8.30-16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πιμορφωτική ημερίδα εκπαιδευτικών για την ειδική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γωγή μαθητώ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Σύμβουλοι Εκπαίδευσης &amp; Σταδιοδρομίας </w:t>
            </w:r>
            <w:r>
              <w:rPr>
                <w:bCs/>
                <w:lang w:val="en-US"/>
              </w:rPr>
              <w:t>EMPLO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 28.3.2011, ώρες 19.00-21.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Εορταστική εκδήλωση στο πλαίσιο της επετείου της 25</w:t>
            </w:r>
            <w:r>
              <w:rPr>
                <w:b/>
                <w:bCs/>
                <w:vertAlign w:val="superscript"/>
              </w:rPr>
              <w:t>ης</w:t>
            </w:r>
            <w:r>
              <w:rPr>
                <w:b/>
                <w:bCs/>
              </w:rPr>
              <w:t xml:space="preserve"> Μαρτίου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Διοργάνωση: Ένωση Λογοτεχνών Β.Ε.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12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14.3.2011, ώρες 18.30-20.30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Εορταστική εκδήλωση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Διοργάνωση: Ελληνοτουρκικό Επιμελητήριο Β.Ε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30.3.2011, ώρες 18.30-2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κδήλωση λήξης Λογοτεχνικού Διαγωνισμού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Σύνδεσμος Φιλίας ΕΛΛΑΣ-ΚΥΠΡΟΣ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16.3.2011, ώρες 19.00-2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αρουσίαση βιβλίου με τίτλο «Ανθολόγιο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Ύμνων Ιστορικών Περιοχώ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Ελένη Σίμπ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έμπτη  31.3.2011, ώρες 11.30-14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δήλωση για τους φιλολόγους σχολείων Β’θμιας Εκπαίδευσης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Διοργάνωση: Σχολικοί Σύμβουλοι Β΄θμιας Εκπαίδευσης Κ.Μ.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αρασκευή  18.3.2011, ώρες 19.00-21.3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Παρουσίαση βιβλίου του Σ. Τζίμα με τίτλο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Στον Αστερισμό του Εθνικισμού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Εκδόσεις ΕΠΙΚΕΝΤΡΟ</w:t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21:00Z</dcterms:created>
  <dc:creator>po.margaritou</dc:creator>
  <dc:description/>
  <cp:keywords/>
  <dc:language>en-US</dc:language>
  <cp:lastModifiedBy>po.margaritou</cp:lastModifiedBy>
  <cp:lastPrinted>2010-03-12T14:01:00Z</cp:lastPrinted>
  <dcterms:modified xsi:type="dcterms:W3CDTF">2011-03-10T12:27:00Z</dcterms:modified>
  <cp:revision>3</cp:revision>
  <dc:subject/>
  <dc:title> </dc:title>
</cp:coreProperties>
</file>