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3-12/5/2011 </w:t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emboss/>
          <w:color w:val="CC0000"/>
          <w:sz w:val="28"/>
          <w:szCs w:val="28"/>
        </w:rPr>
        <w:t>Μ Α Ι Ο Σ   2 0 1 1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6,11,18,25.5.2011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8.5.2011, ώρες 19.00-21.0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Ομιλία με θέμα «Η έρευνα των ελληνικών θαλασσών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ραλλιογενείς κήποι, υποθαλάσσια ηφαίστεια, ιστορικά ναυάγια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Ένωση Αυτοδυτών Θεσσαλονίκης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6.5.2011, ώρες 10.00-14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προγραμμάτων αγωγής υγείας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Δ/νση Β’θμιας Εκπαίδευσης Ανατολικής Θεσσαλονίκη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21.5.2011, ώρες 8.3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μορφωτικό σεμινάριο με θέμα «Συγγραφή Διπλωματικής Εργασίας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ab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9.5.2011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μνήμης για τον  Γ. Τσαρουχά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ιστορικών τεκμηρίων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</w:t>
              <w:tab/>
              <w:t>9/5-31/5/201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</w:t>
              <w:tab/>
              <w:t xml:space="preserve">Εταιρεία Διάσωσης Ιστορικών Αρχείων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                  </w:t>
            </w:r>
            <w:r>
              <w:rPr>
                <w:bCs/>
              </w:rPr>
              <w:t>Κ.-Δ. Μακεδονίας – ΕΣΗΕΜ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>Αντιδημαρχία Πολιτισμού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22.5.2011, ώρα 19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μνήμης για τον  Γ. Λαμπράκη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</w:t>
              <w:tab/>
              <w:t xml:space="preserve">Εταιρεία Διάσωσης Ιστορικών Αρχείω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Κ.-Δ. Μακεδονίας – ΕΣΗΕΜ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>Αντιδημαρχία Πολιτισμού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1.5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στο πλαίσιο του έπους του Εθνικοαπελευθερωτικού αγώνα της ΕΟΚ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 xml:space="preserve">Εκδόσεις </w:t>
            </w:r>
            <w:r>
              <w:rPr>
                <w:bCs/>
                <w:lang w:val="en-US"/>
              </w:rPr>
              <w:t>UNIVERSIT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UDI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SS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26.5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με θέμα «Ηθικά προβλήματα των Βιολογικών Επιστημών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Διοργάνωση: Όμιλος Μελέτης Ιατρικού Δικαίου &amp; Βιοηθική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14.5.2011, ώρες 8.30-16.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15.5.2011, ώρες 8.3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μορφωτική διημερίδα εκπαιδευτικών με θέμα «Μουσικοθεραπεία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30.5.2011, ώρα 20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ουσίαση βιβλίου με τίτλο «Μέγας Αλέξανδρος ο Ηλιακός Οραματιστή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Διοργάνωση: Λούλα Θανοπούλου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3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1-05-09T08:26:00Z</dcterms:modified>
  <cp:revision>4</cp:revision>
  <dc:subject/>
  <dc:title> </dc:title>
</cp:coreProperties>
</file>