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ΑΝΑΝΕΩΣΗ ΑΔΕΙΑΣ ΟΔΗΓΗΣΗΣ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ίτηση εκτύπωσης Άδειας Οδήγησης (χορηγείται από το ΚΕΠ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Μία (1) πρόσφατη έγχρωμη φωτογραφία τύπου Διαβατηρίο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Η παλαιά Άδεια Οδήγησης και τυχόν άλλες Άδειες Οδήγησης που υπάρχουν, για να εκδοθεί μία, Ενιαία Άδεια Οδήγησης. Απαιτούνται τα πρωτότυπα και φωτοαντίγραφα αυτών (και οι δύο όψεις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της Τράπεζας Πειραιώς τριών (3)  €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Διπλότυπο είσπραξης Δημοσίου Ταμείου (ΚΑΕ 3439) ή Ηλεκτρονικό Παράβολο (</w:t>
      </w:r>
      <w:r>
        <w:rPr>
          <w:i/>
          <w:sz w:val="28"/>
          <w:szCs w:val="28"/>
        </w:rPr>
        <w:t>βλ. Σημείωση 1</w:t>
      </w:r>
      <w:r>
        <w:rPr>
          <w:sz w:val="28"/>
          <w:szCs w:val="28"/>
        </w:rPr>
        <w:t>) τριάντα (30) € για την εκτύπωση εντύπου Άδειας Οδήγηση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Δημοσίου Ταμείου αγοραστικής αξίας δέκα οκτώ (18) € (ονομαστικής αξίας 15 €) ή Ηλεκτρονικό Παράβολο (</w:t>
      </w:r>
      <w:r>
        <w:rPr>
          <w:i/>
          <w:sz w:val="28"/>
          <w:szCs w:val="28"/>
        </w:rPr>
        <w:t>βλ. Σημείωση 2</w:t>
      </w:r>
      <w:r>
        <w:rPr>
          <w:sz w:val="28"/>
          <w:szCs w:val="28"/>
        </w:rPr>
        <w:t>) δέκα οκτώ (18) €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Διπλότυπο είσπραξης Δημοσίου Ταμείου (ΚΑΕ 3439) ή Ηλεκτρονικό Παράβολο (</w:t>
      </w:r>
      <w:r>
        <w:rPr>
          <w:i/>
          <w:sz w:val="28"/>
          <w:szCs w:val="28"/>
        </w:rPr>
        <w:t>βλ. Σημείωση 3</w:t>
      </w:r>
      <w:r>
        <w:rPr>
          <w:sz w:val="28"/>
          <w:szCs w:val="28"/>
        </w:rPr>
        <w:t>)  πενήντα (50)  €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Πιστοποιητικά Υγείας (ένα από Παθολόγο και ένα από Οφθαλμίατρο). Οι γιατροί θα πρέπει να είναι συμβεβλημένοι με την οικεία Διεύθυνση Μεταφορών και Επικοινωνιών. Στα Πιστοποιητικά πρέπει να αναγράφεται η τρέχουσα Διεύθυνση Κατοικίας. Για την έκδοσή τους απαιτούνται 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Δύο (2) πρόσφατες, έγχρωμες φωτογραφίες τύπου Διαβατηρίου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 βιβλιάριο ασθενεία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Φωτοαντίγραφα των αποδείξεων πληρωμής των γιατρών, των δέκα (10) € για κάθε Πιστοποιητικ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Υπεύθυνη Δήλωση του Ν.1599/86 για την μόνιμη κατοικία (γίνεται ηλεκτρονικά στο ΚΕΠ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Υπεύθυνη Δήλωση του Ν.1599/86, όταν η παλαιά Άδεια Οδήγησης ισχύει, στην οποία θα δηλώνεται ότι κατά την παραλαβή της νέας Άδειας Οδήγησης, θα κατατεθεί η παλαιά (γίνεται ηλεκτρονικά στο ΚΕΠ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Ένας (1) φάκελος δικογραφίας από βιβλιοπωλείο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Για την αναγραφή της Ομάδας Αίματος, απαιτείται αντίγραφο εγγράφου Δημοσίου Νοσοκομείου από το οποίο να προκύπτει η Ομάδα Αίματος (προαιρετικά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Αν η παλαιά άδεια έχει εκδοθεί από χώρα της Ε.Ε. (εκτός Ελλάδας), πρέπει να προσκομισθεί </w:t>
      </w:r>
      <w:r>
        <w:rPr>
          <w:sz w:val="28"/>
          <w:szCs w:val="28"/>
          <w:u w:val="single"/>
        </w:rPr>
        <w:t>επιπλέον το παρακάτω δικαιολογητικό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Μετάφραση της αδείας από το Υπουργείο Εξωτερικών ή από εξουσιοδοτημένο για μεταφράσεις δικηγόρο (πρωτότυπο και φωτοαντίγραφ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2:</w:t>
      </w:r>
      <w:r>
        <w:rPr>
          <w:sz w:val="28"/>
          <w:szCs w:val="28"/>
        </w:rPr>
        <w:t xml:space="preserve"> Αν υπάρχει διαφορά στοιχείων μεταξύ  παλαιάς Άδειας Οδήγησης και ΔΑΤ (για παράδειγμα, αν η Άδεια είχε εκδοθεί με το πατρικό επώνυμο και στο ΔΑΤ αναγράφεται το συζυγικό ή το αντίστροφο), πρέπει να προσκομισθεί </w:t>
      </w:r>
      <w:r>
        <w:rPr>
          <w:sz w:val="28"/>
          <w:szCs w:val="28"/>
          <w:u w:val="single"/>
        </w:rPr>
        <w:t>επιπλέον το παρακάτω δικαιολογητικό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Έγγραφο πιστοποίησης στοιχείων (πρωτότυπο και φωτοαντίγραφο). (Στο παράδειγμα, απαιτείται  Ληξιαρχική Πράξη Γάμου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3:</w:t>
      </w:r>
      <w:r>
        <w:rPr>
          <w:sz w:val="28"/>
          <w:szCs w:val="28"/>
        </w:rPr>
        <w:t xml:space="preserve"> Αν ο ενδιαφερόμενος δεν είναι Έλληνας υπήκοος, πρέπει να προσκομισθεί </w:t>
      </w:r>
      <w:r>
        <w:rPr>
          <w:sz w:val="28"/>
          <w:szCs w:val="28"/>
          <w:u w:val="single"/>
        </w:rPr>
        <w:t>επιπλέον το παρακάτω δικαιολογητικό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 έγγραφο αδείας παραμονής ή διαμονής ή της κάρτας παραμονής περιορισμένης χρονικής διάρκειας, η οποία θα πρέπει να έχει εκδοθεί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υλάχιστον 95 ημέρες πριν την υποβολή της αίτησης ανανέωσης αδείας οδήγησης, εάν ο αιτών είναι υπήκοος κράτους – μέλους της Ε.Ε. ή της Νορβηγίας ή της Ισλανδίας ή του Λιχτενστάιν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υλάχιστον 185 ημέρες πριν την υποβολή της αίτησης ανανέωσης αδείας οδήγησης, εάν ο αιτών είναι υπήκοος άλλου κράτους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4:</w:t>
      </w:r>
      <w:r>
        <w:rPr>
          <w:sz w:val="28"/>
          <w:szCs w:val="28"/>
        </w:rPr>
        <w:t xml:space="preserve"> Αν ο ενδιαφερόμενος έχει συμπληρώσει το 80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έτος της ηλικίας, πρέπει να εκδώσει τα  Πιστοποιητικά Υγείας όχι από συμβεβλημένους γιατρούς αλλά από Δευτεροβάθμια Ιατρική Επιτροπή (ΔΙΕ). Για την διαδικασία αυτή απαιτούνται: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ίτηση στην Διεύθυνση Μεταφορών και Επικοινωνιών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Δελτίο Αστυνομικής Ταυτότητας ή Διαβατήριο σε ισχύ (πρωτότυπο και φωτοαντίγραφο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Το βιβλιάριο ασθενεία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Δύο (2) πρόσφατες, έγχρωμες φωτογραφίες τύπου Διαβατηρίου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ιπλότυπο είσπραξης Δημοσίου Ταμείου (ΚΑΕ 3439) ή Ηλεκτρονικό Παράβολο (</w:t>
      </w:r>
      <w:r>
        <w:rPr>
          <w:i/>
          <w:sz w:val="28"/>
          <w:szCs w:val="28"/>
        </w:rPr>
        <w:t>βλ. Σημείωση 4</w:t>
      </w:r>
      <w:r>
        <w:rPr>
          <w:sz w:val="28"/>
          <w:szCs w:val="28"/>
        </w:rPr>
        <w:t>)  είκοσι (20)  €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Φωτοαντίγραφο της Άδειας Οδήγησης (εφόσον υπάρχει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Υπεύθυνη Δήλωση του Ν.1599/86 στην οποία δηλώνεται η μόνιμη κατοικία και ότι δεν υπέβαλε σε άλλη σχετική Υπηρεσία αίτηση για ιατρική εξέταση τους τελευταίους δώδεκα μήνε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1</w:t>
      </w:r>
      <w:r>
        <w:rPr>
          <w:sz w:val="28"/>
          <w:szCs w:val="28"/>
        </w:rPr>
        <w:t>: Τα Ηλεκτρονικά Παράβολα εκδίδονται από την ειδική εφαρμογή της Γενικής Γραμματείας Πληροφοριακών Συστημάτων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s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8"/>
          <w:szCs w:val="28"/>
        </w:rPr>
        <w:t>) και πληρώνονται στις Τράπεζες. Στοιχεία για την έκδοση του συγκεκριμένου Παραβόλου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Φορέας Δημοσίου : Υπουργείο Υποδομών Μεταφορών και Δικτύων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Κατηγορία Παραβόλου : Άδεια Οδήγησης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Τύπος Παραβόλου : Εκτύπωση εντύπου Άδειας Οδήγησης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2</w:t>
      </w:r>
      <w:r>
        <w:rPr>
          <w:sz w:val="28"/>
          <w:szCs w:val="28"/>
        </w:rPr>
        <w:t>: Στοιχεία για την έκδοση του συγκεκριμένου Ηλεκτρονικού Παραβόλου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Φορέας Δημοσίου : Υπουργείο Υποδομών Μεταφορών και Δικτύων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Κατηγορία Παραβόλου : Χαρτόσημο Άδειας Οδήγησης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Τύπος Παραβόλου : Ανανέωση Κατηγοριών Άδειας Οδήγησης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3</w:t>
      </w:r>
      <w:r>
        <w:rPr>
          <w:sz w:val="28"/>
          <w:szCs w:val="28"/>
        </w:rPr>
        <w:t>: Στοιχεία για την έκδοση του συγκεκριμένου Ηλεκτρονικού Παραβόλου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Φορέας Δημοσίου : Υπουργείο Υποδομών Μεταφορών και Δικτύων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Κατηγορία Παραβόλου : Άδεια Οδήγησης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Τύπος Παραβόλου : Ανανέωση Κατηγοριών Άδειας Οδήγησης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Σημείωση 4</w:t>
      </w:r>
      <w:r>
        <w:rPr>
          <w:sz w:val="28"/>
          <w:szCs w:val="28"/>
        </w:rPr>
        <w:t>: Στοιχεία για την έκδοση του συγκεκριμένου Ηλεκτρονικού Παραβόλου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Φορέας Δημοσίου : Υπουργείο Υποδομών Μεταφορών και Δικτύων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Κατηγορία Παραβόλου : Άδεια Οδήγησης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Τύπος Παραβόλου : Αμοιβή Δευτεροβάθμιας Ιατρικής Επιτροπή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8"/>
        <w:szCs w:val="28"/>
      </w:rPr>
      <w:t xml:space="preserve">ΔΗΜΟΣ ΘΕΣΣΑΛΟΝΙΚΗΣ                                    ΔΘ_ΚΕΠ-Α2_ΥΠΚΕΠ4-0123_01 </w: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284"/>
        </w:tabs>
        <w:ind w:left="454" w:hanging="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284"/>
        </w:tabs>
        <w:ind w:left="454" w:hanging="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Wingdings" w:hAnsi="Wingdings" w:cs="Wingdings"/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Wingdings" w:hAnsi="Wingdings" w:cs="Wingdings"/>
      <w:b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Τμήμα κειμένου"/>
    <w:basedOn w:val="Normal"/>
    <w:qFormat/>
    <w:pPr>
      <w:ind w:left="-900" w:right="-694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is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53:00Z</dcterms:created>
  <dc:creator>asd</dc:creator>
  <dc:description/>
  <cp:keywords/>
  <dc:language>en-US</dc:language>
  <cp:lastModifiedBy>a.aggelidou</cp:lastModifiedBy>
  <cp:lastPrinted>2013-12-20T13:18:00Z</cp:lastPrinted>
  <dcterms:modified xsi:type="dcterms:W3CDTF">2013-12-20T11:56:00Z</dcterms:modified>
  <cp:revision>91</cp:revision>
  <dc:subject/>
  <dc:title>ΑΝΤΙΚΑΤΑΣΤΑΣΗ ΆΔΕΙΑΣ ΟΔΗΓΗΣΗΣ ΜΕ ΑΝΤΙΣΤΟΙΧΗ ΚΟΙΝΟΤΙΚΟΥ ΤΥΠΟΥ</dc:title>
</cp:coreProperties>
</file>