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ΚΔΟΣΗ ΑΤΟΜΙΚΗΣ ΕΡΑΣΙΤΕΧΝΙΚΗΣ ΑΔΕΙΑΣ ΑΛΙΕΙΑ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ύο (2) πρόσφατες φωτογραφίες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Έντυπο / Παράβολο ΜΤΝ-ΕΚΟΕΜΝ τριάντα (30) € (διατίθενται από το Λιμεναρχείο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Ν.1599/1986 άρθρο 22 παρ. 6 με κείμενο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Δεν εφοδιάστηκα κατά το παρελθόν με άδεια από οποιαδήποτε Λιμενική Αρχή ή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ίχα εφοδιαστεί κατά το παρελθόν με άδεια, η οποία έχει λήξει και επιθυμώ την έκδοση νέας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Εξουσιοδότηση επικυρωμένη για  το γνήσιο της υπογραφή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 ΔΘ_ΚΕΠ-Α2_ΥΠΚΕΠ4-0259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Wingdings" w:hAnsi="Wingdings" w:cs="Wingdings"/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b/>
      <w:i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b/>
      <w:i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6:00Z</dcterms:created>
  <dc:creator>g.papargiris</dc:creator>
  <dc:description/>
  <cp:keywords/>
  <dc:language>en-US</dc:language>
  <cp:lastModifiedBy>kep</cp:lastModifiedBy>
  <cp:lastPrinted>2015-04-17T12:28:00Z</cp:lastPrinted>
  <dcterms:modified xsi:type="dcterms:W3CDTF">2015-04-17T19:28:00Z</dcterms:modified>
  <cp:revision>27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