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ΔΗΜΟΤΕΥΣΗ ΕΝΗΛΙΚΟΥ ΓΙΑ ΤΗΝ ΑΝΑΚΤΗΣΗ ΤΗΣ ΑΡΧΙΚΗΣ ΔΗΜΟΤΙΚΟΤΗΤΑΣ ΠΟΥ ΕΙΧΕ Ο ΙΔΙΟΣ Ή ΟΙ ΓΟΝΕΙΣ Τ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πιστοποιητικού γέννησης όταν πρόκειται για άγαμο ή πιστοποιητικού οικογενειακής κατάστασης όταν πρόκειται για έγγαμο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γάμου σε περίπτωση που ο ενδιαφερόμενος είναι έγγαμος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θανάτου σε περίπτωση χηρείας (εκδίδεται από το ΚΕΠ ή ζητείται αυτεπάγγελτα από το Δήμο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Είμαι άγαμος ή έγγαμος ή διαζευγμένος ή χήρος, κάνω χρήση της δυνατότητας της ανάκτησης εφάπα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καστική Απόφαση σε περίπτωση που υπάρχουν ανήλικα τέκνα, προκειμένου αυτά να εγγραφούν στα δημοτολόγια εκείνου που έχει την επιμέλει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2203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1:00Z</dcterms:created>
  <dc:creator>g.papargiris</dc:creator>
  <dc:description/>
  <cp:keywords/>
  <dc:language>en-US</dc:language>
  <cp:lastModifiedBy>kep</cp:lastModifiedBy>
  <cp:lastPrinted>2015-04-17T12:30:00Z</cp:lastPrinted>
  <dcterms:modified xsi:type="dcterms:W3CDTF">2015-04-17T19:30:00Z</dcterms:modified>
  <cp:revision>13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