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ΧΟΡΗΓΗΣΗ ΑΔΕΙΑΣ ΧΕΙΡΙΣΤΗ ΤΑΧΥΠΛΟΟΥ ΣΚΑΦΟΥΣ ΚΑΤΟΠΙΝ ΕΠΙΤΥΧΟΥΣ ΕΞΕΤΑΣΗ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ΑΠΑΙΤΟΥΜΕΝΑ ΔΙΚΑΙΟΛΟΓΗΤΙΚ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Δελτίο Αστυνομικής Ταυτότητας (ΔΑΤ) ή Διαβατήριο σε ισχύ (πρωτότυπο και φωτοαντίγραφο)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Τρεις (3) όμοιες και πρόσφατες φωτογραφίες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>Πιστοποιητικό Ιατρού Παθολόγου ή Ιατρού ειδικότητας Γενικής Ιατρικής καθώς επίσης και πιστοποιητικό από Οφθαλμίατρο, (σύμφωνα με τις εκάστοτε διατάξεις για την ιατρική εξέταση των υποψηφίων οδηγών αυτοκινήτων) ή επικυρωμένο φωτοαντίγραφο άδειας οδήγησης αυτοκινήτου σε ισχύ (και από τις δύο όψεις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>Υπεύθυνη Δήλωση το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Ν.1599/1986 άρθρο 22 παρ. 6 με κείμενο: «Γνωρίζω κολύμβηση. Είμαι μόνιμος κάτοικος της παραπάνω διεύθυνσης, δεν έχω υποβάλλει δικαιολογητικά για απόκτηση άδειας ταχύπλοου σε άλλη Λιμενική Αρχή και ο δηλωθείς ΑΦΜ είναι μοναδικός και αληθής»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Αποδεικτικά Είσπραξης για την αγορά του εντύπου της άδειας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Τρία (3) € υπέρ Μ.Τ.Ν. (διατίθεται από το Λιμεναρχείο)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Είκοσι (20) € υπέρ Ε.Κ.Ο.Ε.Μ.Ν. (διατίθεται από το Λιμεναρχείο)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Σαράντα τέσσερα (44) € και δύο (2) λεπτά  υπέρ Κεφ.Λ.Α. (διατίθεται από το Λιμεναρχείο)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ΑΦΜ σε επίσημο έγγραφο (πρωτότυπο και φωτοαντίγραφο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  <w:u w:val="single"/>
        </w:rPr>
        <w:t>ΕΠΙΣΗΜΑΝΣΗ 1:</w:t>
      </w:r>
      <w:r>
        <w:rPr>
          <w:sz w:val="28"/>
          <w:szCs w:val="28"/>
        </w:rPr>
        <w:t xml:space="preserve"> Τα αποδεικτικά είσπραξης εκδίδονται από το Λιμεναρχείο, εφόσον ο ενδιαφερόμενος έχει πετύχει στις εξετάσεις.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ΔΗΜΟΣ ΘΕΣΣΑΛΟΝΙΚΗΣ             </w:t>
      <w:tab/>
      <w:t xml:space="preserve">                     ΔΘ_ΚΕΠ-Α2_ΥΠΚΕΠ4-0255_01</w:t>
    </w:r>
  </w:p>
  <w:p>
    <w:pPr>
      <w:pStyle w:val="Header"/>
      <w:rPr>
        <w:lang w:val="en-US"/>
      </w:rPr>
    </w:pPr>
    <w:r>
      <w:rPr>
        <w:sz w:val="28"/>
        <w:szCs w:val="28"/>
      </w:rPr>
      <w:t>ΔΙΕΥΘΥΝΣΗ ΚΕΠ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28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Wingdings" w:hAnsi="Wingdings" w:cs="Wingdings"/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Wingdings" w:hAnsi="Wingdings" w:cs="Wingdings"/>
      <w:b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24:00Z</dcterms:created>
  <dc:creator>g.papargiris</dc:creator>
  <dc:description/>
  <cp:keywords/>
  <dc:language>en-US</dc:language>
  <cp:lastModifiedBy>kep</cp:lastModifiedBy>
  <cp:lastPrinted>2015-04-17T12:27:00Z</cp:lastPrinted>
  <dcterms:modified xsi:type="dcterms:W3CDTF">2015-04-17T19:27:00Z</dcterms:modified>
  <cp:revision>19</cp:revision>
  <dc:subject/>
  <dc:title>ΜΕΤΑΔΗΜΟΤΕΥΣΗ ΑΓΑΜΟΥ ΕΝΗΛΙΚΟΥ ΣΕ ΔΗΜΟΤΟΛΟΓΙΟ ΔΗΜΟΥ Ή ΚΟΙΝΟΤΗΤΑΣ ΕΚΤΟΣ ΤΟΥ ΤΟΠΟΥ ΚΑΤΑΓΩΓΗΣ ΤΟΥ ΙΔΙΟΥ Ή ΤΩΝ ΓΟΝΕΩΝ ΤΟΥ</dc:title>
</cp:coreProperties>
</file>