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ΑΝΤΙΚΑΤΑΣΤΑΣΗ ΚΡΑΤΙΚΩΝ ΠΙΝΑΚΙΔΩΝ ΚΥΚΛΟΦΟΡΙΑΣ ΑΥΤΟΚΙΝΗΤΟΥ Ή ΜΟΤΟΣΙΚΛΕΤΑΣ Ή ΡΥΜΟΥΛΚΟΥΜΕΝΟΥ ΛΟΓΩ ΑΠΩΛΕΙΑΣ, ΦΘΟΡΑΣ Ή ΚΛΟΠΗΣ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Πρωτότυπη άδεια κυκλοφορίας του οχήματος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Φ</w:t>
      </w:r>
      <w:r>
        <w:rPr>
          <w:bCs/>
          <w:sz w:val="28"/>
          <w:szCs w:val="28"/>
        </w:rPr>
        <w:t>θαρμένες ή  κατεστραμμένες πινακίδες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6"/>
          <w:szCs w:val="26"/>
        </w:rPr>
        <w:t xml:space="preserve">Υπεύθυνη Δήλωση του Ν.1599/1986 του άρθρου 22 παρ. 6 </w:t>
      </w:r>
      <w:r>
        <w:rPr>
          <w:bCs/>
          <w:sz w:val="28"/>
          <w:szCs w:val="28"/>
        </w:rPr>
        <w:t>για την απώλεια, κλοπή η φθορά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Παράβολο Δημοσίου τριάντα (30) € από Δημόσιο Ταμείο (σε περίπτωση αντικατάστασης για δεύτερη ή τρίτη φορά, εξήντα (60) €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Πρωτότυπη βεβαίωση Αστυνομικού τμήματος για την κλοπή ή την απώλεια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ΑΦΜ σε επίσημο έγγραφο (πρωτότυπο και φωτοαντίγραφο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Βιβλιάριο μεταβολών κατοχής και κυριότητας (εάν πρόκειται για Φ.Ι.Χ.., Λ.Ι.Χ., Τρ. Φ.Ι.Χ. ή επιβατικό δημόσιας χρήσης).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06" w:top="1440" w:footer="706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8"/>
        <w:szCs w:val="28"/>
      </w:rPr>
      <w:t xml:space="preserve">ΔΗΜΟΣ ΘΕΣΣΑΛΟΝΙΚΗΣ                                    ΔΘ_ΚΕΠ-Α2_ΥΠΚΕΠ4-0160_01          </w:t>
    </w:r>
  </w:p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1"/>
        </w:tabs>
        <w:ind w:left="461" w:hanging="461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30:00Z</dcterms:created>
  <dc:creator>asd</dc:creator>
  <dc:description/>
  <cp:keywords/>
  <dc:language>en-US</dc:language>
  <cp:lastModifiedBy>ΓΠ</cp:lastModifiedBy>
  <cp:lastPrinted>2005-02-05T10:43:00Z</cp:lastPrinted>
  <dcterms:modified xsi:type="dcterms:W3CDTF">2014-03-06T19:25:00Z</dcterms:modified>
  <cp:revision>14</cp:revision>
  <dc:subject/>
  <dc:title>ΑΝΤΙΚΑΤΑΣΤΑΣΗ ΚΡΑΤΙΚΩΝ ΠΙΝΑΚΙΔΩΝ ΚΥΚΛΟΦΟΡΙΑΣ ΑΥΤΟΚΙΝΗΤΟΥ Ή ΜΟΤΟΣΙΚΛΕΤΑΣ Ή ΡΥΜΟΥΛΚΟΥΜΕΝΟΥ ΛΟΓΩ ΑΠΩΛΕΙΑΣ, ΦΘΟΡΑΣ Ή ΚΛΟΠΗΣ</dc:title>
</cp:coreProperties>
</file>