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ΧΟΡΗΓΗΣΗ ΑΝΤΙΓΡΑΦΟΥ ΑΔΕΙΑΣ ΟΔΗΓΗΣΗ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ΛΟΓΩ ΑΠΩΛΕΙΑΣ Ή ΚΛΟΠΗΣ Ή ΦΘΟΡΑΣ Ή ΑΛΛΟΙΩΣΗ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ίτηση εκτύπωσης Άδειας Οδήγησης (χορηγείται από το ΚΕΠ). Το δικαιολογητικό αυτό υπογράφεται μόνο από τον κάτοχο της αδείας και όχι από εξουσιοδοτούμενο από τον κάτοχο πρόσωπο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ή Ατομικό Βιβλιάριο Υγείας (πρωτότυπο και φωτοαντίγραφο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Μία (1) πρόσφατη έγχρωμη φωτογραφία τύπου Διαβατηρίο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Η παλαιά Άδεια Οδήγησης (εφόσον πρόκειται για φθορά ή αλλοίωση) και τυχόν άλλες Άδειες Οδήγησης που υπάρχουν, για να εκδοθεί μία, Ενιαία Άδεια Οδήγησης. Απαιτούνται τα πρωτότυπα και φωτοαντίγραφα αυτών (και οι δύο όψεις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της Τράπεζας Πειραιώς τριών (3)  €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ιπλότυπο είσπραξης Δημοσίου Ταμείου (ΚΑΕ 3439) ή Ηλεκτρονικό Παράβολο (</w:t>
      </w:r>
      <w:r>
        <w:rPr>
          <w:i/>
          <w:sz w:val="28"/>
          <w:szCs w:val="28"/>
        </w:rPr>
        <w:t>βλ. Σημείωση 1</w:t>
      </w:r>
      <w:r>
        <w:rPr>
          <w:sz w:val="28"/>
          <w:szCs w:val="28"/>
        </w:rPr>
        <w:t>) τριάντα (30) € για την εκτύπωση εντύπου Άδειας Οδήγηση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ιπλότυπο είσπραξης Δημοσίου Ταμείου (ΚΑΕ 3439) ή Ηλεκτρονικό Παράβολο (</w:t>
      </w:r>
      <w:r>
        <w:rPr>
          <w:i/>
          <w:sz w:val="28"/>
          <w:szCs w:val="28"/>
        </w:rPr>
        <w:t>βλ. Σημείωση 2</w:t>
      </w:r>
      <w:r>
        <w:rPr>
          <w:sz w:val="28"/>
          <w:szCs w:val="28"/>
        </w:rPr>
        <w:t>) τριάντα (30) €, μόνο για την περίπτωση απώλειας ή μη αποδεδειγμένης, με έγγραφο Αστυνομικής Αρχής, κλοπή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Έγγραφο της αρμόδιας Αστυνομικής Αρχής (εάν υπάρχει), με το οποίο να αποδεικνύεται η ολική κλοπή αυτοκινήτου ή η καταστροφή του από πυρκαγιά ή πλημμύρα ή η μερική κλοπή (παραβίαση οχήματος, θραύση κρυστάλλων, διάρρηξη). Στην περίπτωση που κατατίθεται τέτοιο έγγραφο, δεν απαιτείται το διπλότυπο είσπραξης του ανωτέρω σημείου 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ιπλότυπο είσπραξης Δημοσίου Ταμείου των εξής ποσών ανά Κωδικό Αριθμό Εσόδων (ΚΑΕ)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ΚΑΕ 1527: 8,80 €, ΚΑΕ 1229: 0,18 €, ΚΑΕ 1228: 0,04 €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Υπεύθυνη Δήλωση του Ν.1599/1986 άρθρο 22 παρ. 6 και του Ν.2690/1999 άρθρο 3 παρ. 3 (χορηγείται με συμπληρωμένο κείμενο από το ΚΕΠ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Ένας (1) φάκελος χάρτινος «με αυτιά» από βιβλιοπωλείο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Για την αναγραφή της Ομάδας Αίματος, απαιτείται αντίγραφο εγγράφου Δημοσίου Νοσοκομείου από το οποίο να προκύπτει η Ομάδα Αίματος (προαιρετικά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ι άδειες οδήγησης για τις κατηγορίες ΑΜ, Α1, Α2, Α, Β1, Β, και ΒΕ έχουν διοικητική ισχύ 15 ετών και από την ηλικία των 65 ετών και μετά ανανεώνονται κάθε 3 έτη. Η διοικητική ισχύς των υπολοίπων αδειών παραμένει η πενταετί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ν έχει λήξει η ισχύς και χρειάζεται ανανέωση η προς αντικατάσταση Άδεια Οδήγησης, ακολουθείται η διαδικασία </w:t>
      </w:r>
      <w:r>
        <w:rPr>
          <w:sz w:val="28"/>
          <w:szCs w:val="28"/>
          <w:u w:val="single"/>
        </w:rPr>
        <w:t>«Ανανέωση Άδειας Οδήγησης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ζητείστε το αντίστοιχο έντυπο από το ΚΕΠ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2:</w:t>
      </w:r>
      <w:r>
        <w:rPr>
          <w:sz w:val="28"/>
          <w:szCs w:val="28"/>
        </w:rPr>
        <w:t xml:space="preserve"> Αν υπάρχει διαφορά στοιχείων μεταξύ  παλαιάς Άδειας Οδήγησης και ΔΑΤ (για παράδειγμα, αν η Άδεια είχε εκδοθεί με το πατρικό επώνυμο και στο ΔΑΤ αναγράφεται το συζυγικό ή το αντίστροφο), πρέπει να προσκομισθεί </w:t>
      </w:r>
      <w:r>
        <w:rPr>
          <w:sz w:val="28"/>
          <w:szCs w:val="28"/>
          <w:u w:val="single"/>
        </w:rPr>
        <w:t>επιπλέον το παρακάτω δικαιολογητικ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Έγγραφο πιστοποίησης στοιχείων (φωτοαντίγραφο). (Στο παράδειγμα απαιτείται πιστοποιητικό ταυτοπροσωπίας του οικείου Δήμο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3:</w:t>
      </w:r>
      <w:r>
        <w:rPr>
          <w:sz w:val="28"/>
          <w:szCs w:val="28"/>
        </w:rPr>
        <w:t xml:space="preserve"> Αν η Άδεια Οδήγησης έχει εκδοθεί από χώρα της Ε.Ε. (εκτός Ελλάδας) ή από την Νορβηγία ή την Ισλανδία ή το Λιχτενστάιν, πρέπει να προσκομισθεί </w:t>
      </w:r>
      <w:r>
        <w:rPr>
          <w:sz w:val="28"/>
          <w:szCs w:val="28"/>
          <w:u w:val="single"/>
        </w:rPr>
        <w:t>επιπλέον το παρακάτω δικαιολογητικ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Υπεύθυνη Δήλωση του Ν.1599/1986 άρθρο 22 παρ. 6 και του Ν.2690/1999 άρθρο 3 παρ. 3 στην οποία θα δηλώνονται όλα τα στοιχεία της Άδειας Οδήγησης και του κατόχου της ώστε να εκδοθεί επίσημο έγγραφο της Κρατικής Αρχής που εξέδωσε την Άδεια Οδήγησης και ακολουθείται η διαδικασία </w:t>
      </w:r>
      <w:r>
        <w:rPr>
          <w:sz w:val="28"/>
          <w:szCs w:val="28"/>
          <w:u w:val="single"/>
        </w:rPr>
        <w:t>«Μετατροπή Άδειας Οδήγησης»</w:t>
      </w:r>
      <w:r>
        <w:rPr>
          <w:sz w:val="28"/>
          <w:szCs w:val="28"/>
        </w:rPr>
        <w:t xml:space="preserve"> (ζητείστε το αντίστοιχο έντυπο από το ΚΕ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1</w:t>
      </w:r>
      <w:r>
        <w:rPr>
          <w:sz w:val="28"/>
          <w:szCs w:val="28"/>
        </w:rPr>
        <w:t>: Τα Ηλεκτρονικά Παράβολα εκδίδονται από την ειδική εφαρμογή της Γενικής Γραμματείας Πληροφοριακών Συστημάτων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s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8"/>
          <w:szCs w:val="28"/>
        </w:rPr>
        <w:t>) και πληρώνονται στις Τράπεζες. Στοιχεία για την έκδοση του συγκεκριμένου Παραβόλου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Φορέας Δημοσίου: Υπουργείο Υποδομών Μεταφορών και Δικτύων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Κατηγορία Παραβόλου: Άδεια Οδήγηση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Τύπος Παραβόλου: Εκτύπωση εντύπου Άδειας Οδήγηση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Σημείωση 2</w:t>
      </w:r>
      <w:r>
        <w:rPr>
          <w:sz w:val="28"/>
          <w:szCs w:val="28"/>
        </w:rPr>
        <w:t>: Για την έκδοση του συγκεκριμένου παραβόλου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Φορέας Δημοσίου: Υπουργείο Υποδομών Μεταφορών και Δικτύω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Κατηγορία Παραβόλου: Άδεια Οδήγηση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Τύπος Παραβόλου: Απώλεια ή κλοπή Εντύπου Άδειας Οδήγηση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  ΔΘ_ΚΕΠ-Α2_ΥΠΚΕΠ4-0132_04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Τμήμα κειμένου"/>
    <w:basedOn w:val="Normal"/>
    <w:qFormat/>
    <w:pPr>
      <w:ind w:left="-900" w:right="-694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is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7:53:00Z</dcterms:created>
  <dc:creator>asd</dc:creator>
  <dc:description/>
  <cp:keywords/>
  <dc:language>en-US</dc:language>
  <cp:lastModifiedBy>a.aggelidou</cp:lastModifiedBy>
  <cp:lastPrinted>2014-04-22T21:58:00Z</cp:lastPrinted>
  <dcterms:modified xsi:type="dcterms:W3CDTF">2014-10-03T09:19:00Z</dcterms:modified>
  <cp:revision>19</cp:revision>
  <dc:subject/>
  <dc:title>ΑΝΤΙΚΑΤΑΣΤΑΣΗ ΆΔΕΙΑΣ ΟΔΗΓΗΣΗΣ ΜΕ ΑΝΤΙΣΤΟΙΧΗ ΚΟΙΝΟΤΙΚΟΥ ΤΥΠΟΥ</dc:title>
</cp:coreProperties>
</file>