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Το Σάββατο </w:t>
      </w:r>
      <w:r>
        <w:rPr>
          <w:b/>
        </w:rPr>
        <w:t>15 Φεβρουαρίου 2014</w:t>
      </w:r>
      <w:r>
        <w:rPr/>
        <w:t xml:space="preserve"> και ώρα </w:t>
      </w:r>
      <w:r>
        <w:rPr>
          <w:b/>
        </w:rPr>
        <w:t>19:30</w:t>
      </w:r>
      <w:r>
        <w:rPr/>
        <w:t xml:space="preserve"> εγκαινιάζεται στον εκθεσιακό χώρο του Κέντρου Ιστορίας Θεσσαλονίκης η έκθεση από τη συλλογή του Γιώργου Κωνσταντινίδη με τίτλο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Η καλλιτεχνική ζωή στη Θεσσαλονίκη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60-19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Η έκθεση περιλαμβάνει την παρουσίαση θεατρικών χώρων, παραστάσεων, συναυλιών και γενικότερα καλλιτεχνικών δραστηριοτήτων της εποχής αυτής. Σκιαγραφείται η κοινωνική ζωή όλων των κοινοτήτων, ιδιαιτέρως δε της ελληνικής κοινότητας και η δραστηριότητα του ομίλου «Φιλόμουσων».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Ειδικότερα εκτίθενται: 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Προκλήσεις και προγράμματα θεατρικών παραστάσεω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Προσκλήσεις και προγράμματα μουσικών παραστάσεων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ρχειακό φωτογραφικό υλικό από τη δραστηριότητα του ομίλου «Φιλόμουσων» της ελληνικής κοινότητας (ιδρύθηκε το 189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Φωτογραφίες ηθοποιών της εποχή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ημοσιεύματα εφημερίδων και περιοδικών της εποχής (και με συνεντεύξεις ηθοποιών της εποχή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ιαφημίσει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Παρτιτούρε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Θεατρικά κοστούμι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α εγκαίνια της έκθεσης θα μιλήσουν οι κκ Πολυξένη Αδάμ Βελένη, Γεώργιος-Ιούλιος Παπαδόπουλος και Αθανασία Μπουντίδ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Διάρκεια έκθεσης</w:t>
      </w:r>
      <w:r>
        <w:rPr/>
        <w:t xml:space="preserve">: 15/2-31/3/2014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Ώρες λειτουργίας έκθεσης</w:t>
      </w:r>
      <w:r>
        <w:rPr/>
        <w:t>: Δευτέρα  - Παρασκευή 08.00-14.00 &amp; 18.00-21.00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Η είσοδος για το κοινό είναι ελεύθερη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ΚΕΝΤΡΟ ΙΣΤΟΡΙΑΣ ΘΕΣΣΑΛΟΝΙΚΗΣ</w:t>
      </w:r>
    </w:p>
    <w:p>
      <w:pPr>
        <w:pStyle w:val="Normal"/>
        <w:jc w:val="center"/>
        <w:rPr/>
      </w:pPr>
      <w:r>
        <w:rPr/>
        <w:t>(ΜΕΓΑΡΟ ΜΠΙΛΛΗ)</w:t>
      </w:r>
    </w:p>
    <w:p>
      <w:pPr>
        <w:pStyle w:val="Normal"/>
        <w:jc w:val="center"/>
        <w:rPr/>
      </w:pPr>
      <w:r>
        <w:rPr/>
        <w:t>ΠΛΑΤΕΙΑ ΙΠΠΟΔΡΟΜΙΟΥ/ 54621 ΘΕΣΣΑΛΟΝΙΚΗ</w:t>
      </w:r>
    </w:p>
    <w:p>
      <w:pPr>
        <w:pStyle w:val="Normal"/>
        <w:jc w:val="center"/>
        <w:rPr/>
      </w:pPr>
      <w:r>
        <w:rPr/>
        <w:t>ΤΗΛ: 2310 264668, 2310 274167 / ΦΑΞ: 2310 274710</w:t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color w:val="000000"/>
            <w:u w:val="none"/>
            <w:lang w:val="en-US"/>
          </w:rPr>
          <w:t>www.thessaloniki.g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hessaloniki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33:00Z</dcterms:created>
  <dc:creator>-</dc:creator>
  <dc:description/>
  <cp:keywords/>
  <dc:language>en-US</dc:language>
  <cp:lastModifiedBy> </cp:lastModifiedBy>
  <cp:lastPrinted>2013-07-03T10:26:00Z</cp:lastPrinted>
  <dcterms:modified xsi:type="dcterms:W3CDTF">2015-07-22T13:33:00Z</dcterms:modified>
  <cp:revision>2</cp:revision>
  <dc:subject/>
  <dc:title>  ΔΕΛΤΙΟ  ΤΥΠΟΥ</dc:title>
</cp:coreProperties>
</file>