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5855348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5162688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