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6041004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262918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