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4869489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9819143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