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1320437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5210221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