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9323014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4736799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