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5544097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962342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