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471442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8515829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