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1224619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1126954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