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5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>Αρ. Πρωτ.:</w:t>
            </w:r>
            <w:r>
              <w:rPr>
                <w:lang w:val="en-US"/>
              </w:rPr>
              <w:t xml:space="preserve">             / 566</w:t>
            </w:r>
          </w:p>
        </w:tc>
      </w:tr>
      <w:tr>
        <w:trPr>
          <w:trHeight w:val="261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934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 πρωτ. 11080/ 9-10-2009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w:t>h</w:t>
      </w:r>
    </w:p>
    <w:p>
      <w:pPr>
        <w:pStyle w:val="Normal"/>
        <w:spacing w:lineRule="auto" w:line="360"/>
        <w:ind w:firstLine="1134"/>
        <w:rPr/>
      </w:pPr>
      <w:r>
        <w:rPr/>
        <w:t>Σας υποβάλλουμε, σε δύο σειρές αντιγράφων, τα παρακάτω συμπληρωματικά στοιχεία</w:t>
      </w:r>
      <w:r>
        <w:rPr>
          <w:bCs/>
        </w:rPr>
        <w:t xml:space="preserve"> επί της Μελέτης Περιβαλλοντικών Επιπτώσεων του Σταθμού Μεταφόρτωσης Απορριμμάτων Δήμου Θεσσαλονίκης, για τη συμπλήρωση του φακέλου της μελέτης :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 (ζητούμενο υπ’αριθμόν 2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Διαδρομών από την πηγή προς το Σταθμό Μεταφόρτωσης και από το Σταθμό Μεταφόρτωσης προς το Χ.Υ.Τ.Α. Μαυροράχης (ζητούμενο υπ’αριθμόν 7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Ο χάρτης χρήσεων γης (ζητούμενο υπ’αριθμόν 16 του υπ’αρ.</w:t>
      </w:r>
      <w:r>
        <w:rPr>
          <w:bCs/>
        </w:rPr>
        <w:t xml:space="preserve"> πρωτ. 11080/ 9-10-2009 εγγράφου σας) θα παραδοθεί στην Υπηρεσία σας μόλις ολοκληρωθεί, μετά τη συγκέντρωση των δεδομένων που ζητήθηκαν από τις αρμόδιες υπηρεσίε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ind w:left="570" w:hanging="0"/>
        <w:rPr>
          <w:szCs w:val="23"/>
        </w:rPr>
      </w:pPr>
      <w:r>
        <w:rPr>
          <w:szCs w:val="23"/>
        </w:rPr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6297230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0448537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05T12:24:00Z</cp:lastPrinted>
  <dcterms:modified xsi:type="dcterms:W3CDTF">2010-02-05T10:50:00Z</dcterms:modified>
  <cp:revision>50</cp:revision>
  <dc:subject>Πρότυπο Υπηρεσιακό Έγγραφο</dc:subject>
  <dc:title>ΔΜΑΕ-Ε4.1-3</dc:title>
</cp:coreProperties>
</file>