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1920670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8386236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