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5890864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0949104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