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2970168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4787820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