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4234198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2043818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