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5544538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418573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