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1773380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0116496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