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9708080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192262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