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3951421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4305019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