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1012629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7322048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