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176663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1543875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