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6368848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3217108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