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7281457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1510838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