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3115127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284291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