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8551060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4736608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