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Υπ’ αρ. </w:t>
            </w:r>
            <w:r>
              <w:rPr>
                <w:b/>
              </w:rPr>
              <w:t>2679 / 17-12-2009</w:t>
            </w:r>
            <w:r>
              <w:rPr/>
              <w:t xml:space="preserve"> Απόφαση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Παρακαλούμε για τη συγκρότηση της Επιτροπής Διαγωνισμού για το έργο :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η οποία θα συγκροτηθεί σύμφωνα με το άρθρο 21 § 1,2,3 του Ν.3316/2005, από τα κάτωθι μέλη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Μαρία Ζουρνά</w:t>
      </w:r>
      <w:r>
        <w:rPr>
          <w:bCs/>
        </w:rPr>
        <w:t xml:space="preserve">, αρχιτέκτων μηχανικός, Προϊσταμένη Τμ. Πολεοδομικών Μελετών &amp; Εφαρμογών της Δ/νσης Μελετών Αρχιτεκτονικών Έργων, με αναπληρωματικό μέλος την κ. </w:t>
      </w:r>
      <w:r>
        <w:rPr>
          <w:bCs/>
          <w:u w:val="single"/>
        </w:rPr>
        <w:t>Ελεονώρα Σαμαρά</w:t>
      </w:r>
      <w:r>
        <w:rPr>
          <w:bCs/>
        </w:rPr>
        <w:t>, αρχιτέκτονα μηχανικό, υπάλληλο του Τμ. Πολεοδομικών Μελετών &amp; Εφαρμογών της Δ/νσης Μελετών Αρχιτεκτονικών Έργ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Άννα Δημούλη</w:t>
      </w:r>
      <w:r>
        <w:rPr/>
        <w:t xml:space="preserve">, </w:t>
      </w:r>
      <w:r>
        <w:rPr>
          <w:bCs/>
        </w:rPr>
        <w:t xml:space="preserve">αρχιτέκτων μηχανικός, υπάλληλος του Τμ. Πολεοδομικών Μελετών &amp; Εφαρμογών της Δ/νσης Μελετών Αρχιτεκτονικών Έργων, με αναπληρωματικό μέλος τον κ. </w:t>
      </w:r>
      <w:r>
        <w:rPr>
          <w:bCs/>
          <w:u w:val="single"/>
        </w:rPr>
        <w:t>Κοσμά Μηνάδη</w:t>
      </w:r>
      <w:r>
        <w:rPr>
          <w:bCs/>
        </w:rPr>
        <w:t xml:space="preserve">, </w:t>
      </w:r>
      <w:r>
        <w:rPr>
          <w:bCs/>
          <w:highlight w:val="yellow"/>
        </w:rPr>
        <w:t>αρχιτέκτονα</w:t>
      </w:r>
      <w:r>
        <w:rPr>
          <w:bCs/>
        </w:rPr>
        <w:t xml:space="preserve"> μηχανικό, υπάλληλο του Τμ. Αρχιτεκτονικών Μελετών της Δ/νσης Μελετών Αρχιτεκτονικών Έργων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Άκης Μουρμουρής, </w:t>
      </w:r>
      <w:r>
        <w:rPr/>
        <w:t xml:space="preserve">αγρονόμος – τοπογράφος μηχανικός, εκπρόσωπος ΤΕΕ, με αναπληρωματικό μέλος τον κ. </w:t>
      </w:r>
      <w:r>
        <w:rPr>
          <w:u w:val="single"/>
        </w:rPr>
        <w:t>Θεόδωρο Ηλιάδη</w:t>
      </w:r>
      <w:r>
        <w:rPr/>
        <w:t xml:space="preserve">, αγρονόμο – τοπογράφο μηχανικό. 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Τα στοιχεία επικοινωνίας των μελών της Επιτροπής Διαγωνισμού είναι τα εξή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 ΣΤΑΘΕΡ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ΚΙΝΗΤ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Μαρία Ζουρν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Ελεονώρα Σαμαρ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ννα Δημούλ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Κοσμάς Μην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16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κης Μουρμουρή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86 4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24 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57 18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Θεόδωρος Ηλι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9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45 2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11917112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2672541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23:00Z</dcterms:created>
  <dc:creator>κατερίνα</dc:creator>
  <dc:description/>
  <cp:keywords/>
  <dc:language>en-US</dc:language>
  <cp:lastModifiedBy>κατερίνα</cp:lastModifiedBy>
  <cp:lastPrinted>2009-12-23T09:52:00Z</cp:lastPrinted>
  <dcterms:modified xsi:type="dcterms:W3CDTF">2009-12-24T07:35:00Z</dcterms:modified>
  <cp:revision>5</cp:revision>
  <dc:subject>Πρότυπο Υπηρεσιακό Σημείωμα</dc:subject>
  <dc:title>ΔΜΑΕ-Ε4.1-4</dc:title>
</cp:coreProperties>
</file>