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188181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220320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