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2569984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0264850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