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0" w:firstLine="660"/>
        <w:rPr/>
      </w:pPr>
      <w:r>
        <w:rPr/>
      </w:r>
    </w:p>
    <w:p>
      <w:pPr>
        <w:pStyle w:val="Normal"/>
        <w:ind w:left="-660" w:firstLine="6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660" w:firstLine="660"/>
        <w:jc w:val="right"/>
        <w:rPr/>
      </w:pPr>
      <w:r>
        <w:rPr/>
        <w:t>Θεσσαλονίκη   28-12-2009</w:t>
      </w:r>
    </w:p>
    <w:p>
      <w:pPr>
        <w:pStyle w:val="Normal"/>
        <w:ind w:left="-660" w:firstLine="6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660" w:firstLine="6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658" w:firstLine="658"/>
        <w:jc w:val="center"/>
        <w:rPr>
          <w:b/>
          <w:b/>
          <w:u w:val="single"/>
        </w:rPr>
      </w:pPr>
      <w:r>
        <w:rPr>
          <w:b/>
          <w:u w:val="single"/>
        </w:rPr>
        <w:t>Π Ρ Α Κ Τ Ι Κ Ο</w:t>
      </w:r>
    </w:p>
    <w:p>
      <w:pPr>
        <w:pStyle w:val="Normal"/>
        <w:spacing w:lineRule="auto" w:line="360"/>
        <w:ind w:left="-658" w:firstLine="658"/>
        <w:jc w:val="center"/>
        <w:rPr>
          <w:b/>
          <w:b/>
          <w:u w:val="single"/>
        </w:rPr>
      </w:pPr>
      <w:r>
        <w:rPr>
          <w:b/>
          <w:u w:val="single"/>
        </w:rPr>
        <w:t xml:space="preserve">Επιτροπής Διαγωνισμού </w:t>
      </w:r>
    </w:p>
    <w:p>
      <w:pPr>
        <w:pStyle w:val="Normal"/>
        <w:spacing w:lineRule="auto" w:line="360"/>
        <w:ind w:left="-658" w:firstLine="65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658" w:firstLine="658"/>
        <w:jc w:val="center"/>
        <w:rPr>
          <w:b/>
          <w:b/>
          <w:u w:val="single"/>
        </w:rPr>
      </w:pPr>
      <w:r>
        <w:rPr>
          <w:b/>
          <w:u w:val="single"/>
        </w:rPr>
        <w:t>για την Ανάθεση Μελέτης Σύνταξης Χαρτογραφικών Υποβάθρων</w:t>
      </w:r>
    </w:p>
    <w:p>
      <w:pPr>
        <w:pStyle w:val="Normal"/>
        <w:spacing w:lineRule="auto" w:line="360"/>
        <w:ind w:left="-658" w:firstLine="658"/>
        <w:jc w:val="center"/>
        <w:rPr>
          <w:b/>
          <w:b/>
          <w:u w:val="single"/>
        </w:rPr>
      </w:pPr>
      <w:r>
        <w:rPr>
          <w:b/>
          <w:u w:val="single"/>
        </w:rPr>
        <w:t>στην περιοχή του Σταθμού Μεταφόρτωσης Απορριμμάτων του Δήμου Θεσσαλονίκης</w:t>
      </w:r>
    </w:p>
    <w:p>
      <w:pPr>
        <w:pStyle w:val="Normal"/>
        <w:jc w:val="center"/>
        <w:rPr>
          <w:bCs/>
        </w:rPr>
      </w:pPr>
      <w:r>
        <w:rPr>
          <w:bCs/>
        </w:rPr>
        <w:t>χωρίς δημοσίευση Προκήρυξης, σύμφωνα με το άρθρο 10, παρ. 2στ του Ν.3316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60" w:firstLine="6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Στην Θεσσαλονίκη σήμερα 28-12-2009 ημέρα Δευτέρα, συνεδρίασε η Επιτροπή που συγκροτήθηκε με  την υπ΄αριθ. 4521/2009 Απόφαση της Δημαρχιακής  Επιτροπής του Δήμου Θεσσαλονίκης, σε εκτέλεση της υπ΄αριθ. 2679/17-12-2009 ΑΔΣ, με σκοπό την αξιολόγηση των προσφορών για την  ανάθεση της Μελέτης Σύνταξης Χαρτογραφικών Υποβάθρων στην περιοχή του Σταθμού Μεταφόρτωσης Απορριμμάτων του Δήμου Θεσσαλονίκης, προϋπολογισμού 28.000€ με Φ.Π.Α. με τη διαδικασία της διαπραγμάτευσης σύμφωνα με τις διατάξεις του άρθρου 10, παράγραφος 2, περίπτωση στ) του Ν.3316/2005, όπως τροποποιήθηκε με το άρθρο 5, παράγραφος 4 του Ν.3481/2006, μετά την θετική γνωμοδότηση του Περιφερειακού Συμβουλίου Δημοσίων Έργων της Περιφέρειας Κεντρικής Μακεδονίας για το Επείγον της περίπτωσης σύμφωνα με την </w:t>
      </w:r>
      <w:r>
        <w:rPr>
          <w:u w:val="single"/>
        </w:rPr>
        <w:t>145</w:t>
      </w:r>
      <w:r>
        <w:rPr>
          <w:u w:val="single"/>
          <w:vertAlign w:val="superscript"/>
        </w:rPr>
        <w:t>η</w:t>
      </w:r>
      <w:r>
        <w:rPr>
          <w:u w:val="single"/>
        </w:rPr>
        <w:t xml:space="preserve"> πράξη της 16</w:t>
      </w:r>
      <w:r>
        <w:rPr>
          <w:u w:val="single"/>
          <w:vertAlign w:val="superscript"/>
        </w:rPr>
        <w:t>ης</w:t>
      </w:r>
      <w:r>
        <w:rPr>
          <w:u w:val="single"/>
        </w:rPr>
        <w:t xml:space="preserve"> Συνεδρίας του της 11-12-2009.</w:t>
      </w:r>
    </w:p>
    <w:p>
      <w:pPr>
        <w:pStyle w:val="Normal"/>
        <w:spacing w:lineRule="auto" w:line="360"/>
        <w:rPr/>
      </w:pPr>
      <w:r>
        <w:rPr/>
        <w:t>Η Επιτροπή αποτελείται από τους:</w:t>
      </w:r>
    </w:p>
    <w:p>
      <w:pPr>
        <w:pStyle w:val="Normal"/>
        <w:spacing w:lineRule="auto" w:line="360"/>
        <w:rPr/>
      </w:pPr>
      <w:r>
        <w:rPr/>
        <w:t>Μαρία Ζουρνά αρχιτέκτονα μηχανικό, με αναπληρώτρια την Ελεονώρα Σαμαρά αρχιτέκτονα μηχανικό</w:t>
      </w:r>
    </w:p>
    <w:p>
      <w:pPr>
        <w:pStyle w:val="Normal"/>
        <w:spacing w:lineRule="auto" w:line="360"/>
        <w:rPr/>
      </w:pPr>
      <w:r>
        <w:rPr/>
        <w:t xml:space="preserve">Άννα Δημούλη αρχιτέκτονα μηχανικό, με αναπληρωτή τον Κοσμά Μηνάδη ηλεκτρολόγο μηχανικό, </w:t>
      </w:r>
    </w:p>
    <w:p>
      <w:pPr>
        <w:pStyle w:val="Normal"/>
        <w:spacing w:lineRule="auto" w:line="360"/>
        <w:rPr/>
      </w:pPr>
      <w:r>
        <w:rPr/>
        <w:t>υπαλλήλους της Διεύθυνσης Μελετών Αρχιτεκτονικών Έργων και</w:t>
      </w:r>
    </w:p>
    <w:p>
      <w:pPr>
        <w:pStyle w:val="Normal"/>
        <w:spacing w:lineRule="auto" w:line="360"/>
        <w:rPr/>
      </w:pPr>
      <w:r>
        <w:rPr/>
        <w:t xml:space="preserve">Άκη Μουρμουρή αγρονόμο-τοπογράφο μηχανικό, με αναπληρωτή τον Θεόδωρο Ηλιάδη αγρονόμο-τοπογράφο μηχανικό, εκπροσώπους του ΤΕΕ </w:t>
      </w:r>
    </w:p>
    <w:p>
      <w:pPr>
        <w:pStyle w:val="Normal"/>
        <w:spacing w:lineRule="auto" w:line="360"/>
        <w:rPr/>
      </w:pPr>
      <w:r>
        <w:rPr/>
        <w:t>Ενώπιον της Επιτροπής παρουσιάστηκαν οι παρακάτω μελετητές, που προσκλήθηκαν με το υπ΄αριθ. 6862/23-12-2009 έγγραφο του Δήμου Θεσσαλονίκης, να συμμετέχουν στην διαδικασία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Γεώργιος Μουστάκας, Αγρονόμος - Τοπογράφος Μηχανικό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Στέλιος Χριστοδούλου, Αγρονόμος - Τοπογράφος Μηχανικό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Μαρία Δημητρούλη, Αγρονόμος - Τοπογράφος Μηχανικό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Οι παραπάνω μελετητές κατέθεσαν εγγράφως τις με αριθμό πρωτοκόλλου 6880/28-12-2009, 6888/28-12-2009, 6889/28-12-2009  προσφορές τους οι οποίες συνοψίζονται ως εξής:</w:t>
      </w:r>
    </w:p>
    <w:p>
      <w:pPr>
        <w:pStyle w:val="Normal"/>
        <w:spacing w:lineRule="auto" w:line="360"/>
        <w:rPr/>
      </w:pPr>
      <w:r>
        <w:rPr/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33"/>
        <w:gridCol w:w="2968"/>
        <w:gridCol w:w="187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Σύμπραξη μελετητώ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εινόμενος χρόνος ολοκλήρωσης της μελέτη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εινόμενη αμοιβ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Γεώργιος Μουστάκας ΑΤ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60 ημερολογιακές ημέρε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23.500,00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Στέλιος Χριστοδούλου ΑΤ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45 ημερολογιακές ημέρε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23.200,00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Δημητρούλη ΑΤ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60 ημερολογιακές ημέρε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23.000,00€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Μετά τον έλεγχο των προσφορών η Επιτροπή διαπίστωσε ότι η υπ΄αριθ.  2 προσφορά του μελετητή Στέλιου Χριστοδούλου, Αγρονόμος-Τοπογράφος Μηχανικός, πλεονεκτεί ως προς το σκέλος του προτεινόμενου χρόνου, ενώ στο σκέλος της προτεινόμενης αμοιβής πλεονεκτεί η υπ’αριθμ. 3 προσφορά της μελετήτριας Μαρίας Δημητρούλη. Με βάση τα ανωτέρω και σύμφωνα με τον συνημμένο Πίνακα Αξιολόγησης που συντάχθηκε από την Επιτροπή, την υψηλότερη βαθμολογία λαμβάνει τελικά η υπ’ αριθμ. 2 προσφορά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Κατόπιν των παραπάνω η Επιτροπή, </w:t>
      </w:r>
      <w:r>
        <w:rPr>
          <w:b/>
        </w:rPr>
        <w:t xml:space="preserve">αποφασίζει να προτείνει την ανάθεση της Μελέτης Σύνταξης Χαρτογραφικών Υποβάθρων στην περιοχή του Σταθμού Μεταφόρτωσης Απορριμμάτων του Δήμου Θεσσαλονίκης στον μελετητή κ Στέλιο Χριστοδούλου ΑΤΜ, έναντι αμοιβής 23.200,00€ 27.608,00 με ΦΠΑ), </w:t>
      </w:r>
      <w:r>
        <w:rPr/>
        <w:t>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Η Επιτροπή Διαγωνισμού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Μαρία Ζουρνά</w:t>
      </w:r>
    </w:p>
    <w:p>
      <w:pPr>
        <w:pStyle w:val="Normal"/>
        <w:spacing w:lineRule="auto" w:line="360"/>
        <w:ind w:left="21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Άννα Δημούλη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Άκης Μουρμουρής</w:t>
      </w:r>
    </w:p>
    <w:sectPr>
      <w:type w:val="nextPage"/>
      <w:pgSz w:w="11906" w:h="16838"/>
      <w:pgMar w:left="1542" w:right="1344" w:gutter="0" w:header="0" w:top="598" w:footer="0" w:bottom="598"/>
      <w:pgNumType w:fmt="decimal"/>
      <w:formProt w:val="false"/>
      <w:textDirection w:val="lrTb"/>
      <w:docGrid w:type="default" w:linePitch="5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7:00Z</dcterms:created>
  <dc:creator>-</dc:creator>
  <dc:description/>
  <cp:keywords/>
  <dc:language>en-US</dc:language>
  <cp:lastModifiedBy>-</cp:lastModifiedBy>
  <cp:lastPrinted>2009-12-28T12:58:00Z</cp:lastPrinted>
  <dcterms:modified xsi:type="dcterms:W3CDTF">2009-12-28T11:04:00Z</dcterms:modified>
  <cp:revision>4</cp:revision>
  <dc:subject/>
  <dc:title>Στην Θεσσαλονίκη σήμερα 13-10-2009 ημέρα Τρίτη, συνεδρίασε η Επιτροπή που συγκροτήθηκε με  την υπ΄αριθ</dc:title>
</cp:coreProperties>
</file>