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9807841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8001723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