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19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30</w:t>
            </w:r>
            <w:r>
              <w:rPr/>
              <w:t xml:space="preserve"> Δεκεμβρίου 2009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     / 6897,6889,6888,6880</w:t>
            </w:r>
          </w:p>
        </w:tc>
      </w:tr>
      <w:tr>
        <w:trPr>
          <w:trHeight w:val="2173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A</w:t>
            </w:r>
            <w:r>
              <w:rPr/>
              <w:t>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Τη Διεύθυνση Διοική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348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Διαβίβαση Πρακτικού Αξιολόγησης</w:t>
            </w:r>
          </w:p>
        </w:tc>
      </w:tr>
      <w:tr>
        <w:trPr>
          <w:trHeight w:val="337" w:hRule="atLeast"/>
        </w:trPr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Πρακτικό Επιτροπής Διαγωνισμού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Αντίγραφα προσφορών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ων/νος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στ. 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15 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  <w:t>Σας διαβιβάζουμε συνημμένα το υπ΄αριθ.  6897/28-12-2009 Πρακτικό της Επιτροπής Διαγωνισμού, που συγκροτήθηκε με την υπ΄αριθ.  4521/23-12-2009 Απόφαση Δημαρχιακής Επιτροπής, για ανάθεση της Μελέτης Σύνταξης Χαρτογραφικών Υποβάθρων στην περιοχή του Σταθμού Μεταφόρτωσης Απορριμμάτων του Δήμου Θεσσαλονίκης, σε εκτέλεση της υπ΄αριθ. 2679/17-12-2009 ΑΔΣ και παρακαλούμε για την κατακύρωση του αποτελέσματος.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976137759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94035057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7:51:00Z</dcterms:created>
  <dc:creator>κατερίνα</dc:creator>
  <dc:description/>
  <cp:keywords/>
  <dc:language>en-US</dc:language>
  <cp:lastModifiedBy>-</cp:lastModifiedBy>
  <cp:lastPrinted>2009-12-30T10:08:00Z</cp:lastPrinted>
  <dcterms:modified xsi:type="dcterms:W3CDTF">2009-12-30T08:21:00Z</dcterms:modified>
  <cp:revision>3</cp:revision>
  <dc:subject>Πρότυπο Υπηρεσιακό Σημείωμα</dc:subject>
  <dc:title>ΔΜΑΕ-Ε4.1-4</dc:title>
</cp:coreProperties>
</file>