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7457555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3813142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