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496748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7642769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