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8116425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9945384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