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4626393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8796280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