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/ 6897,6889,6888,6880</w:t>
            </w:r>
          </w:p>
        </w:tc>
      </w:tr>
      <w:tr>
        <w:trPr>
          <w:trHeight w:val="2173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348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Διαβίβαση Πρακτικού Αξιολόγησης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Αντίγραφα προσφορών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  <w:t>Σας διαβιβάζουμε συνημμένα το υπ΄αριθ.  6897/28-12-2009 Πρακτικό της Επιτροπής Διαγωνισμού, που συγκροτήθηκε με την υπ΄αριθ.  4521/23-12-2009 Απόφαση Δημαρχιακής Επιτροπής, για ανάθεση της Μελέτης Σύνταξης Χαρτογραφικών Υποβάθρων στην περιοχή του Σταθμού Μεταφόρτωσης Απορριμμάτων του Δήμου Θεσσαλονίκης, σε εκτέλεση της υπ΄αριθ. 2679/17-12-2009 ΑΔΣ και παρακαλούμε για την κατακύρωση του αποτελέσματος.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91669933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72234980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51:00Z</dcterms:created>
  <dc:creator>κατερίνα</dc:creator>
  <dc:description/>
  <cp:keywords/>
  <dc:language>en-US</dc:language>
  <cp:lastModifiedBy>-</cp:lastModifiedBy>
  <cp:lastPrinted>2009-12-30T10:08:00Z</cp:lastPrinted>
  <dcterms:modified xsi:type="dcterms:W3CDTF">2009-12-30T08:21:00Z</dcterms:modified>
  <cp:revision>3</cp:revision>
  <dc:subject>Πρότυπο Υπηρεσιακό Σημείωμα</dc:subject>
  <dc:title>ΔΜΑΕ-Ε4.1-4</dc:title>
</cp:coreProperties>
</file>