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0270023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9543070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