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2103749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2832629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