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0841316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377480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