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2953" w:hRule="atLeast"/>
          <w:cantSplit w:val="true"/>
        </w:trPr>
        <w:tc>
          <w:tcPr>
            <w:tcW w:w="15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Γρηγ.Αυξεντίου 36, 546 36 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b/>
                <w:bCs/>
              </w:rPr>
              <w:t xml:space="preserve">Θέμα: </w:t>
            </w:r>
            <w:r>
              <w:rPr/>
              <w:t xml:space="preserve">Διαβίβαση πρακτικού αξιολόγησης 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37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, Φ15/ Υ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cs="Arial"/>
        </w:rPr>
        <w:t xml:space="preserve">Σας ενημερώνουμε ότι έχει ολοκληρωθεί η διαδικασία αξιολόγησης των προσφορών που υποβάλατε για την </w:t>
      </w:r>
      <w:r>
        <w:rPr/>
        <w:t>ανάθεση της Μελέτης Σύνταξης Χαρτογραφικών Υποβάθρων στην περιοχή του Σταθμού Μεταφόρτωσης Απορριμμάτων του Δήμου Θεσσαλονίκης</w:t>
      </w:r>
      <w:r>
        <w:rPr>
          <w:rFonts w:cs="Arial"/>
        </w:rPr>
        <w:t xml:space="preserve"> και έχει εκδοθεί το σχετικό </w:t>
      </w:r>
      <w:r>
        <w:rPr/>
        <w:t xml:space="preserve">υπ΄ αριθ.  6897/28-12-2009 </w:t>
      </w:r>
      <w:r>
        <w:rPr>
          <w:rFonts w:cs="Arial"/>
        </w:rPr>
        <w:t xml:space="preserve">Πρακτικό Αξιολόγησης της Επιτροπής Διαγωνισμού, το οποίο σας διαβιβάζουμε συνημμένα. </w:t>
      </w:r>
      <w:r>
        <w:rPr/>
        <w:t>Σύμφωνα με το Πρακτικό, η υπ’αριθ. 6888/28-12-2009 προσφορά του μελετητή κ. Στέλιου Χριστοδούλου, έχει συμπληρώσει την υψηλότερη βαθμολογία και ως εκ τούτου η μελέτη προτείνεται να ανατεθεί στο εν λόγω μελετητικό γραφείο.</w:t>
      </w:r>
    </w:p>
    <w:p>
      <w:pPr>
        <w:pStyle w:val="Normal"/>
        <w:spacing w:lineRule="auto" w:line="360"/>
        <w:ind w:firstLine="1134"/>
        <w:rPr/>
      </w:pPr>
      <w:r>
        <w:rPr/>
        <w:t>Το ανωτέρω πρακτικό έχει ήδη σταλεί στη Δημαρχιακή Επιτροπή για την κατακύρωση του αποτελέσματος του διαγωνισμού, λόγω αρμοδιότητας.</w:t>
      </w:r>
    </w:p>
    <w:sectPr>
      <w:footerReference w:type="default" r:id="rId8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7742219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0782864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8:00Z</dcterms:created>
  <dc:creator>-</dc:creator>
  <dc:description>έκδοση 3η</dc:description>
  <cp:keywords/>
  <dc:language>en-US</dc:language>
  <cp:lastModifiedBy>-</cp:lastModifiedBy>
  <cp:lastPrinted>2009-12-30T10:47:00Z</cp:lastPrinted>
  <dcterms:modified xsi:type="dcterms:W3CDTF">2009-12-30T08:55:00Z</dcterms:modified>
  <cp:revision>9</cp:revision>
  <dc:subject>Πρότυπο Υπηρεσιακό Έγγραφο</dc:subject>
  <dc:title>ΔΜΑΕ-Ε4.1-3</dc:title>
</cp:coreProperties>
</file>