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0475063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3870291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