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1809882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4175917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