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8531137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754612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