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135387915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620427803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