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978179696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789456647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