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923095373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899115568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