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628066114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907042187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