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50296892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347716019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