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228874845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2097299522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