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792165800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52937844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