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981443149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1032246744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