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721653377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98949261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