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154324556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990058447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