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894051196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93956331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