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831199689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65188342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