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478379478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176255408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