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2056068506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1417136612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