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36973512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420032662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