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745701300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79958824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