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331843153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2514373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