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830642828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203889529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