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223762257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985798388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