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748785386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72151649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