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577629392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2131317645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