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24513026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812598216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