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30858708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970426131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