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837738448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98821649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