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2031926808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85710165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