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07028538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82165932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