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41022699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606451478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