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1197599119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456772262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