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024657959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213179274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