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511235635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235405789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