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6129235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7584695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