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2086840340"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1827257858"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