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7743063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0280014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