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9673475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9559262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