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3152138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9847340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