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1235610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1698019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