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0290322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792559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