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6544618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9258613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