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6222134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028906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