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9974003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2497294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