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93476804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5193994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