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8331599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4622700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