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0721359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1171746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