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2382970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7526145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