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0820973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1889504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