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409936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3164476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