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0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050401045"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1124326"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05216371"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77867210"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58040708"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