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624562580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12874710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1891291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14008130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3312663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