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798347843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6838150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0710879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0491491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9018027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