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8417758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198024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