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lang w:val="en-US"/>
        </w:rPr>
        <w:t xml:space="preserve">                                                                                                                                                                                                                                                                                                                                                                                                                                                                                                                                                                                                                                                                                                                                                                                                                                                                                                                                                                                                                                                                                                                                                                                                                                                                                                                                                                                                                                                                                                                                                                                                                                                                                                                </w:t>
      </w:r>
    </w:p>
    <w:p>
      <w:pPr>
        <w:pStyle w:val="Normal"/>
        <w:tabs>
          <w:tab w:val="clear" w:pos="720"/>
          <w:tab w:val="left" w:pos="8460" w:leader="none"/>
        </w:tabs>
        <w:spacing w:lineRule="auto" w:line="360"/>
        <w:ind w:right="43" w:hanging="0"/>
        <w:jc w:val="center"/>
        <w:rPr>
          <w:b/>
          <w:b/>
          <w:sz w:val="26"/>
          <w:szCs w:val="26"/>
        </w:rPr>
      </w:pPr>
      <w:r>
        <w:rPr>
          <w:b/>
          <w:sz w:val="26"/>
          <w:szCs w:val="26"/>
        </w:rPr>
        <w:t>ΚΛΙΜΑΚΙΟ ΠΡΟΛΗΠΤΙΚΟΥ ΕΛΕΓΧΟΥ ΔΑΠΑΝΩΝ</w:t>
      </w:r>
    </w:p>
    <w:p>
      <w:pPr>
        <w:pStyle w:val="Normal"/>
        <w:spacing w:lineRule="auto" w:line="360"/>
        <w:jc w:val="center"/>
        <w:rPr/>
      </w:pPr>
      <w:r>
        <w:rPr>
          <w:b/>
          <w:sz w:val="26"/>
          <w:szCs w:val="26"/>
        </w:rPr>
        <w:t xml:space="preserve">ΣΤΟ </w:t>
      </w:r>
      <w:r>
        <w:rPr>
          <w:b/>
          <w:sz w:val="26"/>
          <w:szCs w:val="26"/>
          <w:lang w:val="en-US"/>
        </w:rPr>
        <w:t>VII</w:t>
      </w:r>
      <w:r>
        <w:rPr>
          <w:b/>
          <w:sz w:val="26"/>
          <w:szCs w:val="26"/>
        </w:rPr>
        <w:t xml:space="preserve">  ΤΜΗΜΑ</w:t>
      </w:r>
    </w:p>
    <w:p>
      <w:pPr>
        <w:pStyle w:val="Normal"/>
        <w:spacing w:lineRule="auto" w:line="360"/>
        <w:jc w:val="center"/>
        <w:rPr>
          <w:b/>
          <w:b/>
          <w:sz w:val="26"/>
        </w:rPr>
      </w:pPr>
      <w:r>
        <w:rPr>
          <w:b/>
          <w:sz w:val="26"/>
          <w:szCs w:val="26"/>
        </w:rPr>
        <w:t xml:space="preserve"> </w:t>
      </w:r>
    </w:p>
    <w:p>
      <w:pPr>
        <w:pStyle w:val="Normal"/>
        <w:spacing w:lineRule="auto" w:line="480"/>
        <w:ind w:firstLine="720"/>
        <w:jc w:val="both"/>
        <w:rPr>
          <w:b/>
          <w:b/>
          <w:sz w:val="26"/>
        </w:rPr>
      </w:pPr>
      <w:r>
        <w:rPr>
          <w:b/>
          <w:sz w:val="26"/>
        </w:rPr>
        <w:t xml:space="preserve">Ι. </w:t>
      </w:r>
      <w:r>
        <w:rPr>
          <w:sz w:val="26"/>
        </w:rPr>
        <w:t xml:space="preserve">Ο Επίτροπος του Ελεγκτικού Συνεδρίου στο Νομό </w:t>
      </w:r>
      <w:r>
        <w:rPr>
          <w:sz w:val="26"/>
          <w:lang w:val="en-US"/>
        </w:rPr>
        <w:t>xxxxxx</w:t>
      </w:r>
      <w:r>
        <w:rPr>
          <w:sz w:val="26"/>
        </w:rPr>
        <w:t xml:space="preserve"> αρνήθηκε, με τις 107/10.11.2014 και 112/20.11.2014 Πράξεις του να θεωρήσει τα  349, 372 και 376, οικονομικού έτους 2014, χρηματικά εντάλματα πληρωμής του Δήμου XXXXXX, ποσού 5.904,00, 15.350,40 και 7.380,00 ευρώ αντίστοιχα, με τα οποία εντέλλεται η καταβολή στους φερόμενους ως δικαιούχους αυτών, ιδιοκτήτες βαρέων οχημάτων - μηχανημάτων έργου (οδοστρωτήρα, φορτωτή και εκσκαφέα - φορτωτή) του συμφωνηθέντος ανταλλάγματος για την εκ μέρους τους μίσθωση των ως άνω κινητών πραγμάτων. Ως αιτιολογία για την άρνησή της ο Επίτροπος προέβαλε                ότι : α) η διαδικασία του άρθρου 199 παρ.3 για την εκ μέρους των Δήμων μίσθωση κινητών πραγμάτων, καταργήθηκε με το άρθρο 67 του Ν. 4275/2014 (από την έναρξη ισχύος του τελευταίου νομοθετήματος - 14.4.2014 -) και η προσφυγή σε αυτήν δεν είναι επιτρεπτή και β) οι ως άνω συμβάσεις αποτελούν συμβάσεις παροχής υπηρεσιών, οι οποίες ανατέθηκαν απευθείας, πλην           όμως κατά τα διδάγματα της κοινής πείρας και τις συναλλακτικές αντιλήψεις είναι ομοειδείς και, ως εκ τούτου, έλαβε χώρα μη νόμιμη κατάτμηση αυτών      για την αποφυγή διενέργειας ανοικτού διαγωνισμού, καθόσον η συνολική δαπάνη τους υπερβαίνει σε ετήσια βάση το όριο των 20.000,00 μέχρι του οποίου επιτρέπεται η προσφυγή στην εξαιρετική αυτή διαδικασία. Ο Δήμος </w:t>
      </w:r>
      <w:r>
        <w:rPr>
          <w:sz w:val="26"/>
          <w:lang w:val="en-US"/>
        </w:rPr>
        <w:t>XXXXXXX</w:t>
      </w:r>
      <w:r>
        <w:rPr>
          <w:sz w:val="26"/>
        </w:rPr>
        <w:t xml:space="preserve">, με τα 37340/25.11.2014 και 37621/26.11.2014 έγγραφά     του Δημάρχου του, επανυπέβαλε τα χρηματικά εντάλματα για θεώρηση, αποδεχόμενος τη μη νομιμότητα των οικείων δαπανών και ισχυριζόμενος, αφενός ότι οι ως άνω απευθείας αναθέσεις έγιναν χωρίς πρόθεση καταστρατήγησης των οικείων διατάξεων, από άγνοια ως προς την παύση ισχύος του ειδικού νομοθετικού πλαισίου περί μισθώσεως κινητών πραγμάτων, αφετέρου δε, ότι η μη καταβολή της συμφωνηθείσας αμοιβής στους δικαιούχους των χρηματικών ενταλμάτων μετά την εκ μέρους τους εκτέλεση των εργασιών και την έκδοση των οικείων τιμολογίων, θα οδηγήσει σε δικαστική διαμάχη, η οποία συνεπάγεται την οικονομική επιβάρυνση του Δήμου με την καταβολή τόκων και δικαστικών εξόδων.  Ο Επίτροπος, όμως, ενέμεινε στην άρνηση θεωρήσεως των ως άνω χρηματικών ενταλμάτων και έτσι ανέκυψε διαφωνία, για την άρση της οποίας νομίμως απευθύνεται,                 με την από 30.12.2014 έκθεσή του, προς το Κλιμάκιο αυτό, σύμφωνα                με τις διατάξεις των άρθρων 32 και 33 του Κώδικα Νόμων για το            Ελεγκτικό Συνέδριο, ο οποίος κυρώθηκε με το άρθρο πρώτο του Ν. 4129/2013 (ΦΕΚ Α 52), του άρθρου 139 παρ.1 του Π.Δ/τος 1225/1981 «Περί εκτελέσεως των περί Ελεγκτικού Συνεδρίου διατάξεων» (ΦΕΚ Α 304) και της σχετικής περί συστάσεως και καθορισμού της αρμοδιότητας των Κλιμακίων προληπτικού ελέγχου, ΦΓ8/22043/4.4.2012 (ΦΕΚ Β 1213) κανονιστικής αποφάσεως της Ολομέλειας του Ελεγκτικού Συνεδρίου. </w:t>
      </w:r>
    </w:p>
    <w:p>
      <w:pPr>
        <w:pStyle w:val="Normal"/>
        <w:spacing w:lineRule="auto" w:line="480"/>
        <w:ind w:firstLine="720"/>
        <w:jc w:val="both"/>
        <w:rPr>
          <w:b/>
          <w:b/>
          <w:sz w:val="26"/>
        </w:rPr>
      </w:pPr>
      <w:r>
        <w:rPr>
          <w:b/>
          <w:sz w:val="26"/>
        </w:rPr>
        <w:t xml:space="preserve">ΙΙ. Α. </w:t>
      </w:r>
      <w:r>
        <w:rPr>
          <w:sz w:val="26"/>
        </w:rPr>
        <w:t xml:space="preserve">Ο Κώδικας Δήμων και Κοινοτήτων (Κ.Δ.Κ.), ο οποίος κυρώθηκε με το άρθρο πρώτο του Ν. 3463/2006 (ΦΕΚ Α 114) όριζε στο άρθρο 199      παρ.2 και 3 ότι : «2. Η εκμίσθωση κινητών πραγμάτων των Δήμων και Κοινοτήτων γίνεται με δημοπρασία.  Αν η δημοπρασία δεν φέρει αποτέλεσμα, η εκμίσθωση μπορεί να γίνει με απευθείας συμφωνία, ύστερα από αιτιολογημένη απόφαση του δημοτικού … συμβουλίου.  3. Οι διατάξεις της προηγούμενης παραγράφου εφαρμόζονται αναλόγως και στη μίσθωση κινητών πραγμάτων εκ μέρους των Δήμων …»  και στο άρθρο 201 ότι : «Με προεδρικό διάταγμα που εκδίδεται με πρόταση του Υπουργού Εσωτερικών, Δημόσιας Διοίκησης και Αποκέντρωσης, καθορίζεται η διαδικασία για τη διεξαγωγή         των κάθε είδους δημοπρασιών, που αφορούν την εκποίηση ή την εκμίσθωση ακινήτων ή κινητών πραγμάτων των Δήμων και Κοινοτήτων και την αγορά         ή μίσθωση εκ μέρους των Δήμων και Κοινοτήτων ακινήτων … οι όροι             για τη συμμετοχή στις δημοπρασίες αυτές, τα σχετικά με τη διακήρυξη τη δημοσίευση και την επικύρωση των αποτελεσμάτων των δημοπρασιών αυτών καθώς και κάθε άλλη σχετική λεπτομέρεια».  Κατ’ εξουσιοδότηση της ως      άνω διάταξης εξεδόθη το Π.Δ/μα 270/1981 «Περί καθορισμού των οργάνων, της διαδικασίας και των όρων διενεργείας δημοπρασιών δι’ εκποίησιν ή εκμίσθωσιν πραγμάτων των δήμων και κοινοτήτων» (ΦΕΚ Α 77), με το οποίο ρυθμίσθηκαν ειδικότερα ζητήματα ως προς τη διαδικασία μίσθωσης κινητών πραγμάτων. Οι ως άνω διατάξεις καταργήθηκαν με το άρθρο 67 του                 Ν. 4257/2014 «Επείγουσες ρυθμίσεις αρμοδιότητας Υπουργείου Εσωτερικών» (ΦΕΚ Α 93), η ισχύς του οποίου άρχεται από 14.4.2014. Στο ως άνω άρθρο ορίζεται ότι : «Η διάταξη της παρ. 3 του άρθρου 199 «Κινητά πράγματα         των Δήμων και Κοινοτήτων» του  ν. 3463/2006 (Α 114) καταργείται».    </w:t>
      </w:r>
    </w:p>
    <w:p>
      <w:pPr>
        <w:pStyle w:val="Normal"/>
        <w:spacing w:lineRule="auto" w:line="480"/>
        <w:ind w:firstLine="720"/>
        <w:jc w:val="both"/>
        <w:rPr>
          <w:b/>
          <w:b/>
          <w:sz w:val="26"/>
        </w:rPr>
      </w:pPr>
      <w:r>
        <w:rPr>
          <w:b/>
          <w:sz w:val="26"/>
        </w:rPr>
        <w:t xml:space="preserve">Β. </w:t>
      </w:r>
      <w:r>
        <w:rPr>
          <w:sz w:val="26"/>
        </w:rPr>
        <w:t xml:space="preserve">Στο άρθρο 209 παρ.1 του Κώδικα Δήμων και Κοινοτήτων ορίζεται ότι : «1. Οι προμήθειες των Δήμων … των νομικών τους προσώπων δημοσίου δικαίου και των ιδρυμάτων τους διενεργούνται σύμφωνα με τις διατάξεις του Ενιαίου Κανονισμού Προμηθειών των Ο.Τ.Α. (Ε.Κ.Π.Ο.Τ.Α.), όπως ισχύει,       με την επιφύλαξη των ειδικών ρυθμίσεων του π.δ/τος 370/1995 (ΦΕΚ 199 Α΄), όπως αυτές έχουν τροποποιηθεί από το π.δ. 105/2000 (ΦΕΚ 100 Α΄) [και ήδη του Π.Δ/τος 60/2007 - ΦΕΚ Α 64 -] και των αντίστοιχων του π.δ. 105/2000 (ΦΕΚ 100 Α΄) [και ήδη του Π.Δ/τος 59/2007 - ΦΕΚ Α 63-]».  Ακολούθως,     στο άρθρο 1 του Ν. 2286/1995 «Προμήθειες του δημόσιου τομέα και ρυθμίσεις συναφών θεμάτων» (ΦΕΚ Α 19), στον οποίο παραπέμπει ο Ε.Κ.Π.Ο.Τ.Α.      μετά την κατάργηση του Ν. 1797/1988 με το άρθρο 10 παρ.2 περ.θ΄ του            Ν. 2286/1995, ορίζεται ότι : «1. Στις διατάξεις του νόμου αυτού υπάγονται        οι κάθε είδους προμήθειες αγαθών που ενεργούνται από : α) … β) τους οργανισμούς τοπικής αυτοδιοίκησης … 2. Προμήθειες του δημόσιου τομέα είναι συμβάσεις από επαχθή αιτία, που συνάπτονται εγγράφως μεταξύ           ενός προμηθευτή αφ’ ενός και των φορέων που ορίζονται στην παρ.1              αφ’ ετέρου και έχουν ως αντικείμενο την αγορά, τη χρηματοδοτική μίσθωση και τη μίσθωση αγαθών. Επίσης θεωρούνται προμήθειες του δημόσιου τομέα και οι συμβάσεις ανάθεσης εκτελέσεως εργασιών, εγκατάστασης, συντήρησης, μεταφοράς ή και άλλων εργασιών που σχετίζονται με την προμήθεια των ανωτέρω αγαθών, εφόσον όμως η αξία αυτών υπερβαίνει την αντίστοιχη        των εργασιών». </w:t>
      </w:r>
      <w:r>
        <w:rPr>
          <w:sz w:val="26"/>
          <w:highlight w:val="yellow"/>
        </w:rPr>
        <w:t>Τέλος στο άρθρο 209 παρ.2 του ως άνω Κώδικα ορίζεται      ότι : 2. Η παροχή των κάθε είδους υπηρεσιών προς τους φορείς της προηγούμενης παραγράφου, πλην αυτών που εμπίπτουν στο πεδίο εφαρμογής του ν. 3316/2005 (ΦΕΚ 42 Α΄), ρυθμίζεται με προεδρικό διάταγμα, που εκδίδεται ύστερα από πρόταση των Υπουργών Εσωτερικών, Δημόσιας Διοίκησης και Αποκέντρωσης και Οικονομίας και Οικονομικών.» και στο άρθρο 273 του ίδιου Κώδικα ορίζεται ότι : «1. Μέχρι την έκδοση του προεδρικού διατάγματος της παραγράφου 2 του άρθρου 209 οι κάθε             είδους υπηρεσίες, εκτός από τις υπηρεσίες που παρέχονται σύμφωνα με τις διατάξεις του ν. 3316/2005 … διενεργούνται σύμφωνα με τις διατάξεις του      π.δ. 28/1980 …».</w:t>
      </w:r>
      <w:r>
        <w:rPr>
          <w:sz w:val="26"/>
        </w:rPr>
        <w:t xml:space="preserve">   </w:t>
      </w:r>
    </w:p>
    <w:p>
      <w:pPr>
        <w:pStyle w:val="Normal"/>
        <w:spacing w:lineRule="auto" w:line="480"/>
        <w:ind w:firstLine="720"/>
        <w:jc w:val="both"/>
        <w:rPr>
          <w:b/>
          <w:b/>
          <w:sz w:val="26"/>
        </w:rPr>
      </w:pPr>
      <w:r>
        <w:rPr>
          <w:b/>
          <w:sz w:val="26"/>
        </w:rPr>
        <w:t xml:space="preserve">Γ. </w:t>
      </w:r>
      <w:r>
        <w:rPr>
          <w:sz w:val="26"/>
        </w:rPr>
        <w:t>Από τις ως άνω διατάξεις συνάγεται, μεταξύ άλλων, ότι για την προμήθεια αγαθών εκ μέρους των Οργανισμών Τοπικής Αυτοδιοίκησης, εφαρμόζεται ο Ενιαίος Κανονισμός Προμηθειών Ο.Τ.Α. (Ε.Κ.Π.Ο.Τ.Α.), ενώ η εκ μέρους τους μίσθωση αγαθών, η οποία κατά ρητή διάταξη νόμου εμπίπτει στην έννοια των συμβάσεων προμηθειών, ρυθμιζόταν έως τις 13.4.2014,          από τις ειδικές περί μισθώσεων διατάξεις του Π.Δ/τος 270/1981. Μετά τη ρητή κατάργηση των ειδικών διατάξεων περί μισθώσεως κινητών πραγμάτων             εκ μέρους του Δήμου, οι συμβάσεις που αφορούν αποκλειστικά στη μίσθωση κινητών πραγμάτων ρυθμίζονται από τις διατάξεις περί προμηθειών, ενώ προκειμένου περί μικτής σύμβασης μίσθωσης πράγματος και παροχής υπηρεσιών (ως η μίσθωση οχήματος με οδηγό - χειριστή), η μίσθωση, ως ιδιαίτερη μορφή προμήθειας, χαρακτηρίζει το σύνολο της σύμβασης, εφόσον      η οικονομική της αξία υπερβαίνει την αξία των υπηρεσιών. Τούτο δε διότι, σύμφωνα με το άρθρο 1 παρ.2 του Ν. 2286/1995, οι μικτές συμβάσεις προμήθειας (στις οποίες περιλαμβάνονται και οι μισθώσεις αγαθών) και παροχής υπηρεσιών χαρακτηρίζονται από τον υπέρτερο σε οικονομική αξία, χαρακτήρα κάθε επιμέρους σύμβασης, σε περίπτωση δε που υπερτερεί η προμήθεια, ολόκληρη η σύμβαση «θεωρείται» ως σύμβαση προμήθειας           (</w:t>
      </w:r>
      <w:r>
        <w:rPr>
          <w:sz w:val="26"/>
          <w:lang w:val="en-US"/>
        </w:rPr>
        <w:t>ad</w:t>
      </w:r>
      <w:r>
        <w:rPr>
          <w:sz w:val="26"/>
        </w:rPr>
        <w:t xml:space="preserve"> </w:t>
      </w:r>
      <w:r>
        <w:rPr>
          <w:sz w:val="26"/>
          <w:lang w:val="en-US"/>
        </w:rPr>
        <w:t>hoc</w:t>
      </w:r>
      <w:r>
        <w:rPr>
          <w:sz w:val="26"/>
        </w:rPr>
        <w:t xml:space="preserve"> απόφαση </w:t>
      </w:r>
      <w:r>
        <w:rPr>
          <w:sz w:val="26"/>
          <w:lang w:val="en-US"/>
        </w:rPr>
        <w:t>VI</w:t>
      </w:r>
      <w:r>
        <w:rPr>
          <w:sz w:val="26"/>
        </w:rPr>
        <w:t xml:space="preserve"> Τμήματος 3687/2012, Πράξη </w:t>
      </w:r>
      <w:r>
        <w:rPr>
          <w:sz w:val="26"/>
          <w:lang w:val="en-US"/>
        </w:rPr>
        <w:t>VII</w:t>
      </w:r>
      <w:r>
        <w:rPr>
          <w:sz w:val="26"/>
        </w:rPr>
        <w:t xml:space="preserve"> Τμήματος 155/2008, πρβλ. Πράξη Κλιμ.Προλ.Ελ. </w:t>
      </w:r>
      <w:r>
        <w:rPr>
          <w:sz w:val="26"/>
          <w:lang w:val="en-US"/>
        </w:rPr>
        <w:t>VII</w:t>
      </w:r>
      <w:r>
        <w:rPr>
          <w:sz w:val="26"/>
        </w:rPr>
        <w:t xml:space="preserve"> Τμήματος 209/2014, Απόφαση </w:t>
      </w:r>
      <w:r>
        <w:rPr>
          <w:sz w:val="26"/>
          <w:lang w:val="en-US"/>
        </w:rPr>
        <w:t>VI</w:t>
      </w:r>
      <w:r>
        <w:rPr>
          <w:sz w:val="26"/>
        </w:rPr>
        <w:t xml:space="preserve"> Τμήματος 2253/2011, ΣτΕ 3932/2012, 715/2011, 2387/2009 (βλ. και άρθρο 69 της αιτιολογικής έκθεσης του Ν. 4257/2014). </w:t>
      </w:r>
    </w:p>
    <w:p>
      <w:pPr>
        <w:pStyle w:val="Normal"/>
        <w:spacing w:lineRule="auto" w:line="480"/>
        <w:ind w:firstLine="720"/>
        <w:jc w:val="both"/>
        <w:rPr>
          <w:b/>
          <w:b/>
          <w:sz w:val="26"/>
        </w:rPr>
      </w:pPr>
      <w:r>
        <w:rPr>
          <w:b/>
          <w:sz w:val="26"/>
        </w:rPr>
        <w:t xml:space="preserve">ΙΙΙ Α. </w:t>
      </w:r>
      <w:r>
        <w:rPr>
          <w:sz w:val="26"/>
        </w:rPr>
        <w:t xml:space="preserve">Στο άρθρο 2 παρ.6 της 11389/8.3.1993 απόφασης του Υπουργού Εσωτερικών «Ενιαίος κανονισμός προμηθειών Οργανισμών Τοπικής Αυτοδιοίκησης» (ΦΕΚ Β 185) ορίζεται ότι «“Διαδικασία μέσω διαπραγμάτευσης” ή “απ’ ευθείας ανάθεση” είναι η διαδικασία εκείνη στα πλαίσια της οποίας η αναθέτουσα αρχή προσφεύγει στους προμηθευτές           της επιλογής της και διαπραγματεύεται τους όρους της σύμβασης με έναν            ή περισσότερους από αυτούς» και στο άρθρο 23 παρ.1 του ίδιου ως άνω Κανονισμού ορίζεται ότι : «Προμήθεια με “διαδικασία μέσω διαπραγμάτευσης” ή “απευθείας ανάθεση” μπορεί να γίνει εάν συντρέχει μία από τις περιπτώσεις που προβλέπονται στις περιπτώσεις των εδαφίων β και γ της παραγράφου 3        του παρόντος κανονισμού και της παραγράφου 20 του άρθρου 3 του                  Ν. 1797/1988. …». Περαιτέρω, στο άρθρο 1 του Ν. 2286/1995 «Προμήθειες του δημόσιου τομέα και ρυθμίσεις συναφών θεμάτων» (ΦΕΚ Α 19), στον οποίο παραπέμπει ο Ε.Κ.Π.Ο.Τ.Α. μετά την κατάργηση του Ν. 1797/1988 με το άρθρο 10 παρ.2 περ.θ΄ του Ν. 2286/1995, ορίζεται ότι : «1. Στις διατάξεις        του νόμου αυτού υπάγονται οι κάθε είδους προμήθειες αγαθών που ενεργούνται από : α) … β) τους οργανισμούς τοπικής αυτοδιοίκησης …»          και στο άρθρο 2 του ίδιου Νόμου, όπως τούτο ισχύει μετά την τροποποίησή      του με το άρθρο 13 παρ.3 του Ν. 2503/1997 (ΦΕΚ Α 107), ότι :                         «1. … 12. Οι διαδικασίες συνάψεως συμβάσεων προμηθειών διακρίνονται           σε συνοπτικές, ανοικτές, κλειστές και με διαπραγμάτευση :                                α) … δ) Με διαπραγμάτευση (εξαιρετική ή απευθείας ανάθεση) είναι η διαδικασία που οι επί μέρους φορείς προσφεύγουν στους προμηθευτές της επιλογής τους και διαπραγματεύονται τους όρους των υπό σύναψη συμβάσεων με έναν ή περισσότερους από αυτούς, με ή χωρίς δημοσίευση προκήρυξης διαγωνισμού. 13. Η διαδικασία του τελευταίου εδαφίου της προηγούμενης παραγράφου μπορεί να τηρηθεί στις ακόλουθες περιπτώσεις : Ι. … </w:t>
      </w:r>
      <w:r>
        <w:rPr>
          <w:sz w:val="26"/>
          <w:lang w:val="en-US"/>
        </w:rPr>
        <w:t>VIII</w:t>
      </w:r>
      <w:r>
        <w:rPr>
          <w:sz w:val="26"/>
        </w:rPr>
        <w:t xml:space="preserve">.            Για την προμήθεια αγαθών, αξίας κάτω των διακοσίων χιλιάδων (200.000) </w:t>
      </w:r>
      <w:r>
        <w:rPr>
          <w:sz w:val="26"/>
          <w:lang w:val="en-US"/>
        </w:rPr>
        <w:t>ECU</w:t>
      </w:r>
      <w:r>
        <w:rPr>
          <w:sz w:val="26"/>
        </w:rPr>
        <w:t xml:space="preserve"> η δαπάνη των οποίων δεν υπερβαίνει κατ’ είδος σε ετήσια βάση το ποσό που καθορίζεται εκάστοτε από τον Υπουργό Εμπορίου.  Ειδικώς για τους οργανισμούς τοπικής αυτοδιοίκησης πρώτου βαθμού (Ο.Τ.Α.) … το ανωτέρω ποσό καθορίζεται με κοινή απόφαση των Υπουργών Εσωτερικών, Δημόσιας Διοίκησης και Αποκέντρωσης και Ανάπτυξης. 14. …». Κατ’ εξουσιοδότηση της τελευταίας αυτής διάταξης εκδόθηκε η 27319/18.7.2002 κοινή απόφαση των Υπουργών Εσωτερικών, Δημόσιας Διοίκησης και Αποκέντρωσης και Ανάπτυξης (ΦΕΚ Β 945) με την οποία ορίσθηκε ότι :  «Καθορίζουμε, σύμφωνα με το άρθρο 2 παρ.13 εδαφ. </w:t>
      </w:r>
      <w:r>
        <w:rPr>
          <w:sz w:val="26"/>
          <w:lang w:val="en-US"/>
        </w:rPr>
        <w:t>VIII</w:t>
      </w:r>
      <w:r>
        <w:rPr>
          <w:sz w:val="26"/>
        </w:rPr>
        <w:t>. του ν. 2286/95, όπως συμπληρώθηκε με τις διατάξεις της παραγράφου 3 του άρθρου 13 του ν. 250371997, την ετήσια συνολική δαπάνη των προμηθειών, για τις οποίες η σύναψη σχετικών συμβάσεων  θα μπορεί να διενεργείται με διαδικασία διαπραγμάτευσης μέχρι του ποσού των δεκαπέντε χιλιάδων (15.000,00) ευρώ, με Φ.Π.Α., κατά κωδικό αριθμό είδους αυτών (του αρχείου του Ενιαίου Προγράμματος Προμηθειών)».</w:t>
      </w:r>
    </w:p>
    <w:p>
      <w:pPr>
        <w:pStyle w:val="Normal"/>
        <w:spacing w:lineRule="auto" w:line="480"/>
        <w:ind w:firstLine="720"/>
        <w:jc w:val="both"/>
        <w:rPr>
          <w:b/>
          <w:b/>
          <w:sz w:val="26"/>
        </w:rPr>
      </w:pPr>
      <w:r>
        <w:rPr>
          <w:b/>
          <w:sz w:val="26"/>
        </w:rPr>
        <w:t xml:space="preserve">Β. </w:t>
      </w:r>
      <w:r>
        <w:rPr>
          <w:sz w:val="26"/>
        </w:rPr>
        <w:t xml:space="preserve">Από το συνδυασμό των ως άνω διατάξεων συνάγεται ότι οι προμήθειες κάθε είδους από τους Οργανισμούς Τοπικής Αυτοδιοίκησης           α΄ βαθμού, οι οποίες ανατίθενται κατά τις διατάξεις περί προμηθειών του Δημοσίου και εκτελούνται σύμφωνα με τον Ε.Κ.Π.Ο.Τ.Α., διενεργούνται       κατά κανόνα, κατόπιν δημόσιου ανοικτού διαγωνισμού, ώστε να καθίσταται δυνατή, με την προσέλευση μεγάλου (ή έστω ικανού) αριθμού μειοδοτών,          η ανάπτυξη επαρκούς ανταγωνισμού και η διασφάλιση των οικονομικών συμφερόντων των Ο.Τ.Α. με την επιλογή της πλέον συμφέρουσας γι’ αυτούς προσφοράς.  Κατ’ εξαίρεση, είναι δυνατή η προσφυγή στη διαδικασία της απευθείας ανάθεσης όταν η αξία της προμήθειας δεν υπερβαίνει το ποσό         των 15.000,00 ευρώ με Φ.Π.Α. (Πράξεις Κλιμ.Προλ.Ελ. </w:t>
      </w:r>
      <w:r>
        <w:rPr>
          <w:sz w:val="26"/>
          <w:lang w:val="en-US"/>
        </w:rPr>
        <w:t>VII</w:t>
      </w:r>
      <w:r>
        <w:rPr>
          <w:sz w:val="26"/>
        </w:rPr>
        <w:t xml:space="preserve"> Τμήματος 200/2014, 196/2014, 119/2014, 18/2014, 12/2014, Πράξεις </w:t>
      </w:r>
      <w:r>
        <w:rPr>
          <w:sz w:val="26"/>
          <w:lang w:val="en-US"/>
        </w:rPr>
        <w:t>VII</w:t>
      </w:r>
      <w:r>
        <w:rPr>
          <w:sz w:val="26"/>
        </w:rPr>
        <w:t xml:space="preserve"> Τμήματος 62/2012, 391/2010, 173/2010, 246/2009, 25/2009, 12/2009, 262/2009). Προκειμένου δε να διαπιστωθεί το ποσό στο οποίο ανέρχεται η δαπάνη συγκεκριμένης προμήθειας (προς την οποία εξομοιώνεται η αμιγής μίσθωση πράγματος και η μικτή σύμβαση μίσθωσης και παροχής υπηρεσιών, όταν υπέρτερη οικονομικά είναι η μίσθωση) και κατ’ επέκταση, η δυνατότητα ανάθεσης αυτής με απευθείας ανάθεση, λαμβάνεται υπόψη η συνολική δαπάνη που απαιτείται για να καλυφθούν οι ετήσιες ανάγκες του Δήμου σε αγαθά      που, κατά τα διδάγματα της κοινής πείρας και τις συναλλακτικές αντιλήψεις θεωρούνται όμοια ή ομοειδή ή που, ως εκ της φύσης, του αντικειμένου ή της λειτουργικότητάς τους, εντάσσονται σε όμοιες ή παρεμφερείς κατηγορίες            ή θεωρούνται είδη ενός ευρύτερου γένους ή αγαθά, που, λόγω της αλληλεξάρτησης και της λειτουργικότητάς τους, μπορούν να ενταχθούν, σύμφωνα με τις συναλλακτικές αντιλήψεις, σε μια υπερκείμενη κατηγορία αγαθών.  Συνεπώς δεν είναι νόμιμος ο επιμερισμός όμοιων ή ομοειδών αγαθών, σε περισσότερες μικρότερες ποσότητες ή μερικότερες όμοιες ή ομοειδείς κατηγορίες και στη συνέχεια η απευθείας ανάθεση της ενιαίας προμήθειας,       με βάση το ύψος της δαπάνης που προκύπτει από το επιμερισμό των πιστώσεων, διότι με αυτό τον τρόπο καταστρατηγούνται οι οικείες διατάξεις που επιτάσσουν τη διενέργεια τακτικού δημόσιου διαγωνισμού για την προμήθεια του συνόλου αυτών (Πράξεις </w:t>
      </w:r>
      <w:r>
        <w:rPr>
          <w:sz w:val="26"/>
          <w:lang w:val="en-US"/>
        </w:rPr>
        <w:t>VII</w:t>
      </w:r>
      <w:r>
        <w:rPr>
          <w:sz w:val="26"/>
        </w:rPr>
        <w:t xml:space="preserve"> Τμήματος 129/2012, 97/2012, 62/2012, 76/2011, 8/2010, Πράξεις Κλιμ.Προλ.Ελ. στο </w:t>
      </w:r>
      <w:r>
        <w:rPr>
          <w:sz w:val="26"/>
          <w:lang w:val="en-US"/>
        </w:rPr>
        <w:t>VII</w:t>
      </w:r>
      <w:r>
        <w:rPr>
          <w:sz w:val="26"/>
        </w:rPr>
        <w:t xml:space="preserve"> Τμήμα 20/2015, 14/2015, 203/2014, 153/2014, 74/2013, 28/2013, 64/2012, 34/2012). </w:t>
      </w:r>
    </w:p>
    <w:p>
      <w:pPr>
        <w:pStyle w:val="Normal"/>
        <w:spacing w:lineRule="auto" w:line="480"/>
        <w:ind w:firstLine="720"/>
        <w:jc w:val="both"/>
        <w:rPr>
          <w:b/>
          <w:b/>
          <w:sz w:val="26"/>
          <w:lang w:val="en-US"/>
        </w:rPr>
      </w:pPr>
      <w:r>
        <w:rPr>
          <w:b/>
          <w:sz w:val="26"/>
        </w:rPr>
        <w:t>Ι</w:t>
      </w:r>
      <w:r>
        <w:rPr>
          <w:b/>
          <w:sz w:val="26"/>
          <w:lang w:val="en-US"/>
        </w:rPr>
        <w:t>V</w:t>
      </w:r>
      <w:r>
        <w:rPr>
          <w:b/>
          <w:sz w:val="26"/>
        </w:rPr>
        <w:t xml:space="preserve">. </w:t>
      </w:r>
      <w:r>
        <w:rPr>
          <w:sz w:val="26"/>
        </w:rPr>
        <w:t xml:space="preserve">Στην προκειμένη περίπτωση από τα στοιχεία του φακέλου προκύπτουν τα ακόλουθα : Α) Με την 1616/17.7.2014 απόφαση του Δημάρχου, κατ’ επίκληση του άρθρου 209 του Κώδικα Δήμων και Κοινοτήτων,     εγκρίθηκε η απευθείας μίσθωση συγκεκριμένου φορτωτή (εργοστασίου κατασκευής </w:t>
      </w:r>
      <w:r>
        <w:rPr>
          <w:sz w:val="26"/>
          <w:lang w:val="en-US"/>
        </w:rPr>
        <w:t>Caterpillar</w:t>
      </w:r>
      <w:r>
        <w:rPr>
          <w:sz w:val="26"/>
        </w:rPr>
        <w:t>, με αριθμό πλαισίου 6Υ</w:t>
      </w:r>
      <w:r>
        <w:rPr>
          <w:sz w:val="26"/>
          <w:lang w:val="en-US"/>
        </w:rPr>
        <w:t>G</w:t>
      </w:r>
      <w:r>
        <w:rPr>
          <w:sz w:val="26"/>
        </w:rPr>
        <w:t>02481 και αριθμό κινητήρα 4</w:t>
      </w:r>
      <w:r>
        <w:rPr>
          <w:sz w:val="26"/>
          <w:lang w:val="en-US"/>
        </w:rPr>
        <w:t>TF</w:t>
      </w:r>
      <w:r>
        <w:rPr>
          <w:sz w:val="26"/>
        </w:rPr>
        <w:t xml:space="preserve"> 07311) με τον χειριστή του, από τον ιδιοκτήτη βαρέων οχημάτων και εκτελούντα χωματουργικές εργασίες, </w:t>
      </w:r>
      <w:r>
        <w:rPr>
          <w:sz w:val="26"/>
          <w:lang w:val="en-US"/>
        </w:rPr>
        <w:t>XXXXXXXXX</w:t>
      </w:r>
      <w:r>
        <w:rPr>
          <w:sz w:val="26"/>
        </w:rPr>
        <w:t xml:space="preserve">  για χρονικό διάστημα σαράντα τριών ημερών, έναντι ποσού 20.640,00                   (= 60,00 ευρώ/ώρα Χ 8 ώρες Χ 43 ημέρες) ευρώ πλέον 4.747,20 ευρώ             για Φ.Π.Α. «… προκειμένου να καλυφθούν οι ανάγκες της Δ.Ε. </w:t>
      </w:r>
      <w:r>
        <w:rPr>
          <w:sz w:val="26"/>
          <w:lang w:val="en-US"/>
        </w:rPr>
        <w:t>XXXXXXXXX</w:t>
      </w:r>
      <w:r>
        <w:rPr>
          <w:sz w:val="26"/>
        </w:rPr>
        <w:t xml:space="preserve">». Την ίδια ημέρα (17.7.2014) υπεγράφη μεταξύ των μερών η οικεία σύμβαση, στο προοίμιο της οποίας αναφέρεται ότι η σύμβαση βρίσκει έρεισμα στη διαταγή του άρθρου 209 παρ.4 και 9 του Κώδικα Δήμων και Κοινοτήτων,        στο δε άρθρο 1 αυτής με το οποίο προσδιορίζεται το αντικείμενό της, γίνεται λόγος για «μίσθωση ενός φορτωτή», στο άρθρο 2, ότι : «η διάρκεια της σύμβασης … αρχίζει από την υπογραφή της και ισχύει μέχρι την ολοκλήρωση της εργασίας και την υπογραφή της «Βεβαίωσης Καλής Εκτέλεσης» από την αρμόδια επιτροπή», στο άρθρο 4, ότι : «η καταβολή της αμοιβής θα γίνει       αφού γίνει η παράδοση της παραπάνω εργασίας …» και στο άρθρο 5, ότι :         «ο ανάδοχος έχει υποχρέωση να φέρει εις πέρας την παραπάνω εργασία». Χωρίς κανένα προσδιορισμό της συγκεκριμένης εργασίας που εκτελέσθηκε,        η αρμόδια Επιτροπή, βεβαίωσε στις 31.7.2014 ότι το μισθωμένο όχημα πραγματοποίησε εργασίες αξίας 4.800,00 ευρώ (= 10 ημέρες Χ 8 ώρες Χ 60,00 ευρώ/ώρα), πλέον Φ.Π.Α. ύψους 1.104,00 ευρώ και συνολικά 5.904,00 ευρώ. Μετά δε την εκ μέρους του ιδιοκτήτη του οχήματος, έκδοση του 91/31.7.2014 τιμολογίου παροχής υπηρεσιών, εξεδόθη το 349/2014 χρηματικό ένταλμα πληρωμής για την καταβολή σε αυτόν μέρους της συμφωνηθείσας αμοιβής,        η οποία αντιστοιχούσε σε 10 ημέρες εκμίσθωσης του ως άνω φορτωτή.              Β) Με την 1613/17.7.2014 απόφαση του Δημάρχου, κατ’ επίκληση του άρθρου 209 του Κώδικα Δήμων και Κοινοτήτων, εγκρίθηκε η απευθείας μίσθωση συγκεκριμένου οδοστρωτήρα (εργοστασίου κατασκευής </w:t>
      </w:r>
      <w:r>
        <w:rPr>
          <w:sz w:val="26"/>
          <w:lang w:val="en-US"/>
        </w:rPr>
        <w:t>Bomag</w:t>
      </w:r>
      <w:r>
        <w:rPr>
          <w:sz w:val="26"/>
        </w:rPr>
        <w:t xml:space="preserve">, με αριθμό πλαισίου 101500010236 και αριθμό κινητήρα 8309856) με τον χειριστή του, από τον ιδιοκτήτη βαρέων οχημάτων και εκτελούντα χωματουργικές            εργασίες, </w:t>
      </w:r>
      <w:r>
        <w:rPr>
          <w:sz w:val="26"/>
          <w:lang w:val="en-US"/>
        </w:rPr>
        <w:t>XXXXXXXXXX</w:t>
      </w:r>
      <w:r>
        <w:rPr>
          <w:sz w:val="26"/>
        </w:rPr>
        <w:t xml:space="preserve">, για χρονικό διάστημα είκοσι         έξι ημερών, έναντι ποσού 12.480,00 (= 60,00 ευρώ/ώρα Χ 8 ώρες Χ 26 ημέρες) ευρώ πλέον 2.870,40 ευρώ για Φ.Π.Α. «… προκειμένου να καλυφθούν οι ανάγκες του Δήμου». Την ίδια ημέρα (17.7.2014) υπεγράφη μεταξύ των      μερών η οικεία σύμβαση, στο προοίμιο της οποίας αναφέρεται ότι η σύμβαση βρίσκει έρεισμα στη διάταξη του άρθρου 209 παρ.4 και 9 του Κώδικα Δήμων και Κοινοτήτων, στο δε άρθρο 1 αυτής με το οποίο προσδιορίζεται το αντικείμενό της, γίνεται λόγος για «μίσθωση ενός οδοστρωτήρα», στο άρθρο 2 ότι : «η διάρκεια της σύμβασης … αρχίζει από την υπογραφή της και ισχύει μέχρι την ολοκλήρωση της εργασίας και την υπογραφή της «Βεβαίωσης Καλής Εκτέλεσης» από την αρμόδια επιτροπή», στο άρθρο 4, ότι : «η καταβολή της αμοιβής θα γίνει αφού γίνει η παράδοση της παραπάνω εργασίας …» και στο άρθρο 5, ότι : «ο ανάδοχος έχει υποχρέωση να φέρει εις πέρας την παραπάνω εργασία». Χωρίς κανένα προσδιορισμό της συγκεκριμένης εργασίας που εκτελέσθηκε, η αρμόδια Επιτροπή, βεβαίωσε στις 31.7.2014 ότι το μισθωμένο όχημα εκτέλεσε εργασίες αξίας 15.350,40 ευρώ με Φ.Π.Α. και μετά την εκ μέρους του ιδιοκτήτη του οχήματος, έκδοση του 19/25.8.2014 τιμολογίου παροχής υπηρεσιών, εξεδόθη το 372/2014 χρηματικό ένταλμα πληρωμής            για την καταβολή σε αυτόν του συνόλου της συμφωνηθείσας αμοιβής του.         Γ) Με την 1615/17.7.2014 απόφαση του Δημάρχου, κατ’ επίκληση του άρθρου 209 του Κώδικα Δήμων και Κοινοτήτων, εγκρίθηκε η απευθείας μίσθωση συγκεκριμένου εκσκαφέα - φορτωτή (εργοστασίου κατασκευής </w:t>
      </w:r>
      <w:r>
        <w:rPr>
          <w:sz w:val="26"/>
          <w:lang w:val="en-US"/>
        </w:rPr>
        <w:t>J</w:t>
      </w:r>
      <w:r>
        <w:rPr>
          <w:sz w:val="26"/>
        </w:rPr>
        <w:t>.</w:t>
      </w:r>
      <w:r>
        <w:rPr>
          <w:sz w:val="26"/>
          <w:lang w:val="en-US"/>
        </w:rPr>
        <w:t>C</w:t>
      </w:r>
      <w:r>
        <w:rPr>
          <w:sz w:val="26"/>
        </w:rPr>
        <w:t>.</w:t>
      </w:r>
      <w:r>
        <w:rPr>
          <w:sz w:val="26"/>
          <w:lang w:val="en-US"/>
        </w:rPr>
        <w:t>B</w:t>
      </w:r>
      <w:r>
        <w:rPr>
          <w:sz w:val="26"/>
        </w:rPr>
        <w:t xml:space="preserve">.,                με αριθμό πλαισίου 0474856 και αριθμό κινητήρα </w:t>
      </w:r>
      <w:r>
        <w:rPr>
          <w:sz w:val="26"/>
          <w:lang w:val="en-US"/>
        </w:rPr>
        <w:t>AB</w:t>
      </w:r>
      <w:r>
        <w:rPr>
          <w:sz w:val="26"/>
        </w:rPr>
        <w:t>50607</w:t>
      </w:r>
      <w:r>
        <w:rPr>
          <w:sz w:val="26"/>
          <w:lang w:val="en-US"/>
        </w:rPr>
        <w:t>U</w:t>
      </w:r>
      <w:r>
        <w:rPr>
          <w:sz w:val="26"/>
        </w:rPr>
        <w:t xml:space="preserve">9101172)            με τον χειριστή του, από την εκτελούσα χωματουργικές εργασίες, ομόρρυθμη εταιρεία με την επωνυμία </w:t>
      </w:r>
      <w:r>
        <w:rPr>
          <w:sz w:val="26"/>
          <w:lang w:val="en-US"/>
        </w:rPr>
        <w:t>XXXXXXXXXXXXX</w:t>
      </w:r>
      <w:r>
        <w:rPr>
          <w:sz w:val="26"/>
        </w:rPr>
        <w:t xml:space="preserve"> για χρονικό διάστημα δεκαπέντε ημερών, έναντι ποσού 6.000,00              (= 50,00 ευρώ/ώρα Χ 8 ώρες Χ 15 ημέρες) ευρώ πλέον 1.380,00 ευρώ            για Φ.Π.Α. «… προκειμένου να καλυφθούν οι ανάγκες της Δ.Κ. </w:t>
      </w:r>
      <w:r>
        <w:rPr>
          <w:sz w:val="26"/>
          <w:lang w:val="en-US"/>
        </w:rPr>
        <w:t>XXXXXX</w:t>
      </w:r>
      <w:r>
        <w:rPr>
          <w:sz w:val="26"/>
        </w:rPr>
        <w:t>».    Την ίδια ημέρα (17.7.2014) υπεγράφη μεταξύ των μερών η οικεία σύμβαση, στο προοίμιο της οποίας αναφέρεται ότι η σύμβαση ερείδεται επί της διατάξεως του άρθρου 209 παρ.4 και 9 του Κώδικα Δήμων και Κοινοτήτων, στο δε  άρθρο 1 αυτής με το οποίο προσδιορίζεται το αντικείμενό της, γίνεται λόγος                για «μίσθωση ενός εκσκαφέα - φορτωτή», στο άρθρο 2, ότι : «η διάρκεια         της σύμβασης … αρχίζει από την υπογραφή της και ισχύει μέχρι την ολοκλήρωση της εργασίας και την υπογραφή της «Βεβαίωσης Καλής Εκτέλεσης» από την αρμόδια επιτροπή», στο άρθρο 4, ότι : «η καταβολή         της αμοιβής θα γίνει αφού γίνει η παράδοση της παραπάνω εργασίας …»         και στο άρθρο 5, ότι : «ο ανάδοχος έχει υποχρέωση να φέρει εις πέρας                την παραπάνω εργασία». Χωρίς κανένα προσδιορισμό της συγκεκριμένης εργασίας που εκτελέσθηκε, η αρμόδια Επιτροπή, βεβαίωσε στις 1.9.2014           ότι το μισθωμένο όχημα πραγματοποίησε εργασίες αξίας 7.380,00 ευρώ και μετά την εκ μέρους της ιδιοκτήτριας του οχήματος, έκδοση του 283/1.9.2014 τιμολογίου παροχής υπηρεσιών, εξεδόθη το 376/2014 χρηματικό ένταλμα πληρωμής για καταβολή σε αυτήν του συνόλου της συμφωνηθείσας αμοιβής της. Τέλος, από τα επισυναπτόμενα στα χρηματικά εντάλματα δικαιολογητικά προκύπτει ότι με την 100/1.4.2014 απόφαση της Οικονομικής Επιτροπής ψηφίστηκε πίστωση 50.000,00 ευρώ σε βάρος του Κ.Α. 30.6233 (ΠΑΥ 337) του προϋπολογισμού του Δήμου για την καταβολή των δαπανών μίσθωσης όλων των ανωτέρω μηχανημάτων έργων.</w:t>
      </w:r>
    </w:p>
    <w:p>
      <w:pPr>
        <w:pStyle w:val="Normal"/>
        <w:spacing w:lineRule="auto" w:line="480"/>
        <w:ind w:firstLine="720"/>
        <w:jc w:val="both"/>
        <w:rPr>
          <w:b/>
          <w:b/>
          <w:sz w:val="26"/>
          <w:lang w:val="en-US"/>
        </w:rPr>
      </w:pPr>
      <w:r>
        <w:rPr>
          <w:b/>
          <w:sz w:val="26"/>
          <w:lang w:val="en-US"/>
        </w:rPr>
        <w:t>V</w:t>
      </w:r>
      <w:r>
        <w:rPr>
          <w:b/>
          <w:sz w:val="26"/>
        </w:rPr>
        <w:t>.</w:t>
      </w:r>
      <w:r>
        <w:rPr>
          <w:sz w:val="26"/>
        </w:rPr>
        <w:t xml:space="preserve"> Με τα δεδομένα αυτά και σύμφωνα με όσα έγιναν δεκτά στη μείζονα σκέψη της παρούσας Πράξεως το Τμήμα άγεται στην κρίση ότι : </w:t>
      </w:r>
      <w:r>
        <w:rPr>
          <w:b/>
          <w:sz w:val="26"/>
        </w:rPr>
        <w:t>Α)</w:t>
      </w:r>
      <w:r>
        <w:rPr>
          <w:sz w:val="26"/>
        </w:rPr>
        <w:t xml:space="preserve"> Ενόψει    της κατάργησης των ειδικών διατάξεων περί μίσθωσης κινητών πραγμάτων       εκ μέρους των Δήμων, με το άρθρο 67 του Ν. 4275/2014, η αμιγής σύμβαση μίσθωσης κινητού πράγματος (π.χ. οχήματος) συνιστά σύμβαση προμήθειας και ρυθμίζεται από τις οικείες περί προμηθειών διατάξεις, ενώ η μικτή σύμβαση μίσθωσης πράγματος και παροχής υπηρεσιών οδηγού - χειριστή συνιστά σύμβαση προμήθειας και παροχής υπηρεσιών, για την οποία,            κατ’ εφαρμογή του άρθρου 1 παρ.2 του Ν. 2286/1995, σημασία για το νομικό χαρακτηρισμό αυτής έχει το υπέρτερο οικονομικό αντικείμενο αυτών.  Δεδομένου δε ότι στις ως άνω συμβάσεις δεν προσδιορίζεται παντάπασι η αξία της αμοιβής των χειριστών των οχημάτων και ότι, κατά τα διδάγματα της       κοινής πείρας αυτή υπολείπεται σημαντικά της μίσθωσης των οχημάτων,             η όλη σύμβαση χαρακτηρίζεται ως σύμβαση προμήθειας εκ του υπέρτερου οικονομικού αντικειμένου της σύμβασης μίσθωσης οχήματος, </w:t>
      </w:r>
      <w:r>
        <w:rPr>
          <w:b/>
          <w:sz w:val="26"/>
        </w:rPr>
        <w:t xml:space="preserve">Β) </w:t>
      </w:r>
      <w:r>
        <w:rPr>
          <w:sz w:val="26"/>
        </w:rPr>
        <w:t xml:space="preserve">Οι ως άνω συμβάσεις, οι οποίες ανατέθηκαν απευθείας στις 17.7.2014, μετά την κατάργηση, στις 14.4.2014, των ειδικών διατάξεων περί μισθώσεως          κινητών πραγμάτων εκ μέρους του Δήμου, χαρακτηριζόμενες ως συμβάσεις προμήθειας, κατά τα αμέσως προηγουμένως εκτεθέντα, δεν είναι νόμιμες       διότι : α) σε ότι αφορά στη μίσθωση του φορτωτή από </w:t>
      </w:r>
      <w:r>
        <w:rPr>
          <w:sz w:val="26"/>
          <w:lang w:val="en-US"/>
        </w:rPr>
        <w:t>XXXXXXXX</w:t>
      </w:r>
      <w:r>
        <w:rPr>
          <w:sz w:val="26"/>
        </w:rPr>
        <w:t xml:space="preserve">, το ποσό της οικείας σύμβασης υπερβαίνει, αυτοτελώς, το όριο (15.00,00 ευρώ) μέχρι του οποίου είναι επιτρεπτή η απευθείας ανάθεσης προμηθειών και            β) όλες οι συμβάσεις του αναφέρονται σε μισθώσεις βαρέων οχημάτων για      την εκτέλεση χωματουργικών εργασιών (εξ ου και όλοι οι ανάδοχοι είναι ιδιοκτήτες οχημάτων και έχουν ως επαγγελματική δραστηριότητα την εκτέλεση χωματουργικών εργασιών), υπεγράφησαν την ίδια ημέρα  (17.7.2014) και         το σύνολο των αναγκών που καλύφθηκε με τις ως άνω μισθώσεις, αφορούν,     σε όμοιες ή ομοειδείς κατηγορίες (εκσκαφές, φορτώσεις χωμάτων, επιστρώσεις κ.λπ.). Ως εκ τούτου, συντρέχει περίπτωση κατάτμησης του συνόλου της οικονομικής αξίας των μισθώσεων σε περισσότερες μικρότερες συμβάσεις, προς αποφυγή διενέργειας πρόχειρου διαγωνισμού, καθόσον το σύνολο          των συμβάσεων ανέρχεται στο ύψος των 39.120,00 ευρώ χωρίς Φ.Π.Α.          και υπερβαίνει το όριο των 15.000,00 ευρώ μέχρι του οποίου επιτρέπεται            η προσφυγή στην εξαιρετική διαδικασία της απευθείας ανάθεσης και                </w:t>
      </w:r>
      <w:r>
        <w:rPr>
          <w:b/>
          <w:sz w:val="26"/>
        </w:rPr>
        <w:t>Γ)</w:t>
      </w:r>
      <w:r>
        <w:rPr>
          <w:sz w:val="26"/>
        </w:rPr>
        <w:t xml:space="preserve"> Συγγνωστή πλάνη δεν στοιχειοθετείται δοθέντος ότι τα αρμόδια όργανα     της αναθέτουσας αρχής, ακόμη και αν, κατά τους ισχυρισμούς της, δεν γνώριζαν την κατάργηση των ειδικών διατάξεων περί μισθώσεως κινητών πραγμάτων εκ μέρους των Δήμων, τούτο δεν ασκεί επιρροή, διότι δεν τήρησαν ούτε τη νομοθεσία περί αναθέσεως συμβάσεων παροχής υπηρεσιών, κατ’ επίκληση της οποίας προέβησαν στις απευθείας αναθέσεις, καθόσον και         υπό την εσφαλμένο νομικό χαρακτηρισμό τους ως συμβάσεων παροχής υπηρεσιών, η συνολική τους αξία υπερβαίνει το ποσό των 20.000,00 ευρώ, μέχρι του οποίου είναι επιτρεπτή η προσφυγή στην εξαιρετική διαδικασία της απευθείας ανάθεσης. Πέραν των ανωτέρω η έκδοση του 349/2014 χρηματικού εντάλματος, δεν είναι σε κάθε περίπτωση νόμιμη, διότι στην οικεία σύμβαση     με τον ανάδοχο </w:t>
      </w:r>
      <w:r>
        <w:rPr>
          <w:sz w:val="26"/>
          <w:lang w:val="en-US"/>
        </w:rPr>
        <w:t>XXXXXXX</w:t>
      </w:r>
      <w:r>
        <w:rPr>
          <w:sz w:val="26"/>
        </w:rPr>
        <w:t xml:space="preserve"> ορίζεται ότι «η καταβολή της αμοιβής          θα γίνει αφού γίνει η παράδοση της … εργασίας» και όχι πριν την ολοκλήρωσή της, για μέρος ή τμήμα αυτής. Τέλος, η δικαστική επιβάρυνση που επικαλείται ο Δήμος, λόγο της δικαστικής διεκδίκησης των ποσών των ως άνω συμβάσεων από τους αναδόχους, δεν επηρεάζει τη νομιμότητα της εντελλόμενης δαπάνης, στην εξέταση της οποίας και μόνον περιορίζεται το Κλιμάκιο Προληπτικού Ελέγχου (Πράξεις </w:t>
      </w:r>
      <w:r>
        <w:rPr>
          <w:sz w:val="26"/>
          <w:lang w:val="en-US"/>
        </w:rPr>
        <w:t>VII</w:t>
      </w:r>
      <w:r>
        <w:rPr>
          <w:sz w:val="26"/>
        </w:rPr>
        <w:t xml:space="preserve">  Τμήματος 194/2011, 273/2010, 139/2009, 283/2008, 215/2008). </w:t>
      </w:r>
    </w:p>
    <w:p>
      <w:pPr>
        <w:pStyle w:val="Normal"/>
        <w:spacing w:lineRule="auto" w:line="480"/>
        <w:ind w:firstLine="720"/>
        <w:jc w:val="both"/>
        <w:rPr/>
      </w:pPr>
      <w:r>
        <w:rPr>
          <w:b/>
          <w:sz w:val="26"/>
          <w:lang w:val="en-US"/>
        </w:rPr>
        <w:t>VI</w:t>
      </w:r>
      <w:r>
        <w:rPr>
          <w:b/>
          <w:sz w:val="26"/>
        </w:rPr>
        <w:t xml:space="preserve">. </w:t>
      </w:r>
      <w:r>
        <w:rPr>
          <w:sz w:val="26"/>
        </w:rPr>
        <w:t>Κατ’ ακολουθίαν των ανωτέρω, οι εντελλόμενες με τα ελεγχόμενα χρηματικά εντάλματα δαπάνες δεν είναι νόμιμες διότι ερείδονται επί μικτών συμβάσεων μίσθωσης οχήματος και παροχής υπηρεσιών οδηγού - χειριστού αυτών, ο προέχων χαρακτήρας των οποίων είναι αυτός της μίσθωσης, για την οποία (μίσθωση) εφαρμόζονται οι ειδικές διατάξεις περί προμηθειών, περαιτέρω δε αυτές ανατέθηκαν απευθείας, καίτοι όλες οι μισθώσεις αφορούν σε βαρέα οχήματα προορισμένα να εκτελούν την ίδια κατηγορία εργασιών (χωματουργικών) και η συνολική τους αξία υπερβαίνει το όριο των 15.000,00 ευρώ μέχρι του οποίου επιτρέπεται η προσφυγή στην εξαιρετική διαδικασία της απευθείας ανάθεσης.</w:t>
      </w:r>
    </w:p>
    <w:p>
      <w:pPr>
        <w:pStyle w:val="Normal"/>
        <w:spacing w:lineRule="auto" w:line="480"/>
        <w:ind w:firstLine="720"/>
        <w:jc w:val="both"/>
        <w:rPr>
          <w:sz w:val="26"/>
        </w:rPr>
      </w:pPr>
      <w:r>
        <w:rPr>
          <w:sz w:val="26"/>
        </w:rPr>
      </w:r>
    </w:p>
    <w:p>
      <w:pPr>
        <w:pStyle w:val="Normal"/>
        <w:spacing w:lineRule="auto" w:line="480"/>
        <w:jc w:val="center"/>
        <w:rPr>
          <w:sz w:val="26"/>
        </w:rPr>
      </w:pPr>
      <w:r>
        <w:rPr>
          <w:b/>
          <w:sz w:val="26"/>
        </w:rPr>
        <w:t>Για  τους λόγους  αυτούς</w:t>
      </w:r>
    </w:p>
    <w:p>
      <w:pPr>
        <w:pStyle w:val="Normal"/>
        <w:spacing w:lineRule="auto" w:line="480"/>
        <w:ind w:firstLine="720"/>
        <w:jc w:val="both"/>
        <w:rPr/>
      </w:pPr>
      <w:r>
        <w:rPr>
          <w:sz w:val="26"/>
        </w:rPr>
        <w:t xml:space="preserve">Αποφαίνεται ότι τα 349, 372 και 376, οικονομικού έτους 2014, χρηματικά εντάλματα πληρωμής του Δήμου </w:t>
      </w:r>
      <w:r>
        <w:rPr>
          <w:sz w:val="26"/>
          <w:lang w:val="en-US"/>
        </w:rPr>
        <w:t>XXXXXXXXXXXX</w:t>
      </w:r>
      <w:r>
        <w:rPr>
          <w:sz w:val="26"/>
        </w:rPr>
        <w:t>, ποσού 5.904,00, 15.350,40 και 7.380,00 ευρώ αντίστοιχα, δεν πρέπει να θεωρηθούν.</w:t>
      </w:r>
    </w:p>
    <w:p>
      <w:pPr>
        <w:pStyle w:val="Normal"/>
        <w:spacing w:lineRule="auto" w:line="360"/>
        <w:jc w:val="both"/>
        <w:rPr/>
      </w:pPr>
      <w:r>
        <w:rPr/>
      </w:r>
    </w:p>
    <w:p>
      <w:pPr>
        <w:pStyle w:val="Normal"/>
        <w:spacing w:lineRule="auto" w:line="480"/>
        <w:ind w:firstLine="7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53" w:gutter="0" w:header="720" w:top="1531" w:footer="720"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Δ.Α./</w:t>
    </w:r>
    <w:r>
      <w:rPr>
        <w:b/>
        <w:lang w:val="en-US"/>
      </w:rPr>
      <w:t>prx/kltm7</w:t>
    </w:r>
    <w:r>
      <w:rPr>
        <w:b/>
      </w:rPr>
      <w:t>.15/00</w:t>
    </w:r>
    <w:r>
      <w:rPr>
        <w:b/>
        <w:lang w:val="en-US"/>
      </w:rPr>
      <w: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u w:val="single"/>
      </w:rPr>
    </w:pPr>
    <w:r>
      <w:rPr>
        <w:b/>
        <w:u w:val="singl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9700" cy="160020"/>
              <wp:effectExtent l="0" t="0" r="0" b="0"/>
              <wp:wrapSquare wrapText="largest"/>
              <wp:docPr id="1" name="Frame2"/>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03.4pt;mso-position-horizontal:center;mso-position-horizontal-relative:margin">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u w:val="single"/>
      </w:rPr>
    </w:pPr>
    <w:r>
      <w:rPr>
        <w:b/>
        <w:u w:val="single"/>
      </w:rPr>
    </w:r>
    <w:r>
      <mc:AlternateContent>
        <mc:Choice Requires="wps">
          <w:drawing>
            <wp:anchor behindDoc="0" distT="0" distB="0" distL="0" distR="0" simplePos="0" locked="0" layoutInCell="0" allowOverlap="1" relativeHeight="8">
              <wp:simplePos x="0" y="0"/>
              <wp:positionH relativeFrom="page">
                <wp:posOffset>3313430</wp:posOffset>
              </wp:positionH>
              <wp:positionV relativeFrom="paragraph">
                <wp:posOffset>635</wp:posOffset>
              </wp:positionV>
              <wp:extent cx="170688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1706880" cy="306705"/>
                      </a:xfrm>
                      <a:prstGeom prst="rect"/>
                      <a:solidFill>
                        <a:srgbClr val="FFFFFF">
                          <a:alpha val="0"/>
                        </a:srgbClr>
                      </a:solidFill>
                    </wps:spPr>
                    <wps:txbx>
                      <w:txbxContent>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34.4pt;height:24.15pt;mso-wrap-distance-left:0pt;mso-wrap-distance-right:0pt;mso-wrap-distance-top:0pt;mso-wrap-distance-bottom:0pt;margin-top:0.05pt;mso-position-vertical-relative:text;margin-left:260.9pt;mso-position-horizontal-relative:page">
              <v:fill opacity="0f"/>
              <v:textbox inset="0.000694444444444445in,0.000694444444444445in,0.000694444444444445in,0.000694444444444445in">
                <w:txbxContent>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Header"/>
                      <w:jc w:val="cen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b/>
        <w:bCs/>
        <w:sz w:val="26"/>
        <w:szCs w:val="26"/>
      </w:rPr>
      <w:t xml:space="preserve">               </w:t>
    </w:r>
    <w:r>
      <w:rPr>
        <w:b/>
        <w:bCs/>
        <w:sz w:val="26"/>
        <w:szCs w:val="26"/>
      </w:rPr>
      <w:t>Πράξεως  : 00</w:t>
    </w:r>
    <w:r>
      <w:rPr>
        <w:b/>
        <w:bCs/>
        <w:sz w:val="26"/>
        <w:szCs w:val="26"/>
        <w:lang w:val="en-US"/>
      </w:rPr>
      <w:t>40/</w:t>
    </w:r>
    <w:r>
      <w:rPr>
        <w:b/>
        <w:bCs/>
        <w:sz w:val="26"/>
        <w:szCs w:val="26"/>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b/>
      <w:bCs/>
      <w:sz w:val="22"/>
    </w:rPr>
  </w:style>
  <w:style w:type="paragraph" w:styleId="Heading5">
    <w:name w:val="Heading 5"/>
    <w:basedOn w:val="Normal"/>
    <w:next w:val="Normal"/>
    <w:qFormat/>
    <w:pPr>
      <w:keepNext w:val="true"/>
      <w:numPr>
        <w:ilvl w:val="4"/>
        <w:numId w:val="1"/>
      </w:numPr>
      <w:spacing w:lineRule="auto" w:line="480"/>
      <w:outlineLvl w:val="4"/>
    </w:pPr>
    <w:rPr>
      <w:b/>
      <w:bCs/>
    </w:rPr>
  </w:style>
  <w:style w:type="paragraph" w:styleId="Heading6">
    <w:name w:val="Heading 6"/>
    <w:basedOn w:val="Normal"/>
    <w:next w:val="Normal"/>
    <w:qFormat/>
    <w:pPr>
      <w:keepNext w:val="true"/>
      <w:numPr>
        <w:ilvl w:val="5"/>
        <w:numId w:val="1"/>
      </w:numPr>
      <w:spacing w:lineRule="auto" w:line="480"/>
      <w:ind w:left="0" w:right="0" w:firstLine="720"/>
      <w:jc w:val="both"/>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480"/>
      <w:ind w:left="0" w:right="0" w:firstLine="720"/>
      <w:jc w:val="center"/>
      <w:outlineLvl w:val="7"/>
    </w:pPr>
    <w:rPr>
      <w:b/>
      <w:bCs/>
      <w:sz w:val="22"/>
    </w:rPr>
  </w:style>
  <w:style w:type="paragraph" w:styleId="Heading9">
    <w:name w:val="Heading 9"/>
    <w:basedOn w:val="Normal"/>
    <w:next w:val="Normal"/>
    <w:qFormat/>
    <w:pPr>
      <w:keepNext w:val="true"/>
      <w:numPr>
        <w:ilvl w:val="8"/>
        <w:numId w:val="1"/>
      </w:numPr>
      <w:spacing w:lineRule="auto" w:line="480"/>
      <w:ind w:left="0" w:right="-148" w:hanging="0"/>
      <w:outlineLvl w:val="8"/>
    </w:pPr>
    <w:rPr>
      <w:rFonts w:eastAsia="MS Mincho;ＭＳ 明朝"/>
      <w:b/>
      <w:bCs/>
      <w:sz w:val="26"/>
    </w:rPr>
  </w:style>
  <w:style w:type="character" w:styleId="Style5">
    <w:name w:val="Προεπιλεγμένη γραμματοσειρά"/>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CharChar1">
    <w:name w:val=" Char Char1"/>
    <w:basedOn w:val="1"/>
    <w:qFormat/>
    <w:rPr>
      <w:sz w:val="24"/>
      <w:lang w:val="el-GR" w:bidi="ar-SA"/>
    </w:rPr>
  </w:style>
  <w:style w:type="character" w:styleId="PageNumber">
    <w:name w:val="Page Number"/>
    <w:basedOn w:val="1"/>
    <w:rPr/>
  </w:style>
  <w:style w:type="character" w:styleId="CharChar2">
    <w:name w:val=" Char Char2"/>
    <w:basedOn w:val="1"/>
    <w:qFormat/>
    <w:rPr>
      <w:rFonts w:ascii="Tahoma" w:hAnsi="Tahoma" w:cs="Tahoma"/>
      <w:sz w:val="16"/>
      <w:szCs w:val="16"/>
      <w:lang w:val="el-GR" w:bidi="ar-SA"/>
    </w:rPr>
  </w:style>
  <w:style w:type="character" w:styleId="CharChar">
    <w:name w:val=" Char Char"/>
    <w:basedOn w:val="CharChar1"/>
    <w:qFormat/>
    <w:rPr>
      <w:b/>
      <w:bCs/>
    </w:rPr>
  </w:style>
  <w:style w:type="character" w:styleId="CharChar11">
    <w:name w:val="Char Char1"/>
    <w:qFormat/>
    <w:rPr>
      <w:rFonts w:ascii="Verdana" w:hAnsi="Verdana" w:eastAsia="Courier New" w:cs="Courier New"/>
      <w:color w:val="000000"/>
      <w:sz w:val="17"/>
      <w:szCs w:val="17"/>
      <w:lang w:val="en-GB" w:bidi="ar-SA"/>
    </w:rPr>
  </w:style>
  <w:style w:type="character" w:styleId="CharChar5">
    <w:name w:val=" Char Char5"/>
    <w:qFormat/>
    <w:rPr>
      <w:b/>
      <w:sz w:val="24"/>
      <w:lang w:val="el-GR" w:bidi="ar-SA"/>
    </w:rPr>
  </w:style>
  <w:style w:type="character" w:styleId="CharChar4">
    <w:name w:val=" Char Char4"/>
    <w:qFormat/>
    <w:rPr>
      <w:sz w:val="24"/>
      <w:lang w:val="el-GR" w:bidi="ar-SA"/>
    </w:rPr>
  </w:style>
  <w:style w:type="character" w:styleId="CharChar3">
    <w:name w:val=" Char Char3"/>
    <w:basedOn w:val="1"/>
    <w:qFormat/>
    <w:rPr>
      <w:sz w:val="24"/>
      <w:lang w:val="el-GR" w:bidi="ar-SA"/>
    </w:rPr>
  </w:style>
  <w:style w:type="character" w:styleId="CharChar31">
    <w:name w:val="Char Char3"/>
    <w:basedOn w:val="1"/>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Courier New"/>
      <w:color w:val="000000"/>
      <w:sz w:val="17"/>
      <w:szCs w:val="17"/>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xtBodyIndent">
    <w:name w:val="Body Text Indent"/>
    <w:basedOn w:val="Normal"/>
    <w:pPr>
      <w:spacing w:lineRule="auto" w:line="480"/>
      <w:ind w:left="0" w:right="0"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odyText21">
    <w:name w:val="Body Text 21"/>
    <w:basedOn w:val="Normal"/>
    <w:qFormat/>
    <w:pPr>
      <w:overflowPunct w:val="false"/>
      <w:autoSpaceDE w:val="false"/>
      <w:spacing w:lineRule="auto" w:line="480"/>
      <w:textAlignment w:val="baseline"/>
    </w:pPr>
    <w:rPr>
      <w:sz w:val="20"/>
      <w:szCs w:val="20"/>
      <w:lang w:val="en-US" w:eastAsia="en-US"/>
    </w:rPr>
  </w:style>
  <w:style w:type="paragraph" w:styleId="21">
    <w:name w:val="Σώμα κείμενου με εσοχή 21"/>
    <w:basedOn w:val="Normal"/>
    <w:qFormat/>
    <w:pPr>
      <w:spacing w:lineRule="auto" w:line="480"/>
      <w:ind w:left="0" w:right="0" w:firstLine="720"/>
      <w:jc w:val="both"/>
    </w:pPr>
    <w:rPr>
      <w:sz w:val="26"/>
    </w:rPr>
  </w:style>
  <w:style w:type="paragraph" w:styleId="Style9">
    <w:name w:val="Κείμενο πλαισίου"/>
    <w:basedOn w:val="Normal"/>
    <w:qFormat/>
    <w:pPr/>
    <w:rPr>
      <w:rFonts w:ascii="Tahoma" w:hAnsi="Tahoma" w:cs="Tahoma"/>
      <w:sz w:val="16"/>
      <w:szCs w:val="16"/>
    </w:rPr>
  </w:style>
  <w:style w:type="paragraph" w:styleId="11">
    <w:name w:val="Απλό κείμενο1"/>
    <w:basedOn w:val="Normal"/>
    <w:qFormat/>
    <w:pPr/>
    <w:rPr>
      <w:rFonts w:ascii="Courier New" w:hAnsi="Courier New" w:cs="Courier New"/>
      <w:sz w:val="20"/>
      <w:szCs w:val="20"/>
    </w:rPr>
  </w:style>
  <w:style w:type="paragraph" w:styleId="31">
    <w:name w:val="Σώμα κείμενου με εσοχή 31"/>
    <w:basedOn w:val="Normal"/>
    <w:qFormat/>
    <w:pPr>
      <w:spacing w:lineRule="auto" w:line="480"/>
      <w:ind w:left="0" w:right="0" w:firstLine="720"/>
      <w:jc w:val="both"/>
    </w:pPr>
    <w:rPr>
      <w:sz w:val="26"/>
      <w:szCs w:val="20"/>
    </w:rPr>
  </w:style>
  <w:style w:type="paragraph" w:styleId="211">
    <w:name w:val="Σώμα κείμενου 21"/>
    <w:basedOn w:val="Normal"/>
    <w:qFormat/>
    <w:pPr>
      <w:spacing w:lineRule="auto" w:line="480"/>
      <w:jc w:val="both"/>
    </w:pPr>
    <w:rPr>
      <w:sz w:val="26"/>
    </w:rPr>
  </w:style>
  <w:style w:type="paragraph" w:styleId="12">
    <w:name w:val="Τμήμα κειμένου1"/>
    <w:basedOn w:val="Normal"/>
    <w:qFormat/>
    <w:pPr>
      <w:tabs>
        <w:tab w:val="clear" w:pos="720"/>
        <w:tab w:val="left" w:pos="567" w:leader="none"/>
      </w:tabs>
      <w:spacing w:lineRule="auto" w:line="480"/>
      <w:ind w:left="355" w:right="-482" w:firstLine="567"/>
      <w:jc w:val="both"/>
    </w:pPr>
    <w:rPr>
      <w:sz w:val="26"/>
    </w:rPr>
  </w:style>
  <w:style w:type="paragraph" w:styleId="Viva">
    <w:name w:val="viva"/>
    <w:basedOn w:val="Normal"/>
    <w:qFormat/>
    <w:pPr>
      <w:spacing w:lineRule="auto" w:line="360" w:before="120" w:after="0"/>
      <w:ind w:left="0" w:right="0" w:firstLine="720"/>
      <w:jc w:val="both"/>
    </w:pPr>
    <w:rPr>
      <w:rFonts w:ascii="Arial" w:hAnsi="Arial" w:cs="Arial"/>
    </w:rPr>
  </w:style>
  <w:style w:type="paragraph" w:styleId="13">
    <w:name w:val="Κείμενο σχολίου1"/>
    <w:basedOn w:val="Normal"/>
    <w:qFormat/>
    <w:pPr/>
    <w:rPr>
      <w:sz w:val="20"/>
      <w:szCs w:val="20"/>
    </w:rPr>
  </w:style>
  <w:style w:type="paragraph" w:styleId="Style10">
    <w:name w:val="Θέμα σχολίου"/>
    <w:basedOn w:val="13"/>
    <w:next w:val="13"/>
    <w:qFormat/>
    <w:pPr/>
    <w:rPr>
      <w:b/>
      <w:bCs/>
    </w:rPr>
  </w:style>
  <w:style w:type="paragraph" w:styleId="311">
    <w:name w:val="Σώμα κείμενου 31"/>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Western">
    <w:name w:val="western"/>
    <w:basedOn w:val="Normal"/>
    <w:qFormat/>
    <w:pPr>
      <w:spacing w:before="280" w:after="280"/>
    </w:pPr>
    <w:rPr>
      <w:color w:val="000000"/>
    </w:rPr>
  </w:style>
  <w:style w:type="paragraph" w:styleId="Style11">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Style12">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5:09:00Z</dcterms:created>
  <dc:creator>elegktiko</dc:creator>
  <dc:description/>
  <cp:keywords/>
  <dc:language>en-US</dc:language>
  <cp:lastModifiedBy>a.siozos</cp:lastModifiedBy>
  <cp:lastPrinted>2015-03-11T11:48:00Z</cp:lastPrinted>
  <dcterms:modified xsi:type="dcterms:W3CDTF">2015-05-21T05:09:00Z</dcterms:modified>
  <cp:revision>2</cp:revision>
  <dc:subject/>
  <dc:title>               Πράξεως </dc:title>
</cp:coreProperties>
</file>