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9038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903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ΜΕΛΕΤΗΤ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Σ: Αστεριάδης Αστέριος , Πέϊκου Μαρί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711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ΜΕΛΕΤΗΤ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Σ: Αστεριάδης Αστέριος , Πέϊκου Μαρί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2281555</wp:posOffset>
                </wp:positionV>
                <wp:extent cx="4923790" cy="5803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803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ΣΙΔΗΡΟΥΡΓΙΚΩΝ ΠΡΟΙΟΝΤ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45.7pt;mso-wrap-distance-left:9.05pt;mso-wrap-distance-right:9.05pt;mso-wrap-distance-top:0pt;mso-wrap-distance-bottom:0pt;margin-top:179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ΣΙΔΗΡΟΥΡΓΙΚΩΝ ΠΡΟΙΟΝΤ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5349875" cy="11207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1430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ΤΕΥΧΗ ΜΕΛΕΤΩΝ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ΔΙΕΥΘΥΝΣΗΣ ΒΙΩΣΙΜΗΣ ΚΙΝΗΤΙΚΟΤΗΤΑΣ &amp; ΔΙΚΤΥΩΝ (45.314,43 €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ΔΙΕΥΘΥΝΣΗΣ ΚΑΤΑΣΚΕΥΩΝ &amp; ΣΥΝΤΗΡΗΣΕΩΝ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18.953,51 €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3pt;height:90pt;mso-wrap-distance-left:9.05pt;mso-wrap-distance-right:9.05pt;mso-wrap-distance-top:0pt;mso-wrap-distance-bottom:0pt;margin-top:360pt;mso-position-vertical-relative:text;margin-left:0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ΤΕΥΧΗ ΜΕΛΕΤΩΝ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ΔΙΕΥΘΥΝΣΗΣ ΒΙΩΣΙΜΗΣ ΚΙΝΗΤΙΚΟΤΗΤΑΣ &amp; ΔΙΚΤΥΩΝ (45.314,43 €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ΔΙΕΥΘΥΝΣΗΣ ΚΑΤΑΣΚΕΥΩΝ &amp; ΣΥΝΤΗΡΗΣΕΩΝ</w:t>
                      </w:r>
                    </w:p>
                    <w:p>
                      <w:pPr>
                        <w:pStyle w:val="Normal"/>
                        <w:ind w:left="75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18.953,51 €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1:00Z</dcterms:created>
  <dc:creator>-</dc:creator>
  <dc:description/>
  <cp:keywords/>
  <dc:language>en-US</dc:language>
  <cp:lastModifiedBy>-</cp:lastModifiedBy>
  <cp:lastPrinted>2012-04-10T11:57:00Z</cp:lastPrinted>
  <dcterms:modified xsi:type="dcterms:W3CDTF">2013-11-12T11:22:00Z</dcterms:modified>
  <cp:revision>3</cp:revision>
  <dc:subject/>
  <dc:title/>
</cp:coreProperties>
</file>