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square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5015" cy="5492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549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ΪΑΣ 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(ΜΕ ΣΥΜΠΛΗΡΩΣΗ ΤΙΜΟΛΟΓΙΟΥ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5pt;height:432.45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ΪΑΣ 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(ΜΕ ΣΥΜΠΛΗΡΩΣΗ ΤΙΜΟΛΟΓΙΟΥ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595755</wp:posOffset>
                </wp:positionV>
                <wp:extent cx="4920615" cy="5772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0615" cy="57721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ΠΡΟΜΗΘΕΙΑ ΣΙΔΗΡΟΥΡΓΙΚΩΝ ΠΡΟΙΟΝΤ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Τ.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45pt;height:45.45pt;mso-wrap-distance-left:9.05pt;mso-wrap-distance-right:9.05pt;mso-wrap-distance-top:0pt;mso-wrap-distance-bottom:0pt;margin-top:125.6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ΠΡΟΜΗΘΕΙΑ ΣΙΔΗΡΟΥΡΓΙΚΩΝ ΠΡΟΙΟΝΤΩ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Τ.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3600" cy="889000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91122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75pt;height:71.75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5015" cy="32061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320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ΜΕΛΕΤΗΤΗΣ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Αστερίου  Θωμά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Υ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40</w:t>
                            </w:r>
                            <w:r>
                              <w:rPr>
                                <w:b/>
                                <w:bCs/>
                                <w:color w:val="auto"/>
                                <w:sz w:val="28"/>
                                <w:szCs w:val="32"/>
                              </w:rPr>
                              <w:t>.000,00€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</w:rPr>
                              <w:t xml:space="preserve"> (με Φ.Π.Α  23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4 / 21-01-20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ΑΠΡΙΛΙΟΣ  20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5pt;height:252.45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6"/>
                        </w:rPr>
                        <w:t xml:space="preserve">ΜΕΛΕΤΗΤΗΣ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Αστερίου  Θωμά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Υ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40</w:t>
                      </w:r>
                      <w:r>
                        <w:rPr>
                          <w:b/>
                          <w:bCs/>
                          <w:color w:val="auto"/>
                          <w:sz w:val="28"/>
                          <w:szCs w:val="32"/>
                        </w:rPr>
                        <w:t>.000,00€</w:t>
                      </w:r>
                      <w:r>
                        <w:rPr>
                          <w:b/>
                          <w:bCs/>
                          <w:sz w:val="28"/>
                          <w:szCs w:val="32"/>
                        </w:rPr>
                        <w:t xml:space="preserve"> (με Φ.Π.Α  23%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4 / 21-01-20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ab/>
                        <w:tab/>
                        <w:tab/>
                        <w:t>ΑΠΡΙΛΙΟΣ  20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36:00Z</dcterms:created>
  <dc:creator>-</dc:creator>
  <dc:description/>
  <dc:language>en-US</dc:language>
  <cp:lastModifiedBy>th.fitakis</cp:lastModifiedBy>
  <cp:lastPrinted>2015-02-19T12:09:00Z</cp:lastPrinted>
  <dcterms:modified xsi:type="dcterms:W3CDTF">2015-02-02T08:36:00Z</dcterms:modified>
  <cp:revision>2</cp:revision>
  <dc:subject/>
  <dc:title/>
</cp:coreProperties>
</file>