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ΣΙΔΗΡΟΥ ΟΠΛ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ΣΙΔΗΡΟΥ ΟΠΛ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ΕΛΕΓΡΙΝΟΣ ΑΛΕΞΑΝΔ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2.0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4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ΥΓΟΥΣΤ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ΕΛΕΓΡΙΝΟΣ ΑΛΕΞΑΝΔ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22.0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4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ΥΓΟΥΣΤ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6:00Z</dcterms:created>
  <dc:creator>-</dc:creator>
  <dc:description/>
  <cp:keywords/>
  <dc:language>en-US</dc:language>
  <cp:lastModifiedBy>a.mpelegrinos</cp:lastModifiedBy>
  <cp:lastPrinted>2011-07-01T14:46:00Z</cp:lastPrinted>
  <dcterms:modified xsi:type="dcterms:W3CDTF">2011-09-26T11:26:00Z</dcterms:modified>
  <cp:revision>2</cp:revision>
  <dc:subject/>
  <dc:title/>
</cp:coreProperties>
</file>