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5650" cy="5492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549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432.5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1250" cy="6921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69215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ΜΗΘΕΙΑ ΑΔΡΑΝΩΝ ΥΛ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ΚΑΙ ΤΣΙΜΕΝΤΟΥ Τ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5pt;height:54.5pt;mso-wrap-distance-left:9.05pt;mso-wrap-distance-right:9.05pt;mso-wrap-distance-top:0pt;mso-wrap-distance-bottom:0pt;margin-top:116.6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ΜΗΘΕΙΑ ΑΔΡΑΝΩΝ ΥΛ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ΚΑΙ ΤΣΙΜΕΝΤΟΥ Τ.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4235" cy="88963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91186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8pt;height:71.8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5650" cy="3206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ιάδης Αστέ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4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000,0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7/24-04-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ΑΠΡΙΛΙΟΣ 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252.5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ιάδης Αστέ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4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000,00</w:t>
                      </w:r>
                      <w:r>
                        <w:rPr>
                          <w:b/>
                          <w:bCs/>
                          <w:sz w:val="28"/>
                        </w:rPr>
                        <w:t>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27/24-04-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ΑΠΡΙΛΙΟΣ 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7:00Z</dcterms:created>
  <dc:creator>-</dc:creator>
  <dc:description/>
  <dc:language>en-US</dc:language>
  <cp:lastModifiedBy>-</cp:lastModifiedBy>
  <cp:lastPrinted>2012-04-10T11:57:00Z</cp:lastPrinted>
  <dcterms:modified xsi:type="dcterms:W3CDTF">2013-11-12T09:09:00Z</dcterms:modified>
  <cp:revision>9</cp:revision>
  <dc:subject/>
  <dc:title/>
</cp:coreProperties>
</file>