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ΟΔΟΠΟΙ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ΕΙΔΟΣ ΔΙΑΓΩΝΙΣΜΟΥ : ΠΡΟΧΕΙΡΟΣ ΜΕ ΚΛΕΙΣΤΕΣ ΠΡΟΣΦΟΡΕΣ 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ΟΔΟΠΟΙ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ΕΙΔΟΣ ΔΙΑΓΩΝΙΣΜΟΥ : ΠΡΟΧΕΙΡΟΣ ΜΕ ΚΛΕΙΣΤΕΣ ΠΡΟΣΦΟΡΕΣ 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481455</wp:posOffset>
                </wp:positionV>
                <wp:extent cx="4923790" cy="6946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ΠΡΟΜΗΘΕΙΑ ΠΡΟΪΟΝΤΩΝ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 (πλαστικά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ΓΙΑ ΤΟ 2011-201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7pt;height:54.7pt;mso-wrap-distance-left:9.05pt;mso-wrap-distance-right:9.05pt;mso-wrap-distance-top:0pt;mso-wrap-distance-bottom:0pt;margin-top:11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ΠΡΟΜΗΘΕΙΑ ΠΡΟΪΟΝΤΩΝ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  <w:lang w:val="en-US"/>
                        </w:rPr>
                        <w:t>P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.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.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 (πλαστικά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ΓΙΑ ΤΟ 2011-201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ΜΕΛΕΤΗΤΗΣ: ΜΠΕΛΕΓΡΙΝΟΣ ΑΛΕΞΑΝΔΡ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ΠΙΣΤΩΣΗ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ΠΡΟΫΠΟΛΟΓΙΣΜΟΣ Δ.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Ϋ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23.000,00€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15/16-08-20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ΑΥΓΟΥΣΤΟΣ 20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ΜΕΛΕΤΗΤΗΣ: ΜΠΕΛΕΓΡΙΝΟΣ ΑΛΕΞΑΝΔΡ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</w:rPr>
                        <w:t>ΠΙΣΤΩΣΗ</w:t>
                      </w:r>
                      <w:r>
                        <w:rPr>
                          <w:b/>
                          <w:bCs/>
                          <w:sz w:val="28"/>
                        </w:rPr>
                        <w:t>:ΠΡΟΫΠΟΛΟΓΙΣΜΟΣ Δ.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Ϋ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>: 23.000,00€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15/16-08-20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ΑΥΓΟΥΣΤΟΣ 20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16:00Z</dcterms:created>
  <dc:creator>-</dc:creator>
  <dc:description/>
  <cp:keywords/>
  <dc:language>en-US</dc:language>
  <cp:lastModifiedBy>a.mpelegrinos</cp:lastModifiedBy>
  <cp:lastPrinted>2011-07-01T14:46:00Z</cp:lastPrinted>
  <dcterms:modified xsi:type="dcterms:W3CDTF">2011-08-24T08:50:00Z</dcterms:modified>
  <cp:revision>4</cp:revision>
  <dc:subject/>
  <dc:title/>
</cp:coreProperties>
</file>