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square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6920" cy="5494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549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ΕΙΔΟΣ ΔΙΑΓΩΝΙΣΜΟΥ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(ΜΕ ΣΥΜΠΛΗΡΩΣΗ ΤΙΜΟΛΟΓΙΟΥ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6pt;height:432.6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ΕΙΔΟΣ ΔΙΑΓΩΝΙΣΜΟΥ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(ΜΕ ΣΥΜΠΛΗΡΩΣΗ ΤΙΜΟΛΟΓΙΟΥ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5036820" cy="9220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92202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ΠΡΟΜΗΘΕΙΑ ΠΡΟΚΑΤΑΣΚΕΥΑΣΜΕΝ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ΠΡΟΪΟΝΤΩΝ  ΤΣΙΜΕΝΤΟ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(πλάκες πεζοδρομίου, κράσπεδα &amp; τσιμεντοκυβόλιθοι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Τ.Π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96.6pt;height:72.6pt;mso-wrap-distance-left:9.05pt;mso-wrap-distance-right:9.05pt;mso-wrap-distance-top:0pt;mso-wrap-distance-bottom:0pt;margin-top:116.6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ΠΡΟΜΗΘΕΙΑ ΠΡΟΚΑΤΑΣΚΕΥΑΣΜΕΝΩ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ΠΡΟΪΟΝΤΩΝ  ΤΣΙΜΕΝΤΟ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(πλάκες πεζοδρομίου, κράσπεδα &amp; τσιμεντοκυβόλιθοι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Τ.Π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5505" cy="890905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91313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9pt;height:71.9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6920" cy="32080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320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ΑΣΤΕΡΙΑΔΗΣ ΑΣΤΕ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60.000,00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08/04-02-20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ΑΠΡΙΛΙΟΣ 20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6pt;height:252.6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6"/>
                        </w:rPr>
                        <w:t>ΜΕΛΕΤΗΤΗΣ: ΑΣΤΕΡΙΑΔΗΣ ΑΣΤΕ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60.000,00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08/04-02-20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ΑΠΡΙΛΙΟΣ 20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16:00Z</dcterms:created>
  <dc:creator>-</dc:creator>
  <dc:description/>
  <dc:language>en-US</dc:language>
  <cp:lastModifiedBy>-</cp:lastModifiedBy>
  <cp:lastPrinted>2011-07-01T14:46:00Z</cp:lastPrinted>
  <dcterms:modified xsi:type="dcterms:W3CDTF">2013-09-09T11:51:00Z</dcterms:modified>
  <cp:revision>11</cp:revision>
  <dc:subject/>
  <dc:title/>
</cp:coreProperties>
</file>