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829300" cy="5486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&amp;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ΠΡΟΜΗΘΕΙΑ ΑΠΟΤΡΕΠΤΙΚΩΝ ΕΜΠΟΔΙ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ΚΑΙ ΚΙΓΚΛΙΔΩΜΑΤΩΝ  ΤΠ 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32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&amp;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ΠΡΟΜΗΘΕΙΑ ΑΠΟΤΡΕΠΤΙΚΩΝ ΕΜΠΟΔΙ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ΚΑΙ ΚΙΓΚΛΙΔΩΜΑΤΩΝ  ΤΠ 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3657600</wp:posOffset>
                </wp:positionV>
                <wp:extent cx="3406775" cy="89217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288pt;mso-position-vertical-relative:text;margin-left:81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ΠΡΟΫΠΟΛΟΓΙΣΜΟΣ:   46.986,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38.200 € χωρίς Φ.Π.Α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ΑΡΙΘΜΟΣ ΜΕΛΕΤΗΣ:  ΔΒΚΔ 10 / 18 -06 -20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ΙΟΥΝΙΟΣ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ΠΡΟΫΠΟΛΟΓΙΣΜΟΣ:   46.986,0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€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(38.200 € χωρίς Φ.Π.Α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ΑΡΙΘΜΟΣ ΜΕΛΕΤΗΣ:  ΔΒΚΔ 10 / 18 -06 -20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ΙΟΥΝΙΟΣ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20:00Z</dcterms:created>
  <dc:creator>-</dc:creator>
  <dc:description/>
  <cp:keywords/>
  <dc:language>en-US</dc:language>
  <cp:lastModifiedBy>-</cp:lastModifiedBy>
  <cp:lastPrinted>2012-04-10T07:57:00Z</cp:lastPrinted>
  <dcterms:modified xsi:type="dcterms:W3CDTF">2013-07-08T06:17:00Z</dcterms:modified>
  <cp:revision>10</cp:revision>
  <dc:subject/>
  <dc:title/>
</cp:coreProperties>
</file>