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ΪΟΝΤΩΝ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 (πλαστικά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ΪΟΝΤΩΝ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 (πλαστικά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ΑΓΑΣ ΒΑΣΙΛΕ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.846,2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6/29-0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ΠΡΙΛ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ΑΓΑΣ ΒΑΣΙΛΕ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.846,2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6/29-0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ΠΡΙΛ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2-04-09T09:30:00Z</dcterms:modified>
  <cp:revision>2</cp:revision>
  <dc:subject/>
  <dc:title/>
</cp:coreProperties>
</file>