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ΑΔΡΑΝΩΝ ΑΣΒΕΣΤΟΛΙΘΙΚΩΝ ΥΛΙΚΩΝ ΓΙΑ ΤΟ 2012-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ΑΔΡΑΝΩΝ ΑΣΒΕΣΤΟΛΙΘΙΚΩΝ ΥΛΙΚΩΝ ΓΙΑ ΤΟ 2012-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ής Μερκού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ΠΡΟΥ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.726,4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Απρίλιος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ής Μερκού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 ΠΡΟΥΠΟΛΟΓΙΣΜΟΣ Δ.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.726,40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</w:rPr>
                        <w:t>-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Απρίλιος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m.ntavlis</cp:lastModifiedBy>
  <cp:lastPrinted>2012-04-10T11:57:00Z</cp:lastPrinted>
  <dcterms:modified xsi:type="dcterms:W3CDTF">2012-04-10T08:57:00Z</dcterms:modified>
  <cp:revision>3</cp:revision>
  <dc:subject/>
  <dc:title/>
</cp:coreProperties>
</file>