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21599934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17081521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