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95150230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2860970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