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 ΠΡΟΜΗΘΕΙΑ ΚΑΙ ΤΟΠΟΘΕΤΗΣΗ ΑΠΟΤΡΕΠΤΙΚΩΝ ΕΜΠΟΔΙΩΝ ΚΑΙ ΚΙΓΚΛΙΔΩΜΑΤΩ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 ΠΡΟΜΗΘΕΙΑ ΚΑΙ ΤΟΠΟΘΕΤΗΣΗ ΑΠΟΤΡΕΠΤΙΚΩΝ ΕΜΠΟΔΙΩΝ ΚΑΙ ΚΙΓΚΛΙΔΩΜΑΤΩ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10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1/25-1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ΙΣΤΩΣΗ: ΠΡΟΫΠΟΛΟΓΙΣΜΟΣ Δ.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ΚΤΕΛΕΣΗ: ΜΕ ΑΥΤΕΠΙΣΤΑΣ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ΦΕΒΡΟΥΑΡΙΟΣ 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10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1/25-1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ΙΣΤΩΣΗ: ΠΡΟΫΠΟΛΟΓΙΣΜΟΣ Δ.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ΚΤΕΛΕΣΗ: ΜΕ ΑΥΤΕΠΙΣΤΑΣΙ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ΦΕΒΡΟΥΑΡΙΟΣ 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17:00Z</dcterms:created>
  <dc:creator>-</dc:creator>
  <dc:description/>
  <cp:keywords/>
  <dc:language>en-US</dc:language>
  <cp:lastModifiedBy>-</cp:lastModifiedBy>
  <cp:lastPrinted>2013-02-14T10:51:00Z</cp:lastPrinted>
  <dcterms:modified xsi:type="dcterms:W3CDTF">2013-02-14T08:58:00Z</dcterms:modified>
  <cp:revision>44</cp:revision>
  <dc:subject/>
  <dc:title/>
</cp:coreProperties>
</file>