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63338487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53134305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