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31311635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78710148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