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20284811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8240760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