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24290101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3585562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