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52484192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57113273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