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760" w:right="-766" w:hanging="0"/>
        <w:jc w:val="center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ge">
              <wp:posOffset>688340</wp:posOffset>
            </wp:positionV>
            <wp:extent cx="571500" cy="571500"/>
            <wp:effectExtent l="0" t="0" r="0" b="0"/>
            <wp:wrapTopAndBottom/>
            <wp:docPr id="1" name="thyreos_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yreos_b&amp;w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7" t="-104" r="-10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ΕΛΛΗΝΙΚΗ ΔΗΜΟΚΡΑΤΙΑ</w:t>
        <w:tab/>
        <w:tab/>
        <w:tab/>
        <w:t xml:space="preserve">ΜΕΛΕΤΗ: </w:t>
      </w:r>
      <w:r>
        <w:rPr>
          <w:rFonts w:cs="Arial" w:ascii="Arial" w:hAnsi="Arial"/>
          <w:bCs/>
          <w:color w:val="FF0000"/>
          <w:sz w:val="22"/>
          <w:szCs w:val="22"/>
        </w:rPr>
        <w:t>Προμήθεια</w:t>
      </w:r>
      <w:r>
        <w:rPr>
          <w:rFonts w:cs="Arial" w:ascii="Arial" w:hAnsi="Arial"/>
          <w:bCs/>
          <w:color w:val="FF0000"/>
          <w:sz w:val="22"/>
          <w:szCs w:val="22"/>
          <w:lang w:val="en-US"/>
        </w:rPr>
        <w:t>s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Έκδοσης βιβλίου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ΠΕΡΙΦ. ΚΕΝΤΡ. ΜΑΚΕΔΟΝΙΑΣ        </w:t>
        <w:tab/>
        <w:tab/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 xml:space="preserve">σχεδίου ενεργειών για την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</w:rPr>
        <w:t>ΝΟΜΟΣ ΘΕΣΣΑΛΟΝΙΚΗΣ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αντιμετώπιση έκτακτης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ins w:id="0" w:author="-" w:date="2008-07-18T07:55:00Z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ΔΗΜΟΣ ΘΕΣΣΑΛΟΝΙΚΗΣ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ανάγκης από σεισμό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ΑΥΤΟΤΕΛΕΣ ΤΜΗΜΑ  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tab/>
        <w:tab/>
        <w:t xml:space="preserve">ΑΡΙΘ. ΜΕΛΕΤΗΣ </w:t>
      </w:r>
      <w:r>
        <w:rPr>
          <w:rFonts w:cs="Arial" w:ascii="Arial" w:hAnsi="Arial"/>
          <w:bCs/>
          <w:color w:val="FF0000"/>
          <w:sz w:val="22"/>
          <w:szCs w:val="22"/>
        </w:rPr>
        <w:t>:  2 /2013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ΠΟΛΙΤΙΚΗΣ ΠΡΟΣΤΑΣΙΑΣ</w:t>
        <w:tab/>
        <w:t xml:space="preserve">       </w:t>
        <w:tab/>
        <w:t xml:space="preserve">            ΠΡΟΥΠΟΛΟΓΙΣΜΟΣ : 4.686,00 €</w:t>
      </w:r>
    </w:p>
    <w:tbl>
      <w:tblPr>
        <w:tblW w:w="4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</w:tblGrid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Πληροφ: Αν.Ευαγγέλου</w:t>
            </w:r>
          </w:p>
        </w:tc>
      </w:tr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Τηλ. 2313 318200</w:t>
            </w:r>
          </w:p>
        </w:tc>
      </w:tr>
    </w:tbl>
    <w:p>
      <w:pPr>
        <w:pStyle w:val="Normal"/>
        <w:ind w:right="-58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CCCCCC" w:val="clear"/>
        <w:ind w:right="-5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ΕΧΝΙΚΕΣ ΠΡΟΔΙΑΓΡΑΦΕ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ΤΕΧΝΙΚΕΣ ΠΡΟΔΙΑΓΡΑΦΕ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Έκδοση βιβλίου του σχεδίου ενεργειών του Δήμου Θεσσαλονίκης  για την αντιμετώπιση έκτακτης ανάγκης από σεισμό σε 200 αντίτυπα ,  με 80 αριθμημένες σελίδες ενός εκάστου, διαστάσεων Α4 έγχρωμες (τετραχρω-μία), βάρους 100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. Η έκδοση του βιβλίου θα χρειαστεί  στοιχειοθέτηση (επεξεργασία κειμένων και σχημάτων)και εκτύπωσ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Το εμπροσθόφυλλο και το οπισθόφυλλο θα είναι έγχρωμα από χαρτί  (βάρους 300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Η συρραφή των σελίδων θα είναι με θερμοκόλληση και προστατευτικό εμπρόσθιο διαφανές νάυλον Α4 ,όπως το δείγμ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Θεσσαλονίκη        19</w:t>
      </w:r>
      <w:r>
        <w:rPr>
          <w:sz w:val="28"/>
          <w:szCs w:val="28"/>
          <w:lang w:val="en-US"/>
        </w:rPr>
        <w:t>/8/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</w:t>
      </w:r>
      <w:r>
        <w:rPr>
          <w:color w:val="FF0000"/>
          <w:sz w:val="28"/>
          <w:szCs w:val="28"/>
          <w:lang w:val="en-US"/>
        </w:rPr>
        <w:t>3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53"/>
      </w:tblGrid>
      <w:tr>
        <w:trPr>
          <w:trHeight w:val="48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 Συντάξας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 Προϊστάμενος Αυτοτελούς  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Τμήματος Πολιτικής Προστασίας </w:t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ind w:left="4320" w:firstLine="720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          </w:t>
            </w:r>
            <w:r>
              <w:rPr>
                <w:rFonts w:cs="Arial" w:ascii="Arial" w:hAnsi="Arial"/>
                <w:bCs/>
                <w:color w:val="FF0000"/>
                <w:sz w:val="22"/>
              </w:rPr>
              <w:t>Αν.Ευαγγέλο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Πολ. Μηχ/κος Τ.Ε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Κ.Ευδωρίδ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Αρχ/των Μηχ/κό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Cs w:val="20"/>
      <w:u w:val="single"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2:00Z</dcterms:created>
  <dc:creator>maria</dc:creator>
  <dc:description/>
  <cp:keywords/>
  <dc:language>en-US</dc:language>
  <cp:lastModifiedBy>-</cp:lastModifiedBy>
  <cp:lastPrinted>2013-08-20T10:49:00Z</cp:lastPrinted>
  <dcterms:modified xsi:type="dcterms:W3CDTF">2013-08-22T09:40:00Z</dcterms:modified>
  <cp:revision>11</cp:revision>
  <dc:subject/>
  <dc:title>ΕΛΛΗΝΙΚΗ ΔΗΜΟΚΡΑΤΙΑ</dc:title>
</cp:coreProperties>
</file>