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ΝΟΜΟΣ ΘΕΣΣΑΛΟΝΙΚ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ΔΗΜΟΣ ΘΕΣΣΑΛΟΝΙΚΗ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ΑΥΤΟΤΕΛΕΣ ΤΜΗΜΑ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ΠΟΛΙΤΙΚΗΣ ΠΡΟΣΤΑΣΙΑ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ΔΙΑΚΗΡΥΞ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Ο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ΔΗΜΑΡΧΟΣ ΘΕΣΣΑΛΟΝΙΚ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Έχοντας υπόψη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ις διατάξεις των άρθρων 3 παρ. 1 &amp; 10, 4 παρ 6 &amp; 23 παρ. 4,5,6 της 11389/93 Υ.Α. σε συνδυασμό με τις διατάξεις των άρθρων 1,2 παρ.12 του  Ν 2286/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ην Π1/3305/2010 Υπουργική Απόφαση περί καθορισμού του ποσού του πρόχειρου διαγωνισμού στο ποσό των 60.000,00 € χωρίς Φ.Π.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ην υπ.αρ. 1026/10-7-2013 απόφαση της Οικονομικής Επιτροπής περί έγκρισης δαπάνης και διάθεσης πίστωσης ποσού 60.000,00 € για την προμήθεια σειρήνων συναγερμού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Την υπ.αρ.1/2013 μελέτη προμήθειας που συνέταξε το Αυτοτελές Τμήμα Πολιτικής Προστασίας 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ΠΡΟΚΗΡΥΣΣΕΙ </w:t>
      </w:r>
    </w:p>
    <w:p>
      <w:pPr>
        <w:pStyle w:val="Normal"/>
        <w:ind w:left="360" w:hanging="0"/>
        <w:jc w:val="both"/>
        <w:rPr/>
      </w:pPr>
      <w:r>
        <w:rPr/>
        <w:t xml:space="preserve">Πρόχειρο διαγωνισμό με κλειστές προσφορές και συμπλήρωση τιμολογίου, σύμφωνα με το υπόδειγμα της Υπηρεσίας, με κριτήριο κατακύρωσης τη χαμηλότερη τιμή, για την προμήθεια 6 ηλεκτροκίνητων σειρήνων συναγερμού </w:t>
      </w:r>
    </w:p>
    <w:p>
      <w:pPr>
        <w:pStyle w:val="Normal"/>
        <w:ind w:left="360" w:hanging="0"/>
        <w:jc w:val="both"/>
        <w:rPr/>
      </w:pPr>
      <w:r>
        <w:rPr/>
        <w:t>και 6 χειροκίνητων σειρήνων συναγερμού , για την κάλυψη των αναγκών του Τμήματος Πολιτικής Προστασίας π.δ. 50.922,00 € με Φ.Π.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>
          <w:b/>
        </w:rPr>
        <w:t>Άρθρο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Όργανο ,τόπος και χρόνος διενέργειας του διαγωνισμού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Ο διαγωνισμός θα διενεργηθεί στο Κεντρικό Δημοτικό Κατάστημα Βασ.Γεωργίου Α  1, Τμήμα Προκηρύξεων και Δημοπρασιών, γραφείο  020</w:t>
      </w:r>
      <w:r>
        <w:rPr>
          <w:vertAlign w:val="superscript"/>
        </w:rPr>
        <w:t>Ε</w:t>
      </w:r>
      <w:r>
        <w:rPr/>
        <w:t xml:space="preserve"> και σύμφωνα με τις διατάξεις της 11389/93 Υ.Α., από την αρμόδια επιτροπή την ………. ημέρα……..</w:t>
      </w:r>
    </w:p>
    <w:p>
      <w:pPr>
        <w:pStyle w:val="Normal"/>
        <w:ind w:left="360" w:hanging="0"/>
        <w:jc w:val="both"/>
        <w:rPr/>
      </w:pPr>
      <w:r>
        <w:rPr/>
        <w:t>με  ώρα έναρξης παραλαβής των προσφορών………… και ώρα λήξης 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Άρθρο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Προϋπολογισμός – Χρηματοδότηση Προμήθειας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Η</w:t>
      </w:r>
      <w:r>
        <w:rPr>
          <w:b/>
        </w:rPr>
        <w:t xml:space="preserve"> </w:t>
      </w:r>
      <w:r>
        <w:rPr/>
        <w:t>προϋπολογισθείσα</w:t>
      </w:r>
      <w:r>
        <w:rPr>
          <w:b/>
        </w:rPr>
        <w:t xml:space="preserve"> </w:t>
      </w:r>
      <w:r>
        <w:rPr/>
        <w:t xml:space="preserve"> δαπάνη ανέρχεται στο ποσό των 50.922,00 € , συμπεριλαμβανομένου και του Φ.Π.Α. 23%, περιλαμβάνεται στον προϋπολογισμό έτους 2013 και θα χρηματοδοτηθεί από δαπάνες του Δήμου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>Άρθρο 1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Διακηρύξεις , συμβατικοί όροι διαγωνισμού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Για αντίγραφο της διακήρυξης και πληροφορίες του διαγωνισμού οι ενδιαφερόμενοι μπορούν να απευθύνονται στον κ. Αν.Ευαγγέλου, υπάλληλο του Τμήματος Πολιτικής Προστασίας του Δήμου μας, ισόγειο νέου Δημαρχείου , γραφείο 010Γ.2, τηλ 2313-318200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Ο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ΔΗΜΑΡΧΟΣ ΘΕΣΑΛΟΝΙΚΗ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Ι.ΜΠΟΥΤΑΡ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28:00Z</dcterms:created>
  <dc:creator>-</dc:creator>
  <dc:description/>
  <cp:keywords/>
  <dc:language>en-US</dc:language>
  <cp:lastModifiedBy>-</cp:lastModifiedBy>
  <cp:lastPrinted>2013-08-08T10:26:00Z</cp:lastPrinted>
  <dcterms:modified xsi:type="dcterms:W3CDTF">2013-08-22T05:29:00Z</dcterms:modified>
  <cp:revision>8</cp:revision>
  <dc:subject/>
  <dc:title/>
</cp:coreProperties>
</file>