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            ΠΡΟΜΗΘΕΙΑ ΑΣΦΑΛΤΙΚΟΥ ΓΑΛΑΚΤΩΜΑΤΟΣ  ΚΕ1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ΓΙΑ ΤΟ 2011-2012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ΠΡΟΫΠΟΛΟΓΙΣΜΟΣ: 8.750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2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2"/>
              </w:rPr>
              <w:t>/26-9-2011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Γαλάκτωμα ΚΕ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6.75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 6.75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Απρόβλεπτα                                    363,8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(23%)                                 1.636,18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 8.75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2</w:t>
      </w:r>
      <w:r>
        <w:rPr>
          <w:rFonts w:cs="Arial" w:ascii="Arial" w:hAnsi="Arial"/>
          <w:b/>
          <w:bCs/>
          <w:sz w:val="22"/>
          <w:lang w:val="en-US"/>
        </w:rPr>
        <w:t>8</w:t>
      </w:r>
      <w:r>
        <w:rPr>
          <w:rFonts w:cs="Arial" w:ascii="Arial" w:hAnsi="Arial"/>
          <w:b/>
          <w:bCs/>
          <w:sz w:val="22"/>
        </w:rPr>
        <w:t>-9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ΠΡΟΜΗΘΕΙΑ ΑΣΦΑΛΤΙΚΟΥ ΓΑΛΑΚΤΩΜΑΤΟΣ ΚΕ 1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ΓΙΑ ΤΟ 2011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29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26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9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1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αλάκτωμα ΚΕ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1-09-27T14:03:00Z</cp:lastPrinted>
  <dcterms:modified xsi:type="dcterms:W3CDTF">2011-09-27T11:10:00Z</dcterms:modified>
  <cp:revision>75</cp:revision>
  <dc:subject/>
  <dc:title>ΕΛΛΗΝΙΚΗ ΔΗΜΟΚΡΑΤΙΑ</dc:title>
</cp:coreProperties>
</file>