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9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605560669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9678087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990753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9095874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4187343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