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4171561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9228314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