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495888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0570805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