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6656731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2770015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