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8597198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9593863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