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8488495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6182264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