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5704980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9067661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