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4052269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8279615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