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5081991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0937566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