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1054684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7441623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