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3805226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9551707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