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585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ΕΧΝ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ΑΣΤΙΚΟΥ ΣΧΕΔΙΑΣΜΟΥ ΚΑΙ ΑΡΧΙΤΕΚΤΟΝΙΚΩΝ ΜΕΛΕ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Αστικού Σχεδιασμού και Αρχιτεκτονικών Μελε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μήματος Διοικητικής Υποστήριξης</w:t>
            </w:r>
          </w:p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ς Τμήματος Διοικητικής Υποστήριξης Υπεύθυνος Οικονομικής Διαχείρισης </w:t>
            </w:r>
          </w:p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μήματος Διοικητικής Υποστήριξης- Κλητήρ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Προϊστάμενο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- ΤΕ (σύμφωνα με τον ΟΕΥ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11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24"/>
                <w:szCs w:val="24"/>
              </w:rPr>
              <w:t>Στον ΟΕΥ δεν αναφέρονται καθήκοντα για τους  προϊσταμένους των τμημάτων και των Δ/νσεων.</w:t>
            </w:r>
          </w:p>
        </w:tc>
      </w:tr>
      <w:tr>
        <w:trPr>
          <w:trHeight w:val="57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ου Τμήματος για τις παρακάτω θέσεις εργασίας: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μήματος Διοικητικής Υποστήριξης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ς Τμήματος Διοικητικής Υποστήριξης Υπεύθυνος Οικονομικής Διαχείριση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</w:rPr>
              <w:t>Υπάλληλος Τμήματος Διοικητικής Υποστήριξης- Κλητήρ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ύνταξη του Σχεδίου του ετήσιου Προϋπολογισμού της Δ/νσης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11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Εποπτεύει την εφαρμογή των κάτωθι διαδικασιών: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 xml:space="preserve">1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. ΕΦΑΡΜΟΓΗ ΚΟΙΝΟΥ ΠΛΑΙΣΙΟΥ ΑΞΙΟΛΟΓΗ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. ΔΙΑΔΙΚΑΣΙΑ ΕΙΣΕΡΧΟΜΕΝΩΝ – ΕΞΕΡΧΟΜΕΝΩΝ ΕΓΓΡΑΦΩΝ ΤΗΣ Δ/Ν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4. ΔΙΑΧΕΙΡΙΣΗ ΘΕΜΑΤΩΝ ΠΡΟΣΩΠΙΚΟΥ ΤΗΣ Δ/Ν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5. ΟΙΚΟΝΟΜΙΚΗ ΔΙΑΧΕΙΡΙΣΗ ΤΗΣ Δ/Ν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6. ΣΥΝΤΑΞΗ ΕΤΗΣΙΟΥ ΠΡΟΫΠΟΛΟΓΙΣΜΟΥ ΤΗΣ ΔΝΣΗΣ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7. ΣΥΝΤΑΞΗ ΕΤΗΣΙΟΥ ΑΠΟΛΟΓΙΣΜΟΥ ΤΗΣ Δ/Ν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8. ΤΗΡΗΣΗ ΑΡΧΕΙΟΥ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9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Πτυχίο ή Δίπλωμα ΑΕΙ &amp; ΤΕΙ της ημεδαπής ή ισότιμο της αλλοδαπής που καλύπτει το γνωστικό αντικείμενο της θέσης ή συναφές με αυτό γνωστικό πεδίο.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εμπειρία σε θέση Προϊσταμένου και σε θέματα</w:t>
            </w:r>
            <w:r>
              <w:rPr>
                <w:rFonts w:cs="Arial Narrow" w:ascii="Arial Narrow" w:hAnsi="Arial Narrow"/>
                <w:bCs/>
              </w:rPr>
              <w:t xml:space="preserve"> συναφή προς τις αρμοδιότητες του τμήματο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5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2</w:t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t.dalianis</cp:lastModifiedBy>
  <cp:lastPrinted>2015-04-28T14:04:00Z</cp:lastPrinted>
  <dcterms:modified xsi:type="dcterms:W3CDTF">2015-09-29T09:13:00Z</dcterms:modified>
  <cp:revision>70</cp:revision>
  <dc:subject>ΠΕΡΙΓΡΑΜΜΑ ΘΕΣΗΣ ΕΡΓΑΣΙΑΣ</dc:subject>
  <dc:title>Ver.1.0 date 01/07/2014</dc:title>
</cp:coreProperties>
</file>