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Υπάλληλος ΤΑΔΦ - Υπεύθυνος Διαχείρισης Γραφείου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>Υπάλληλος ΤΑΔΦ – Δενδροανθοκηπουρός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Φυτω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  Δενδροανθοκηπουρών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πορά έτοιμου χλοοτάπητα με τη χρήση γεωργικού ελκυστήρ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ούρεμα έτοιμου χλοοτάπητα με τη χρήση χλοοκοπτικού μηχανήματος υπερβαρέας χρήσης με χορτοσυλλέκτη και σωλήνα αναρρόφη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ήρηση έτοιμου χλοοτάπητα (λίπανση, καταπολέμηση εχθρών και ασθενειών, ζιζανιοκτονία, πότισμα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οπή έτοιμου χλοοτάπητα με ειδικό μηχάνημα κοπής γκαζό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Φόρτωμα υπηρεσιακού οχήματος με έτοιμο χλοοτάπητα με τη χρήση γεωργικού ελκυστήρα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Φρεζάρισμα εδάφους με τη χρήση γεωργικού ελκυστήρα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ήρηση μηχανημάτων (αλλαγή λαδιών, γρασάρισμα κ.α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θαρισμός περιβάλλοντος  χώρου (ξεβοτάνισμα, κοπή χόρτου, κλάδεμα κ.α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α συνεργεία επιφυλακής που λειτουργούν σε εβδομαδιαία βάση για την αντιμετώπιση εκτάκτων αναγκών που αφορούν πτώσεις δένδρων από ακραία καιρικά φαινόμεν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ΓΩΓΗ ΚΑΙ ΣΥΝΤΗΡΗΣΗ ΦΥΤΙΚΟΥ ΥΛ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Η ΣΤΟ ΣΧΕΔΙΑΣΜΟ ΤΟΥ ΕΠΙΧΕΙΡΗΣΙΑΚΟΥ ΤΟΜΕΑ ΤΗΣ ΟΜΑΔΑΣ ΠΟΛΙΤΙΚΗΣ ΠΡΟΣΤΑΣΙΑΣ ΤΟΥ   ΔΗ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ίπλωμα χειριστή γεωργικού ελκυστήρα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  <w:lang w:val="en-US"/>
              </w:rPr>
            </w:pPr>
            <w:r>
              <w:rPr>
                <w:rFonts w:cs="Arial Narrow" w:ascii="Arial Narrow" w:hAnsi="Arial Narrow"/>
                <w:bCs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εργασίες σχετικές με τα κύρια καθήκον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4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0:00Z</dcterms:modified>
  <cp:revision>4</cp:revision>
  <dc:subject>ΠΕΡΙΓΡΑΜΜΑ ΘΕΣΗΣ ΕΡΓΑΣΙΑΣ</dc:subject>
  <dc:title>Ver.1.0 date 01/07/2014</dc:title>
</cp:coreProperties>
</file>