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</w:rPr>
              <w:t xml:space="preserve"> 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ΗΣ Δ/ΝΣΗΣ ΥΠΟΣΤΗΡΙΞΗΣ ΠΟΛΙΤΙΚΩΝ ΟΡΓΑΝ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ΑΛΛΗΛΟΣ ΤΜΗΜΑΤΟΣ 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</w:rPr>
              <w:t>' ΔΗΜΟΤΙΚΗΣΚΟΙΝΟΤΗΤΑΣ</w:t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ΚΛΗΤΗΡΑΣ ΤΜΗΜΑΤΟΣ 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</w:rPr>
              <w:t>' ΔΗΜΟΤΙΚΗΣ ΚΟΙΝΟΤΗΤ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ΠΡΟΪΣΤΑΜΕΝΟΣ ΤΟΥ ΤΜΗΜΑΤΟΣ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ΥΠΟΣΤΗΡΙΞΗΣ ΣΥΜΒΟΥΛΙΟΥ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΄ ΔΗΜΟΤΙΚΗΣ ΚΟΙΝΟΤΗΤΑΣ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ου Τμήματος για τα καθήκοντα που περιγράφηκαν στα περιγράμματα θέσεων α) Υπάλληλος του Τμήματος Υποστήριξης Συμβουλίου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' Δημοτικής Κοινότητας και β)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Υπάλληλο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του Τμήματος Υποστήριξης Συμβουλίου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' Δημοτικής Κοινότητας - Κλητήρα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υλοποίησή  του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ης Κωδικοποίησης των Υπηρεσιών του Δήμου για την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΄ Δημοτική Κοινότητα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σχεδιασμός εκπαίδευσης και η παροχή υποστήριξης για βελτίωση της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του Ετήσιου Απολογισμού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ΠΡΟΕΓΚΡΙΣΗΣ ΚΥ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ΔΟΣΗ ΠΙΣΤΟΠΟΙΗΤΙΚ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lang w:val="el-GR"/>
              </w:rPr>
              <w:t>ΠΤΥΧΙΟ Α.Ε.Ι. / Τ.Ε.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Προϊσταμέ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Ευδοξία Ταντ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Arial Narrow" w:hAnsi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 Narrow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dc:language>en-US</dc:language>
  <cp:lastModifiedBy>m.gkimperitou</cp:lastModifiedBy>
  <cp:lastPrinted>2015-02-18T09:52:00Z</cp:lastPrinted>
  <dcterms:modified xsi:type="dcterms:W3CDTF">2015-02-20T11:11:00Z</dcterms:modified>
  <cp:revision>2</cp:revision>
  <dc:subject>ΠΕΡΙΓΡΑΜΜΑ ΘΕΣΗΣ ΕΡΓΑΣΙΑΣ</dc:subject>
  <dc:title>Ver.1.0 date 01/07/2014</dc:title>
</cp:coreProperties>
</file>