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νοιακών Επιδομάτων 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ϊστάμενος του Τμήματος Προνοιακών Επιδομάτων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-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άλληλος του Τμήματος Προνοιακών Επιδομάτων  - Γενικών καθηκόντ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ΥΕ διαφόρων ειδικοτήτων 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Υποστήριξη της αρχειοθέτησης των εγγράφων του Τμήματος και της εκκαθάρισης του αρχείου.</w:t>
            </w:r>
          </w:p>
          <w:p>
            <w:pPr>
              <w:pStyle w:val="Web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color w:val="000000"/>
                <w:lang w:eastAsia="en-US"/>
              </w:rPr>
              <w:t>2.Η αναπαραγωγή διαφόρων εγγράφων (φωτοτυπίες) για τις ανάγκες του Τμήματος  και ο χειρισμός του FAX (παραλαβή και και αποστολή εγγράφω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3.Η διαχείριση της αποθήκης (επάρκεια χαρτιού, γραφικής ύλης και άλλων αναλωσίμων καθώς και ανανέωση αυτών).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4.Δίνει πληροφορίες στο κοινό για τις προσφερόμενες υπηρεσίες από το Τμήμα και κατευθύνει το κοινό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.Η διακίνηση της αλληλογραφίας και των εγγράφων του Τμήματος στο κτίριο της Δ/νσης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1.Διαδικασία εισερχομένων – εξερχομένω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2.Διαδικασία διαχείρισης αποθήκη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Απολυτήριος τίτλος υποχρεωτικής εκπαίδευσης ή απολυτήριος τίτλος κατώτερης τεχνικής σχολ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σική γνώση τήρησης αρχείου – φακέλω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Βασική γνώση διαχείρισης αποθήκης 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εξυπηρέτησης πελατών / κοινού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 κρίσεων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Εργασία σε ομάδ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51:00Z</dcterms:created>
  <dc:creator>e.pazvanti</dc:creator>
  <dc:description/>
  <cp:keywords/>
  <dc:language>en-US</dc:language>
  <cp:lastModifiedBy>g.chatzis</cp:lastModifiedBy>
  <cp:lastPrinted>2014-10-30T13:36:00Z</cp:lastPrinted>
  <dcterms:modified xsi:type="dcterms:W3CDTF">2015-10-19T10:10:00Z</dcterms:modified>
  <cp:revision>15</cp:revision>
  <dc:subject>ΠΕΡΙΓΡΑΜΜΑ ΘΕΣΗΣ ΕΡΓΑΣΙΑΣ</dc:subject>
  <dc:title>Ver.1.0 date 01/07/2014</dc:title>
</cp:coreProperties>
</file>