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λσών,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 xml:space="preserve">Υπάλληλος ΤΑΔΦ - </w:t>
            </w:r>
            <w:r>
              <w:rPr>
                <w:rFonts w:cs="Arial" w:ascii="Arial Narrow" w:hAnsi="Arial Narrow"/>
                <w:bCs/>
                <w:color w:val="000000"/>
              </w:rPr>
              <w:t>Υπεύθυνος Διαχείρισης Γραφείου Φυτω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 xml:space="preserve">Υπάλληλος ΤΑΔΦ - </w:t>
            </w: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 xml:space="preserve">Υπεύθυνος επισκευής μηχανημάτων των εργοταξί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ΔΕ  οποιασδήποτε ειδικότητας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λαβή μηχανημάτων (</w:t>
            </w:r>
            <w:r>
              <w:rPr>
                <w:rFonts w:cs="Arial Narrow" w:ascii="Arial Narrow" w:hAnsi="Arial Narrow"/>
              </w:rPr>
              <w:t xml:space="preserve">αλυσοπρίονα, χλοοκοτπικές μηχανές, χλοοκοπτικά τρακτέρ, φρέζες, θαμνοκοτπικά μηχανήματα κ.α.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ων εργοταξίων και επισκευή αυτ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α συνεργεία επιφυλακής που λειτουργούν σε εβδομαδιαία βάση για την αντιμετώπιση εκτάκτων αναγκών που αφορούν πτώσεις δένδρων από ακραία καιρικά φαινόμεν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ΙΣΚΕΥΗ ΜΗΧΑΝΗΜΑΤΩΝ ΕΡΓΟΤΑΞΙ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ΟΧΗ ΣΤΟ ΣΧΕΔΙΑΣΜΟ ΤΟΥ ΕΠΙΧΕΙΡΗΣΙΑΚΟΥ ΤΟΜΕΑ ΤΗΣ ΟΜΑΔΑΣ ΠΟΛΙΤΙΚΗΣ ΠΡΟΣΤΑΣΙΑΣ ΤΟΥ   ΔΗ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--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--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 σε εργασίες σχετικές με τα κύρια καθήκοντ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3:00Z</dcterms:created>
  <dc:creator>e.pazvanti</dc:creator>
  <dc:description/>
  <cp:keywords/>
  <dc:language>en-US</dc:language>
  <cp:lastModifiedBy>user</cp:lastModifiedBy>
  <cp:lastPrinted>2014-09-29T12:16:00Z</cp:lastPrinted>
  <dcterms:modified xsi:type="dcterms:W3CDTF">2015-10-12T07:16:00Z</dcterms:modified>
  <cp:revision>4</cp:revision>
  <dc:subject>ΠΕΡΙΓΡΑΜΜΑ ΘΕΣΗΣ ΕΡΓΑΣΙΑΣ</dc:subject>
  <dc:title>Ver.1.0 date 01/07/2014</dc:title>
</cp:coreProperties>
</file>