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71" w:type="dxa"/>
        <w:jc w:val="left"/>
        <w:tblInd w:w="-1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6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εχν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ς Αστικού Περιβάλλοντο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Κτηνιατρικής Υπηρεσίας &amp; Ζωολογικού Κήπου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ς Τμήματο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άλληλοι του Τμήματος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μήματος / Κτηνίατρο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Κτηνιάτρων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η εν γένει λειτουργία του Ζωολογικού κήπου, μεριμνώντας για την διατροφή, την υγιεινή και τις συνθήκες διαβίωσης των ζώων που φιλοξενούνται στον Ζωολογικό κήπο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η περίθαλψη των ζώων που φιλοξενούνται στον Ζωολογικό κήπο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οι ξεναγήσεις στο Μουσείο Φυσικής Ιστορίας , στο Σπίτι των ερπετών  καθώς και στους χώρους φιλοξενίας των ζώ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ο προγραμματισμός της ημερήσιας διατροφής και σύνταξης ατομικού σιτηρεσίου για την  σίτιση των ζώων του Ζωολογικού κήπ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 η εφαρμογή του Προγράμματος “ Φροντίδας αδέσποτων ζώων” του Δήμου Θες/νίκ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6. η διοικητική μέριμνα του Τμήματο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7.  η σύνταξη τεχνικών προδιαγραφών που αφορούν προμήθειες  &amp; εργασίες για την λειτουργία του Τμήματο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 παρακολούθηση του  προγράμματος  καταπολέμησης κουνουπιώ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. η αδειοδότηση έκθεσης ζώντων ζώων συντροφιάς βάσει του Ν. 4039/2012 όπως συμπληρώθηκε και τροποποιήθηκε με τον Ν. 4235/2014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. επιβολή προστίμων για παραβάσεις του Ν. 4039/2012 όπως  συμπληρώθηκε και τροποποιήθηκε με τον Ν. 4235/2014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. η επικοινωνία με φορείς και υπηρεσίες  για θέματα που αφορούν την εύρυθμη λειτουργία του Τμήματος 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2. η τήρηση κανόνων ατομικής υγιεινής και ασφάλειας 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Λειτουργία Ζωολογικού κήπου με αυτεπιστασία- περίθαλψη και φροντίδα αγρίων ζώων – ξενάγηση στο Μουσείο Φυσικής Ιστορίας &amp; στο σπίτι των ερπετών ( ΔΔΑΠ-ΤΚΥΖΚ-Δ1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 Υλοποίηση του Προγράμματος “ Φροντίδα αδέσποτων ζώων” ( ΔΔΑΠ_ΤΣΥΖΚ_Δ2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. Σύνταξη τεχνικού προγράμματος ( ΔΔΑΠ-Δ1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. Σύνταξη προϋπολογισμού ) ΔΔΑΠ-Δ2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 Προμήθειες ειδών και υπηρεσιών ( ΔΔΑΠ-Δ3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6. Διαχείριση αιτημάτων πολιτών( ΔΔΑΠ-Δ7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 Διαχείριση ανθρώπινου δυναμικού ( ΔΔΑΠ-Δ8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8. Αποζημιώσεις πολιτών ( ΔΔΑΠ-Δ9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. Λειτουργία αποθηκών ( ΔΔΑΠ-Δ10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Κτηνιατρικής Σχολής ΑΕΙ με Άδεια ασκήσεως επαγγέλματος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Χειρισμός Η/Υ σε βασικά προγράμματα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Ομαδικό πνεύμα εργασίας, καλή επικοινωνία σε γραπτό και προφορικό λόγο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: επιθυμητή η γνώση οποιασδήποτε ξένης  γλώσσας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επιθυμητή η εμπειρία περίθαλψης  και συμπεριφοράς αγρίων ζώων  τουλάχιστον ενός έτου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8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49:00Z</dcterms:created>
  <dc:creator>e.pazvanti</dc:creator>
  <dc:description/>
  <cp:keywords/>
  <dc:language>en-US</dc:language>
  <cp:lastModifiedBy>user</cp:lastModifiedBy>
  <cp:lastPrinted>2014-10-13T18:19:00Z</cp:lastPrinted>
  <dcterms:modified xsi:type="dcterms:W3CDTF">2015-09-22T06:26:00Z</dcterms:modified>
  <cp:revision>3</cp:revision>
  <dc:subject>ΠΕΡΙΓΡΑΜΜΑ ΘΕΣΗΣ ΕΡΓΑΣΙΑΣ</dc:subject>
  <dc:title>Ver.1.0 date 01/07/2014</dc:title>
</cp:coreProperties>
</file>