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0"/>
          <w:szCs w:val="20"/>
        </w:rPr>
      </w:pPr>
      <w:r>
        <w:rPr>
          <w:rFonts w:cs="Arial" w:ascii="Arial Narrow" w:hAnsi="Arial Narrow"/>
          <w:b/>
          <w:bCs/>
          <w:color w:val="666699"/>
          <w:sz w:val="20"/>
          <w:szCs w:val="20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Υπηρεσία υπαγόμενη στο Δήμαρχο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Αυτοτελές Τμήμα Δημοσίων &amp; Διεθνών Σχέσε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ind w:left="266" w:hanging="266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Υπάλληλος του Αυτοτελούς Τμήματος Δημοσίων &amp; Διεθνών Σχέσεων, αρμόδιος Οικονομικής Διαχείρισης</w:t>
            </w:r>
          </w:p>
          <w:p>
            <w:pPr>
              <w:pStyle w:val="Default"/>
              <w:numPr>
                <w:ilvl w:val="0"/>
                <w:numId w:val="1"/>
              </w:numPr>
              <w:ind w:left="266" w:hanging="266"/>
              <w:jc w:val="both"/>
              <w:rPr/>
            </w:pPr>
            <w:r>
              <w:rPr>
                <w:rFonts w:cs="Arial" w:ascii="Arial Narrow" w:hAnsi="Arial Narrow"/>
                <w:bCs/>
              </w:rPr>
              <w:t>Υπάλληλος του Αυτοτελούς Τμήματος Δημοσίων &amp; Διεθνών Σχέσεων, αρμόδιος Δημοσίων Σχέσεων</w:t>
            </w:r>
          </w:p>
          <w:p>
            <w:pPr>
              <w:pStyle w:val="Default"/>
              <w:numPr>
                <w:ilvl w:val="0"/>
                <w:numId w:val="1"/>
              </w:numPr>
              <w:ind w:left="266" w:hanging="266"/>
              <w:jc w:val="both"/>
              <w:rPr/>
            </w:pPr>
            <w:r>
              <w:rPr>
                <w:rFonts w:cs="Arial" w:ascii="Arial Narrow" w:hAnsi="Arial Narrow"/>
                <w:bCs/>
              </w:rPr>
              <w:t>Υπάλληλος του Αυτοτελούς Τμήματος Δημοσίων &amp; Διεθνών Σχέσεων, αρμόδιος Διεθνών Σχέσεων</w:t>
            </w:r>
          </w:p>
          <w:p>
            <w:pPr>
              <w:pStyle w:val="Default"/>
              <w:numPr>
                <w:ilvl w:val="0"/>
                <w:numId w:val="1"/>
              </w:numPr>
              <w:ind w:left="266" w:hanging="266"/>
              <w:jc w:val="both"/>
              <w:rPr/>
            </w:pPr>
            <w:r>
              <w:rPr>
                <w:rFonts w:cs="Arial" w:ascii="Arial Narrow" w:hAnsi="Arial Narrow"/>
                <w:bCs/>
              </w:rPr>
              <w:t>Υπάλληλος του Αυτοτελούς Τμήματος Δημοσίων &amp; Διεθνών Σχέσεων, αρμόδιος Τεχνικής Υποστήριξης Εκδηλώσεων</w:t>
            </w:r>
          </w:p>
          <w:p>
            <w:pPr>
              <w:pStyle w:val="Default"/>
              <w:numPr>
                <w:ilvl w:val="0"/>
                <w:numId w:val="1"/>
              </w:numPr>
              <w:ind w:left="266" w:hanging="266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Υπάλληλος του Αυτοτελούς Τμήματος Δημοσίων &amp; Διεθνών Σχέσεων, αρμόδιος φωτογραφικής κάλυψης Εκδηλώσεων</w:t>
            </w:r>
          </w:p>
          <w:p>
            <w:pPr>
              <w:pStyle w:val="Default"/>
              <w:numPr>
                <w:ilvl w:val="0"/>
                <w:numId w:val="1"/>
              </w:numPr>
              <w:ind w:left="266" w:hanging="266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Υπάλληλος του Αυτοτελούς Τμήματος Δημοσίων &amp; Διεθνών Σχέσεων, Γραφείο Τύπου –Αρχισυντάκτης</w:t>
            </w:r>
          </w:p>
          <w:p>
            <w:pPr>
              <w:pStyle w:val="Default"/>
              <w:numPr>
                <w:ilvl w:val="0"/>
                <w:numId w:val="1"/>
              </w:numPr>
              <w:ind w:left="266" w:hanging="266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Υπάλληλος του Αυτοτελούς Τμήματος Δημοσίων &amp; Διεθνών Σχέσεων, Γραφείο Τύπου –Συντάκτης</w:t>
            </w:r>
          </w:p>
          <w:p>
            <w:pPr>
              <w:pStyle w:val="Default"/>
              <w:numPr>
                <w:ilvl w:val="0"/>
                <w:numId w:val="1"/>
              </w:numPr>
              <w:ind w:left="266" w:hanging="266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Υπάλληλος του Αυτοτελούς Τμήματος Δημοσίων &amp; Διεθνών Σχέσεων, Γραφείο Τύπου –Αποδελτίωση &amp; Ενημέρωση</w:t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Προϊστάμενος Αυτοτελούς Τμήματος Δημοσίων &amp; Διεθνών Σχέσε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Π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ο Τμήμα, καθώς και των Διευθύνσεων /Τμημάτων, με τις οποίες συνεργάζετα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ων καθηκόντων των εξής θέσεων εργασίας: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bCs/>
              </w:rPr>
              <w:t>Υπάλληλος του Αυτοτελούς Τμήματος Δημοσίων &amp; Διεθνών Σχέσεων, αρμόδιος Οικονομικής Διαχείρισης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bCs/>
              </w:rPr>
              <w:t>Υπάλληλος του Αυτοτελούς Τμήματος Δημοσίων &amp; Διεθνών Σχέσεων, αρμόδιος Δημοσίων Σχέσεων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bCs/>
              </w:rPr>
              <w:t>Υπάλληλος του Αυτοτελούς Τμήματος Δημοσίων &amp; Διεθνών Σχέσεων, αρμόδιος Διεθνών Σχέσεων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bCs/>
              </w:rPr>
              <w:t>Υπάλληλος του Αυτοτελούς Τμήματος Δημοσίων &amp; Διεθνών Σχέσεων, αρμόδιος Τεχνικής υποστήριξης Εκδηλώσεων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Υπάλληλος του Αυτοτελούς Τμήματος Δημοσίων &amp; Διεθνών Σχέσεων, αρμόδιος φωτογραφικής κάλυψης Εκδηλώσεων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bCs/>
              </w:rPr>
              <w:t>Υπάλληλος του Αυτοτελούς Τμήματος Δημοσίων &amp; Διεθνών Σχέσεων, αρμόδιος Γραφείου Τύπου –Αρχισυντάκτης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bCs/>
              </w:rPr>
              <w:t>Υπάλληλος του Αυτοτελούς Τμήματος Δημοσίων &amp; Διεθνών Σχέσεων, αρμόδιος Γραφείου Τύπου –Συντάκτης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Υπάλληλος του Αυτοτελούς Τμήματος Δημοσίων &amp; Διεθνών Σχέσεων, Γραφείο Τύπου –Αποδελτίωση &amp; Ενημέρωση</w:t>
            </w:r>
          </w:p>
          <w:p>
            <w:pPr>
              <w:pStyle w:val="Default"/>
              <w:ind w:left="360" w:hanging="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συμμετοχή στη σύνταξη του Σχεδίου του ετήσιου Προϋπολογισμού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, ο σχεδιασμός εκπαίδευσης και η παροχή βοήθειας, προκειμένου να βελτιωθεί η αποδοτικότητά τους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μμετοχή σε ομάδες &amp; επιτροπές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ορθή και αποτελεσματική επικοινωνία με όλους τους συνεργαζόμενους φορείς, ημεδαπής και αλλοδαπής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Διαχείριση Εισερχομένων –Εξερχομένων Εγγράφ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Οικονομική Διαχείρισ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Παραχωρήσεις Εσωτερικών – Εξωτερικών Χώρων του Δημαρχεί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Οργάνωση &amp; Υλοποίηση εκδηλωσε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μεταβασεισ αιρετων, υπαλληλ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διαχειριση &amp; παρακολουθηση διαδικασιασ αδελφοποιησε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διαχειριση &amp; τηρηση εθιμοτυπια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426" w:hanging="426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ενημερωση επιμελεια &amp; διαχειριση των σχεσεων του δημου με τον ηλεκτρονικο, εντυπο τυπο και ταμμε σε εφαρμογη των αποφασεων της διοικηση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426" w:hanging="426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αποδελτιωση εντυπων και ηλεκτρονικων μεσ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 xml:space="preserve">Σύνταξη Ετήσιου Προϋπολογισμού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τυχίο Σχολής ΑΕΙ ημεδαπής ή αλλοδαπής σύμφωνα με τον ΟΕΥ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νώση χειρισμού Η/Υ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Υποχρεωτική η άριστη γνώση Αγγλικής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Έγκαιρη διευθέτηση προβλημάτ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εξιότητα ορθής κατανομής εργασιών και συντονισμού των αρμοδιοτήτ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υαισθησία και κατανόηση στην επικοινωνία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Επιθυμητή η εμπειρία σε θέση Προϊσταμένου ή/και σε θέματα αρμοδιοτήτων του Τμήματ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Γενικός Γραμματέα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Δήμαρχ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color w:val="000000"/>
      <w:sz w:val="16"/>
      <w:szCs w:val="16"/>
    </w:rPr>
  </w:style>
  <w:style w:type="character" w:styleId="WW8Num6z0">
    <w:name w:val="WW8Num6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cp:keywords/>
  <dc:language>en-US</dc:language>
  <cp:lastModifiedBy>-</cp:lastModifiedBy>
  <cp:lastPrinted>2015-07-23T14:52:00Z</cp:lastPrinted>
  <dcterms:modified xsi:type="dcterms:W3CDTF">2015-10-07T12:26:00Z</dcterms:modified>
  <cp:revision>83</cp:revision>
  <dc:subject>ΠΕΡΙΓΡΑΜΜΑ ΘΕΣΗΣ ΕΡΓΑΣΙΑΣ</dc:subject>
  <dc:title>Ver.1.0 date 01/07/2014</dc:title>
</cp:coreProperties>
</file>