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101" w:type="dxa"/>
        <w:jc w:val="left"/>
        <w:tblInd w:w="-19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9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ΟΙΚΟΝΟΜΙΚΩΝ &amp; ΔΙΟΙΚΗΤ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ΙΚΟΝΟΜΙΚΗΣ &amp; ΤΑΜΕΙΑΚΗΣ ΔΙΑΧΕΙΡΙΣΗ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ΤΑΜΕΙΟΥ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ΙΣΤΑΜΕΝΟΣ ΤΜ. ΤΑΜΕΙΟΥ- ΔΗΜΟΤΙΚΟΣ ΤΑΜΙΑ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96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ΥΠΑΛ. ΤΜΗΜ ΤΑΜΕΙΟΥ – ΥΠΕΥΘΥΝΟΣ  ΑΡΧΕΙΟΥ &amp; ΕΠΙΔΟΣΕΙ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ΔΕ ΔΙΟΙΚΗΤΙΚΟΥ, Υ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10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</w:tblGrid>
      <w:tr>
        <w:trPr>
          <w:trHeight w:val="110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0"/>
              <w:jc w:val="both"/>
              <w:rPr>
                <w:rFonts w:eastAsia="Calibri"/>
              </w:rPr>
            </w:pPr>
            <w:r>
              <w:rPr/>
              <w:t>1. Η αρχειοθέτηση των γραμματίων  είσπραξης, διπλότυπων είσπραξης, και των χρηματικώ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  <w:r>
              <w:rPr/>
              <w:t>ενταλμάτων προκειμένου</w:t>
            </w:r>
            <w:r>
              <w:rPr>
                <w:rFonts w:eastAsia="Calibri"/>
              </w:rPr>
              <w:t xml:space="preserve"> </w:t>
            </w:r>
            <w:r>
              <w:rPr/>
              <w:t>για</w:t>
            </w:r>
            <w:r>
              <w:rPr>
                <w:rFonts w:eastAsia="Calibri"/>
              </w:rPr>
              <w:t xml:space="preserve"> </w:t>
            </w:r>
            <w:r>
              <w:rPr/>
              <w:t>την πραγματοποίηση ελέγχου από το Ελεγκτικό Συνέδριο μαζί μ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τα υπόλοιπα</w:t>
            </w:r>
            <w:r>
              <w:rPr>
                <w:rFonts w:eastAsia="Calibri"/>
              </w:rPr>
              <w:t xml:space="preserve"> </w:t>
            </w:r>
            <w:r>
              <w:rPr/>
              <w:t>απολογιστικά  στοιχεία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0"/>
              <w:ind w:left="360" w:right="185" w:hanging="360"/>
              <w:jc w:val="both"/>
              <w:rPr/>
            </w:pPr>
            <w:r>
              <w:rPr/>
              <w:t xml:space="preserve">2. Η αρχειοθέτηση </w:t>
            </w:r>
            <w:r>
              <w:rPr>
                <w:rFonts w:eastAsia="Calibri"/>
              </w:rPr>
              <w:t>για λογαριασμό του Ελεγκτικού Συνεδρίου, σε ασφαλές μέρος,  βιβλία, ευρετήρια και άλλα έντυπα που ορίζονται από τη σχετική νομοθεσία που ισχύει και φροντίζει για την έγκαιρη και σωστή ενημέρωσή τους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0"/>
              <w:ind w:left="360" w:right="185" w:hanging="360"/>
              <w:jc w:val="both"/>
              <w:rPr/>
            </w:pPr>
            <w:r>
              <w:rPr/>
              <w:t>3.  Η διεκπεραίωση αδειών όλων των υπαλλήλων του Τμήματος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0"/>
              <w:ind w:left="360" w:right="185" w:hanging="360"/>
              <w:jc w:val="both"/>
              <w:rPr/>
            </w:pPr>
            <w:r>
              <w:rPr/>
              <w:t xml:space="preserve">4. </w:t>
            </w:r>
            <w:r>
              <w:rPr>
                <w:rFonts w:eastAsia="Calibri"/>
              </w:rPr>
              <w:t>Η επίδοση ατομικών ειδοποιήσεων στους οφειλέτες του Δήμου και η τήρηση σχετικού αρχείου με το ιστορικό τους.</w:t>
            </w:r>
          </w:p>
        </w:tc>
      </w:tr>
      <w:tr>
        <w:trPr>
          <w:trHeight w:val="570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10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</w:tblGrid>
      <w:tr>
        <w:trPr>
          <w:trHeight w:val="110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. ΑΡΧΕΙΟ ΕΣΟΔΩΝ &amp; ΕΞΟΔΩΝ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ΕΠΙΔΟΣΕΙ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1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10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</w:tblGrid>
      <w:tr>
        <w:trPr>
          <w:trHeight w:val="391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ΑΠΟΦΟΙΤΟΣ ΛΥΚΕΙΟΥ, ΑΠΟΦΟΙΤΟΣ ΓΥΜΝΑΣΙ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 ΓΝΩΣΗ ΧΕΙΡΙΣΜΟΥ Η/Υ ( για τους ΔΕ )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 1)ΕΠΙΚΟΙΝΩΝΙΑ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                       </w:t>
            </w:r>
            <w:r>
              <w:rPr>
                <w:rFonts w:cs="Arial Narrow" w:ascii="Arial Narrow" w:hAnsi="Arial Narrow"/>
                <w:bCs/>
              </w:rPr>
              <w:t>2)ΔΙΑΧΕΙΡΙΣΗ ΚΡΙΣΕΩΝ ΚΟΙΝΟΥ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                       </w:t>
            </w:r>
            <w:r>
              <w:rPr>
                <w:rFonts w:cs="Arial Narrow" w:ascii="Arial Narrow" w:hAnsi="Arial Narrow"/>
                <w:bCs/>
              </w:rPr>
              <w:t>3)ΟΡΓΑΝΩΣΗ ΑΡΧΕΙΟΥ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Δεν απαιτείται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Δεν απαιτείται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9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9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7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41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5">
    <w:name w:val="Κουκκίδες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43:00Z</dcterms:created>
  <dc:creator>e.pazvanti</dc:creator>
  <dc:description/>
  <cp:keywords/>
  <dc:language>en-US</dc:language>
  <cp:lastModifiedBy>Αλέξης</cp:lastModifiedBy>
  <cp:lastPrinted>2015-04-06T11:28:00Z</cp:lastPrinted>
  <dcterms:modified xsi:type="dcterms:W3CDTF">2015-04-06T08:53:00Z</dcterms:modified>
  <cp:revision>4</cp:revision>
  <dc:subject>ΠΕΡΙΓΡΑΜΜΑ ΘΕΣΗΣ ΕΡΓΑΣΙΑΣ</dc:subject>
  <dc:title>Ver.1.0 date 01/07/2014</dc:title>
</cp:coreProperties>
</file>