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ΚΑΙ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ΥΠΗΡΕΤΗΣΗΣ ΕΠΙΧΕΙΡΗΜΑΤΙΑ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Η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ΑΜΕΝΟΣ ΤΜ. ΔΙΟΙΚΗΤΙΚΗΣ ΥΠΟΣΤΗΡΙΞΗ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ΥΠΑΛΛΗΛΟΣ ΤΜ. ΔΙΟΙΚΗΤΙΚΗΣ ΥΠΟΣΤΗΡΙΞΗΣ - ΚΛΗΤΗΡ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ΔΕ, Υ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εκπεραίωση της αλληλογραφίας και η διαβίβαση εγγράφων στο Τμ. Γενικού Πρωτοκόλλου και σε άλλα τμήματα του Δήμο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ακίνηση της αλληλογραφίας μεταξύ των τμημάτων της Δ/νσ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εκπεραίωση ημερήσιων και μηνιαίων παρουσιολογίων καθώς και των βεβαιώσεων απεργίας – στάσεως εργασία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διεκπεραίωση πάσης φύσεως αδειών του προσωπικού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τήρηση, ενημέρωση και εκκαθάριση του αρχείου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πιμέλεια για την προμήθεια των απαραίτητων για την εύρυθμη λειτουργία της Δ/νσης αναλώσιμων υλικ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χορήγηση αντιγράφων, μετά από αίτηση των δημοτών, αδειών λειτουργίας και εγγράφων από το αρχείο της Δ/νσ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αναπαραγωγή διαφόρων εγγράφων (φωτοτυπίες) για τις ανάγκες της Δ/νσης και ο χειρισμός του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s-ES_tradnl"/>
              </w:rPr>
              <w:t xml:space="preserve">FAX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(παραλαβή και αποστολή εγγράφων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Ο εφοδιασμός των υπαλλήλων και των δημοτών με τα απαραίτητα έντυπα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ροντίδα για την ευταξία των χώρων της Δ/νσης και της επίλυσης των τεχνικών προβλημάτων που παρουσιάζονται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ΔΙΑΔΙΑΚΑΣΙΑ ΕΙΣΕΡΧΟΜΕΝΩΝ - ΕΞΕΡΧΟΜΕΝ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 Διοικητικού ή ΥΕ Γενικών Καθηκόντ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Να γνωρίζει τις υπηρεσίες καθώς και τον τρόπο διεκπεραίωσης ενός εγγράφου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εργασία σε ομάδα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none"/>
              </w:rPr>
              <w:t>Συντονισμό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  <w:u w:val="none"/>
              </w:rPr>
              <w:t>Δεν απαιτείτα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ΑΝΔΡΕΑΔΟΥ ΜΑΡΙΑ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/10/201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ΦΑΡΜΑΚΗ ΑΝΑΣΤΑΣΙΑ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52:24Z</dcterms:created>
  <dc:creator>- -</dc:creator>
  <dc:description/>
  <dc:language>en-US</dc:language>
  <cp:lastModifiedBy/>
  <cp:lastPrinted>2014-10-15T08:52:00Z</cp:lastPrinted>
  <cp:revision>0</cp:revision>
  <dc:subject/>
  <dc:title/>
</cp:coreProperties>
</file>