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41" w:type="dxa"/>
        <w:jc w:val="left"/>
        <w:tblInd w:w="-16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μήμα Τουρισμού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Τουρ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Τουρισμού υπεύθυνος για την Οργανωτική υποστήριξη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</w:t>
            </w:r>
          </w:p>
        </w:tc>
        <w:tc>
          <w:tcPr>
            <w:tcW w:w="53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Διοικητικού/Οικονομικού, ή ΤΕ Διοικητικού/Λογιστικού, ή ΔΕ Διοικητικών Γραμματέων,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. Επικοινωνία με Υπηρεσίες του Δήμου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Συγκέντρωση δικαιολογητικών Οικονομικών θεμάτων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Πρόγραμμα λειτουργίας Γραφείων Τουριστικής πληροφόρηση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Επικοινωνία με κρατικούς φορείς, ενώσεις σχετικούς με τον Τουρισμό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Σύνταξη Προγραμματικών συμβάσεων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Διαχείριση διοικητικών διαδικασιών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Επιχορηγήσεις – ετήσιες εισφορές σε φορείς με άμεση ή έμμεση σχέση με τον Τουρισμό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Τήρηση αρχείων εισερχομένων-εξερχομένων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9. Συμμετοχή σε ομάδες εργασίας και επιτροπέ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1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υλλογή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>-Καταγραφή-Επεξεργασία δεδομένων Τουρισμού (Πολιτιστικά Σημεία-Υποδομές-Οικονομικά δεδομένα-Στατιστικά Στοιχεία κλπ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Έρευνες</w:t>
            </w:r>
            <w:r>
              <w:rPr>
                <w:rFonts w:cs="Arial Narrow" w:ascii="Arial Narrow" w:hAnsi="Arial Narrow"/>
                <w:caps/>
                <w:sz w:val="24"/>
                <w:szCs w:val="24"/>
              </w:rPr>
              <w:t xml:space="preserve"> ανάπτυξης Υποδομών και Λειτουργία Υποδομών Τουριστικού ενδιαφέροντος και ενημέρω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  <w:tab w:val="left" w:pos="360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  <w:t>Ανάπτυξη συνεργασιών με φορείς , συλλογικά όργανα και λοιπές Υπηρεσίε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319" w:right="0" w:hanging="31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4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Ε/</w:t>
            </w:r>
            <w:r>
              <w:rPr>
                <w:rFonts w:cs="Arial Narrow" w:ascii="Arial Narrow" w:hAnsi="Arial Narrow"/>
                <w:bCs/>
                <w:lang w:val="en-US"/>
              </w:rPr>
              <w:t>T</w:t>
            </w:r>
            <w:r>
              <w:rPr>
                <w:rFonts w:cs="Arial Narrow" w:ascii="Arial Narrow" w:hAnsi="Arial Narrow"/>
                <w:bCs/>
              </w:rPr>
              <w:t>Ε/Π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Καλή γνώση χειρισμού ηλεκτρονικού υπολογιστή, υπολογιστικών εγγράφων, ηλεκτρονικού ταχυδρομείο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διαχείρισης κρίσε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Ικανότητα συνεργασία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Ικανότητα οργάνωση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μαδική εργασία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ικοινωνία </w:t>
            </w:r>
          </w:p>
          <w:p>
            <w:pPr>
              <w:pStyle w:val="TextBody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της Αγγλικ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επιπλέο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Απαραίτητη η εμπειρία σε θέματα οργάνωσης, διαχείρισης, διοικητικών θεμάτων.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0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147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  <w:lang w:val="en-US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aps/>
        <w:sz w:val="24"/>
        <w:szCs w:val="24"/>
        <w:rFonts w:ascii="Arial Narrow" w:hAnsi="Arial Narrow" w:eastAsia="Arial Narrow" w:cs="Arial"/>
        <w:color w:val="000000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3z0">
    <w:name w:val="WW8Num3z0"/>
    <w:qFormat/>
    <w:rPr>
      <w:rFonts w:ascii="Arial Narrow" w:hAnsi="Arial Narrow" w:eastAsia="Arial Narrow" w:cs="Arial"/>
      <w:caps/>
      <w:color w:val="000000"/>
      <w:sz w:val="24"/>
      <w:szCs w:val="24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cs="Arial Narrow"/>
      <w:caps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5-04-16T10:41:00Z</cp:lastPrinted>
  <dcterms:modified xsi:type="dcterms:W3CDTF">2015-04-16T07:48:00Z</dcterms:modified>
  <cp:revision>4</cp:revision>
  <dc:subject>ΠΕΡΙΓΡΑΜΜΑ ΘΕΣΗΣ ΕΡΓΑΣΙΑΣ</dc:subject>
  <dc:title>Ver.1.0 date 01/07/2014</dc:title>
</cp:coreProperties>
</file>