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31" w:type="dxa"/>
        <w:jc w:val="left"/>
        <w:tblInd w:w="-16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αχείρισης Ανθρωπίνων Πόρ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Μισθοδοσία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ης Διεύθυνσης Ανθρωπίνων Πόρ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Προϊστάμενος του Τμήματος 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val="el-GR"/>
              </w:rPr>
              <w:t>Μισθοδοσία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 ή ΤΕ 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Η άρτια κατάρτιση και γνώση του συνόλου των αρμοδιοτήτων του Τμήματος η οποία επιτυγχάνεται με τη συνεχή ενημέρωση και μελέτη του νομοθετικού πλαισίου και των σχετικών εγκυκλίων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Ο σωστός προγραμματισμός ως προς την άσκηση των δραστηριοτήτων του Τμήματος και η βέλτιστη κατανομή αυτών στους υπηρετούντες υπαλλήλους, αναλόγως των τυπικών και ουσιαστικών προσόντων του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 Ο καθημερινός έλεγχος της εισερχόμενης αλληλογραφίας του Τμήματος και η εμπρόθεσμη χρέωση των εγγράφων στους υπαλλήλους αναλόγως των δραστηριοτήτων του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4. Ο διαρκής έλεγχος ως προς την εμπρόθεσμη διεκπεραίωση του συνόλου των αρμοδιοτήτων του Τμήματος , αλλά και ως προς την σωστή υλοποίηση αυτών από υπηρεσιακής πλευρά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5. Η αξιολόγηση του παραγομένου έργου εκ μέρους των υπαλλήλων και η παροχή βοήθειας ή συμβουλών προς αυτούς προκειμένου να βελτιωθεί η αποδοτικότητά τους, όταν αυτό κρίνεται απαραίτητ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6. Ο συντονισμός του τμήματος γι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ην έκδοση μισθοδοτικών καταστάσεω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ην αποστολή αρχείων ΑΠ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ην έκδοση βεβαιώσεω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ης αποστολής αρχείων στην ΕΑ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ης υποβολής βεβαίωσης β αντιτύπου στη ΔΟ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ον έλεγχο επαρκών πιστώσεων στον Προυπολογισμό για την μισθοδοσί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ην σύνταξη χρηματικών καταλόγ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1. ΕΚΔΟΣΗ ΜΙΣΘΟΔΟΤΙΚΩΝ ΚΑΤΑΣΤΑΣΕΩΝ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2. ΕΛΕΓΧΟΣ ΕΠΑΡΚΕΙΑΣ ΠΙΣΤΩΣΕΩΝ ΜΙΣΘΟΔΟΣΙΑΣ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3. ΕΚΔΟΣΗ ΚΑΙ ΑΠΟΣΤΟΛΗ ΑΡΧΕΙΩΝ ΕΑΠ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4. ΥΠΟΒΟΛΗ ΒΕΒΑΙΩΣΗΣ Β ΑΝΤΙΤΥΠΟΥ ΣΤΗ ΔΟΥ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5. ΣΥΝΤΑΞΗ ΚΑΤΑΛΟΓΩΝ ΓΙΑ ΕΠΙΣΤΡΟΦΗ ΜΙΣΘΟΔΟΣΙΑΣ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6. ΕΚΔΟΣΗ ΒΕΒΑΙΩΣΕΩΝ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7. ΕΚΔΟΣΗ ΠΡΑΞΕΩΝ ΠΕΡΙΚΟΠΗΣ ΜΙΣΘΟΔΟΣΙΑΣ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8. ΕΚΔΟΣΗ ΚΑΙ ΑΠΟΣΤΟΛΗ ΑΡΧΕΙΩΝ ΑΠ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Πτυχίο ή Δίπλωμα ΑΕΙ ή ΤΕΙ κατά προτίμηση οικονομικών ή νομικών κατευθύνσεων 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Βασικές γνώσεις: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 xml:space="preserve">Γνώσεις χειρισμού Η/Υ </w:t>
            </w:r>
            <w:r>
              <w:rPr>
                <w:rFonts w:cs="Arial Narrow" w:ascii="Arial Narrow" w:hAnsi="Arial Narrow"/>
                <w:bCs/>
                <w:u w:val="none"/>
              </w:rPr>
              <w:t>(επεξεργασία κειμένου, υπολογιστκά φύλλα, υπηρεσίες διαδικτύου)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Αγγλικά κατά προτίμηση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</w:rPr>
              <w:t>Επιθυμητή η εμπειρία σε θέση Προϊσταμένου και σε θέματα οικονομικής και λογιστικής φύσεως Απαιτείται η συνεχής μελέτη του νομοθετικού πλαισίου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0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default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Style15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Book Antiqua" w:hAnsi="Book Antiqu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ascii="Book Antiqua" w:hAnsi="Book Antiqua" w:cs="Mangal"/>
      <w:i/>
      <w:iCs/>
      <w:sz w:val="22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ascii="Book Antiqua" w:hAnsi="Book Antiqua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07-31T13:32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