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0"/>
          <w:szCs w:val="20"/>
        </w:rPr>
      </w:pPr>
      <w:r>
        <w:rPr>
          <w:rFonts w:cs="Arial" w:ascii="Arial Narrow" w:hAnsi="Arial Narrow"/>
          <w:b/>
          <w:bCs/>
          <w:color w:val="666699"/>
          <w:sz w:val="20"/>
          <w:szCs w:val="20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Διοικητικών και Οικονομικών Υπηρεσιών 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Κοινωνικής Προστασίας και Δημόσιας Υγεία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Προστασίας και Προαγωγής της Δημόσιας Υγείας  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της Δ/νσης Κοινωνικής Προστασίας και Δημόσιας Υγεί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Υπάλληλοι του Τμήματος Προστασίας και Προαγωγής της Δημόσιας Υγείας  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Προϊστάμενος του Τμήματος Προστασίας και Προαγωγής της Δημόσιας Υγείας   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Times New Roman" w:cs="TTE2DF8008t00" w:ascii="TTE2DF8008t00" w:hAnsi="TTE2DF8008t00"/>
                <w:sz w:val="20"/>
                <w:szCs w:val="20"/>
                <w:lang w:eastAsia="el-GR"/>
              </w:rPr>
              <w:t xml:space="preserve">ΠΕ (Ιατρών Δημόσιας Υγείας Ε.Σ.Υ., Ιατρών Ειδικοτήτων και ΠΕ Ψυχολόγων)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16"/>
          <w:szCs w:val="16"/>
        </w:rPr>
      </w:pPr>
      <w:r>
        <w:rPr>
          <w:rFonts w:cs="Arial" w:ascii="Arial Narrow" w:hAnsi="Arial Narrow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Ο συντονισμός – συμμετοχή σε όλες τις δράσεις που αφορούν στην προστασία και προαγωγή της Δημόσιας Υγείας και παροχή ιατρικών υπηρεσιών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ων καθηκόντων των υπαλλήλων του τμήματος για τις κάτωθι θέσεις εργασίας:</w:t>
            </w: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sz w:val="24"/>
                <w:szCs w:val="24"/>
              </w:rPr>
              <w:t>Υπάλληλος του Τμήματος Προστασίας και Προαγωγής της Δημόσιας Υγείας –Ιατροί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sz w:val="24"/>
                <w:szCs w:val="24"/>
              </w:rPr>
              <w:t>Υπάλληλος του Τμήματος Προστασίας και Προαγωγής της Δημόσιας Υγείας –Παραϊατρικό προσωπικό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sz w:val="24"/>
                <w:szCs w:val="24"/>
              </w:rPr>
              <w:t xml:space="preserve">Υπάλληλος υποστήριξης της λειτουργίας του Τμήματος Προστασίας και Προαγωγής της Δημόσιας Υγείας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 Narrow" w:hAnsi="Arial Narro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caps/>
              </w:rPr>
              <w:t>Διεκπεραίωση θεμάτων έκδοσης πιστοποιητικών Υγείας</w:t>
            </w:r>
            <w:r>
              <w:rPr>
                <w:rFonts w:cs="Arial" w:ascii="Arial Narrow" w:hAnsi="Arial Narrow"/>
                <w:cap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caps/>
              </w:rPr>
              <w:t>Διεκπεραίωση υλοποίησης δράσεων – ενεργειών σε συνεργασία με διάφορους φορείς, εθελοντές,  ΜΚΟ κλπ</w:t>
            </w:r>
            <w:r>
              <w:rPr>
                <w:rFonts w:cs="Arial" w:ascii="Arial Narrow" w:hAnsi="Arial Narrow"/>
                <w:cap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caps/>
              </w:rPr>
              <w:t>Λειτουργία Συμβουλευτικού Σταθμού Προληπτικής Ιατρικής</w:t>
            </w:r>
            <w:r>
              <w:rPr>
                <w:rFonts w:cs="Arial" w:ascii="Arial Narrow" w:hAnsi="Arial Narrow"/>
                <w:cap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</w:rPr>
            </w:pPr>
            <w:r>
              <w:rPr>
                <w:rFonts w:cs="Arial Narrow" w:ascii="Arial Narrow" w:hAnsi="Arial Narrow"/>
                <w:caps/>
              </w:rPr>
              <w:t>Διαχείριση Ευρωπαϊκών Προγραμμάτων (ΕΣΠΑ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caps/>
              </w:rPr>
              <w:t>Διαχείριση – Διεκπεραίωση θεμάτων σχετικών με την πληροφόρηση των παρεχόμενων υπηρεσιών του Τμήματος</w:t>
            </w:r>
            <w:r>
              <w:rPr>
                <w:rFonts w:cs="Arial" w:ascii="Arial Narrow" w:hAnsi="Arial Narrow"/>
                <w:cap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</w:rPr>
            </w:pPr>
            <w:r>
              <w:rPr>
                <w:rFonts w:cs="Arial" w:ascii="Arial Narrow" w:hAnsi="Arial Narrow"/>
                <w:caps/>
                <w:color w:val="000000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</w:rPr>
            </w:pPr>
            <w:r>
              <w:rPr>
                <w:rFonts w:cs="Arial" w:ascii="Arial Narrow" w:hAnsi="Arial Narrow"/>
                <w:caps/>
                <w:color w:val="000000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</w:rPr>
            </w:pPr>
            <w:r>
              <w:rPr>
                <w:rFonts w:cs="Arial" w:ascii="Arial Narrow" w:hAnsi="Arial Narrow"/>
                <w:caps/>
                <w:color w:val="000000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</w:rPr>
            </w:pPr>
            <w:r>
              <w:rPr>
                <w:rFonts w:cs="Arial" w:ascii="Arial Narrow" w:hAnsi="Arial Narrow"/>
                <w:caps/>
                <w:color w:val="000000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</w:rPr>
            </w:pPr>
            <w:r>
              <w:rPr>
                <w:rFonts w:cs="Arial" w:ascii="Arial Narrow" w:hAnsi="Arial Narrow"/>
                <w:caps/>
                <w:color w:val="000000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</w:rPr>
            </w:pPr>
            <w:r>
              <w:rPr>
                <w:rFonts w:cs="Arial" w:ascii="Arial Narrow" w:hAnsi="Arial Narrow"/>
                <w:caps/>
                <w:color w:val="000000"/>
              </w:rPr>
              <w:t xml:space="preserve">Σύνταξη Ετήσιου Προϋπολογισμού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aps/>
                <w:color w:val="000000"/>
              </w:rPr>
              <w:t>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12"/>
          <w:szCs w:val="1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2"/>
          <w:szCs w:val="12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Ιατρών Ειδικοτήτων ή σε έλλειψη ΠΕ Ιατρών ή σε έλλειψη ΠΕ/ΤΕ Παραϊατρικού προσωπικού.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θυμητός ο μεταπτυχιακός τίτλος ετήσιας τουλάχιστον διάρκειας ή και ο διδακτορικός τίτλος. </w:t>
            </w:r>
          </w:p>
          <w:p>
            <w:pPr>
              <w:pStyle w:val="Default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2"/>
                <w:szCs w:val="12"/>
                <w:u w:val="single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Επιθυμητή η εμπειρία σε θέση Προϊσταμένου ή/και σε θέματα Κοινωνικής Προστασίας και Δημόσιας Υγεία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  <w:font w:name="TTE2DF8008t00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19:00Z</dcterms:created>
  <dc:creator>e.pazvanti</dc:creator>
  <dc:description/>
  <cp:keywords/>
  <dc:language>en-US</dc:language>
  <cp:lastModifiedBy>g.chatzis</cp:lastModifiedBy>
  <cp:lastPrinted>2014-11-04T12:38:00Z</cp:lastPrinted>
  <dcterms:modified xsi:type="dcterms:W3CDTF">2014-12-17T07:19:00Z</dcterms:modified>
  <cp:revision>2</cp:revision>
  <dc:subject>ΠΕΡΙΓΡΑΜΜΑ ΘΕΣΗΣ ΕΡΓΑΣΙΑΣ</dc:subject>
  <dc:title>Ver.1.0 date 01/07/2014</dc:title>
</cp:coreProperties>
</file>