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  <w:color w:val="666699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>Περίγραμμα θέσης εργασίας</w:t>
      </w:r>
      <w:r>
        <w:rPr>
          <w:rFonts w:cs="Arial Narrow" w:ascii="Arial Narrow" w:hAnsi="Arial Narrow"/>
          <w:b/>
          <w:bCs/>
          <w:color w:val="666699"/>
          <w:sz w:val="28"/>
          <w:szCs w:val="28"/>
          <w:lang w:val="en-GB"/>
        </w:rPr>
        <w:t xml:space="preserve"> </w:t>
      </w:r>
    </w:p>
    <w:p>
      <w:pPr>
        <w:pStyle w:val="Default"/>
        <w:rPr>
          <w:rFonts w:ascii="Arial Narrow" w:hAnsi="Arial Narrow" w:cs="Arial Narrow"/>
          <w:color w:val="666699"/>
        </w:rPr>
      </w:pPr>
      <w:r>
        <w:rPr>
          <w:rFonts w:cs="Arial Narrow" w:ascii="Arial Narrow" w:hAnsi="Arial Narrow"/>
          <w:color w:val="666699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71" w:type="dxa"/>
        <w:jc w:val="left"/>
        <w:tblInd w:w="-13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6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Νομικής Υποστήριξη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Γραμματείας και Αρχείου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ροϊστάμενος Τμήματος Γραμματείας και Αρχείου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C3D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C3C3D7" w:val="clear"/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Τμήματος Γραμματείας και Αρχείου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 Narrow" w:ascii="Arial Narrow" w:hAnsi="Arial Narrow"/>
              </w:rPr>
              <w:t xml:space="preserve">ΠΕ-ΤΕ-ΔΕ Διοικητικού / Διοικητικός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παραλαβή  των εγγράφων που αφορούν τη Διεύθυνση, διεκπεραίωση αλληλογραφίας της Διεύθυνσ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πρωτοκόλληση των εγγράφων και η διακίνησή του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Η παραλαβή των δικαστικών και εξώδικων εγγράφων που επιδίδονται με δικαστικό επιμελητή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Άνοιγμα και προετοιμασία φακέλων δικαστικών υποθέσεων. Σύνταξη και αποστολή διαβιβαστικών προς υπηρεσίες του Δήμο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Η διαβίβαση των δικογράφων και των αποφάσεων των δικαστηρίων στις εμπλεκόμενες υπηρεσίες του Δήμου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Η τήρηση ημερολογίου με τις δικασίμους και η διαρκής ενημέρωση αυτού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Η παρακολούθηση των γνωμοδοτήσεων των δικηγόρων του τμήματος δικαστικού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Η εισήγηση για την έκδοση πιστώσεων προκειμένου να εξασφαλιστεί η αμοιβή εξωτερικών συνεργατών της Διεύθυνσης Νομικής Υποστήριξη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διαμόρφωση και διαχείριση αιτημάτων (διεξαγωγή των απαραίτητων ενεργειών) για προμήθειες βιβλίων και υλικοτεχνικού εξοπλισμού της υπηρεσίας προς το Τμήμα Προκηρύξεων και Δημοπρασιώ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Η ηλεκτρονική παρακολούθηση των πιστώσεων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Η  εισήγηση για αναμόρφωση του προϋπολογισμού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 ηλεκτρονική παρακολούθηση του προϋπολογισμο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Η τήρηση αρχείο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Η οργάνωση και λειτουργία της βιβλιοθήκης της Δ/νσης Νομικής Υποστήριξη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Η έκδοση ημερήσιου παρουσιολογίου  και απουσιολογίο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Η σύνταξη βεβαιώσεων απεργιών και στάσεων εργασίας των υπαλλήλων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Η σύνταξη προγραμματισμού και απολογισμού της Διεύθυνση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συμμετοχή σε ομάδες εργασίας και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lang w:eastAsia="el-GR"/>
              </w:rPr>
              <w:t>Εφαρμογή Συστήματος Διοίκησης μέσω Στόχω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lang w:eastAsia="el-GR"/>
              </w:rPr>
              <w:t>Εφαρμογή Κοινού Πλαισίου Αξιολόγηση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lang w:eastAsia="el-GR"/>
              </w:rPr>
              <w:t>Διαδικασία εισερχομένων – εξερχομένων εγγράφω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lang w:eastAsia="el-GR"/>
              </w:rPr>
              <w:t>Διαχείριση θεμάτων προσωπικού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lang w:eastAsia="el-GR"/>
              </w:rPr>
              <w:t>Οικονομική διαχείρισ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lang w:eastAsia="el-GR"/>
              </w:rPr>
              <w:t>Σύνταξη προϋπολογισμού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ύνταξη απολογισμο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αρακολούθηση εκκρεμών δικαστικών υποθέσεω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Παρακολούθηση γνωμοδοτήσεων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Οργάνωση και λειτουργία της βιβλιοθήκη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Δευτεροβάθμια ή τριτοβάθμια εκπαίδευση  (ΔΕ/ΤΕ/ΠΕ)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 xml:space="preserve">Βασικές γνώσεις: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Δεν κρίνεται απαραίτητο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 xml:space="preserve">Χρήσιμη η διοικητική εμπειρία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8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 - Νομικός Σύμβουλ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  <w:lang w:val="en-US"/>
      </w:rPr>
      <w:t>Ver</w:t>
    </w:r>
    <w:r>
      <w:rPr>
        <w:rFonts w:cs="Arial Narrow" w:ascii="Arial Narrow" w:hAnsi="Arial Narrow"/>
        <w:i/>
        <w:sz w:val="20"/>
        <w:szCs w:val="20"/>
      </w:rPr>
      <w:t xml:space="preserve">. 1.0. </w:t>
    </w:r>
    <w:r>
      <w:rPr>
        <w:rFonts w:cs="Arial Narrow" w:ascii="Arial Narrow" w:hAnsi="Arial Narrow"/>
        <w:i/>
        <w:sz w:val="20"/>
        <w:szCs w:val="20"/>
        <w:lang w:val="en-US"/>
      </w:rPr>
      <w:t>Date</w:t>
    </w:r>
    <w:r>
      <w:rPr>
        <w:rFonts w:cs="Arial Narrow" w:ascii="Arial Narrow" w:hAnsi="Arial Narrow"/>
        <w:i/>
        <w:sz w:val="20"/>
        <w:szCs w:val="20"/>
      </w:rPr>
      <w:t xml:space="preserve"> 19/05/2015</w:t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60"/>
      </w:pPr>
      <w:rPr>
        <w:sz w:val="24"/>
        <w:szCs w:val="24"/>
        <w:rFonts w:ascii="Arial Narrow" w:hAnsi="Arial Narrow" w:eastAsia="Arial Narrow" w:cs="Arial Narrow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26"/>
        </w:tabs>
        <w:ind w:left="1126" w:hanging="360"/>
      </w:pPr>
    </w:lvl>
    <w:lvl w:ilvl="2">
      <w:start w:val="1"/>
      <w:numFmt w:val="decimal"/>
      <w:lvlText w:val="%3."/>
      <w:lvlJc w:val="left"/>
      <w:pPr>
        <w:tabs>
          <w:tab w:val="num" w:pos="1486"/>
        </w:tabs>
        <w:ind w:left="1486" w:hanging="360"/>
      </w:pPr>
    </w:lvl>
    <w:lvl w:ilvl="3">
      <w:start w:val="1"/>
      <w:numFmt w:val="decimal"/>
      <w:lvlText w:val="%4."/>
      <w:lvlJc w:val="left"/>
      <w:pPr>
        <w:tabs>
          <w:tab w:val="num" w:pos="1846"/>
        </w:tabs>
        <w:ind w:left="1846" w:hanging="360"/>
      </w:pPr>
    </w:lvl>
    <w:lvl w:ilvl="4">
      <w:start w:val="1"/>
      <w:numFmt w:val="decimal"/>
      <w:lvlText w:val="%5."/>
      <w:lvlJc w:val="left"/>
      <w:pPr>
        <w:tabs>
          <w:tab w:val="num" w:pos="2206"/>
        </w:tabs>
        <w:ind w:left="2206" w:hanging="360"/>
      </w:pPr>
    </w:lvl>
    <w:lvl w:ilvl="5">
      <w:start w:val="1"/>
      <w:numFmt w:val="decimal"/>
      <w:lvlText w:val="%6."/>
      <w:lvlJc w:val="left"/>
      <w:pPr>
        <w:tabs>
          <w:tab w:val="num" w:pos="2566"/>
        </w:tabs>
        <w:ind w:left="2566" w:hanging="360"/>
      </w:pPr>
    </w:lvl>
    <w:lvl w:ilvl="6">
      <w:start w:val="1"/>
      <w:numFmt w:val="decimal"/>
      <w:lvlText w:val="%7."/>
      <w:lvlJc w:val="left"/>
      <w:pPr>
        <w:tabs>
          <w:tab w:val="num" w:pos="2926"/>
        </w:tabs>
        <w:ind w:left="2926" w:hanging="360"/>
      </w:pPr>
    </w:lvl>
    <w:lvl w:ilvl="7">
      <w:start w:val="1"/>
      <w:numFmt w:val="decimal"/>
      <w:lvlText w:val="%8."/>
      <w:lvlJc w:val="left"/>
      <w:pPr>
        <w:tabs>
          <w:tab w:val="num" w:pos="3286"/>
        </w:tabs>
        <w:ind w:left="3286" w:hanging="360"/>
      </w:pPr>
    </w:lvl>
    <w:lvl w:ilvl="8">
      <w:start w:val="1"/>
      <w:numFmt w:val="decimal"/>
      <w:lvlText w:val="%9."/>
      <w:lvlJc w:val="left"/>
      <w:pPr>
        <w:tabs>
          <w:tab w:val="num" w:pos="3646"/>
        </w:tabs>
        <w:ind w:left="36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11:00Z</dcterms:created>
  <dc:creator>e.pazvanti</dc:creator>
  <dc:description/>
  <dc:language>en-US</dc:language>
  <cp:lastModifiedBy>a.nota</cp:lastModifiedBy>
  <cp:lastPrinted>2015-05-25T11:39:00Z</cp:lastPrinted>
  <dcterms:modified xsi:type="dcterms:W3CDTF">2015-09-08T06:11:00Z</dcterms:modified>
  <cp:revision>2</cp:revision>
  <dc:subject>ΠΕΡΙΓΡΑΜΜΑ ΘΕΣΗΣ ΕΡΓΑΣΙΑΣ</dc:subject>
  <dc:title>Ver.1.0 Date 01/07/2014</dc:title>
</cp:coreProperties>
</file>