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ΔΙΟΙΚΗΤΙΚΩΝ ΚΑΙ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ΔΙΑΦΑΝΕΙΑΣ &amp; ΕΞΥΠΗΡΕΤΗΣΗΣ ΔΗΜΟ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ΓΕΝΙΚΟΥ ΠΡΩΤΟΚΟΛΛΟΥ &amp; ΔΙΟΙΚΗΤΙΚΗΣ ΥΠΟΣΤΗ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ΠΡΟΪΣΤΑΜΕΝΟΣ ΤΜΗΜΑΤΟΣ ΓΕΝΙΚΟΥ ΠΡΩΤΟΚΟΛΛΟΥ &amp; ΔΙΟΙΚΗΤΙΚΗΣ ΥΠΟΣΤΗΡΙΞΗ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ΥΠΑΛΛΗΛΟΣ  </w:t>
            </w:r>
            <w:r>
              <w:rPr>
                <w:rFonts w:cs="Arial" w:ascii="Arial Narrow" w:hAnsi="Arial Narrow"/>
                <w:bCs/>
              </w:rPr>
              <w:t>ΤΜΗΜΑΤΟΣ ΓΕΝΙΚΟΥ ΠΡΩΤΟΚΟΛΛΟΥ &amp; ΔΙΟΙΚΗΤΙΚΗΣ ΥΠΟΣΤΗΡΙΞΗΣ ΥΠΕΥΘΥΝΟΣ ΓΙΑ ΤΗ ΔΙΑΤΗΡΗΣΗ ΠΛΗΡΟΥΣ ΦΩΤΟΤΥΠΙΚΟΥ ΚΕΝΤΡΟΥ-ΑΠΟΘΗΚΗΣ ΥΛΙΚΩΝ &amp; ΧΑΡΤΙΟΥ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ind w:left="360" w:hanging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ΔΕ ΜΗΧΑΝΟΤΕΧΝΙΤΩΝ </w:t>
            </w:r>
          </w:p>
          <w:p>
            <w:pPr>
              <w:pStyle w:val="Default"/>
              <w:numPr>
                <w:ilvl w:val="0"/>
                <w:numId w:val="6"/>
              </w:numPr>
              <w:ind w:left="360" w:hanging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ΔΕ ΔΙΟΙΚΗΤΙΚΟΥ  </w:t>
            </w:r>
          </w:p>
          <w:p>
            <w:pPr>
              <w:pStyle w:val="Default"/>
              <w:numPr>
                <w:ilvl w:val="0"/>
                <w:numId w:val="6"/>
              </w:numPr>
              <w:ind w:left="360" w:hanging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ΥΕ ΦΥΛΑΚ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.Ε.Υ.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Τα αντικείμενα του υπαλλήλου είνα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Η ΔΙΑΤΗΡΗΣΗ ΠΛΗΡΟΥΣ ΦΩΤΟΤΥΠΙΚΟΥ ΚΕΝΤΡΟΥ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η οποία περιλαμβάνει τις  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ενέργειες: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val="en-US" w:eastAsia="el-GR"/>
              </w:rPr>
              <w:t>E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ξυπηρέτησης των υπηρεσιακών αναγκών στην έκδοση φωτοαντιγράφων του συνόλου των υπηρεσιών του Δ.Θ. καθώς και του κοινού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2.   </w:t>
            </w:r>
            <w:r>
              <w:rPr>
                <w:rFonts w:eastAsia="Times New Roman" w:cs="TTE2DF8008t00"/>
                <w:b/>
                <w:sz w:val="24"/>
                <w:szCs w:val="24"/>
                <w:lang w:eastAsia="el-GR"/>
              </w:rPr>
              <w:t>Ο ΗΜΕΡΗΣΙΟΣ ΕΛΕΓΧΟΣ ΤΟΥ ΑΡΙΘΜΟΥ ΤΩΝ ΕΚΔΙΔΟΜΕΝΩΝ ΦΩΤΟΑΝΤΙΓΡΑΦΩΝ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η οποία περιλαμβάνει τις  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ενέργειες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ήρησης ημερήσιας κατάστασης ελέγχου μέτρησης αριθμού φωτοαντιγράφων στο σύνολο των υπηρεσιών του Δ.Θ.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Arial"/>
                <w:color w:val="000000"/>
                <w:sz w:val="24"/>
                <w:szCs w:val="24"/>
              </w:rPr>
              <w:t>ήρησης μηνιαίας κατάστασης ελέγχου παραλαβής φωτοτυπικού χαρτιού Α4 ανά τμήμα  της Δ.Δ.&amp;Ε.Δ.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Arial"/>
                <w:color w:val="000000"/>
                <w:sz w:val="24"/>
                <w:szCs w:val="24"/>
              </w:rPr>
              <w:t>λέγχου της διακίνησης των αναλώσιμων υλικών των φωτοτυπικών  και περιφερειακών μηχανημάτων των τμημάτων της Δ.Δ.&amp;Ε.Δ.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Arial"/>
                <w:color w:val="000000"/>
                <w:sz w:val="24"/>
                <w:szCs w:val="24"/>
              </w:rPr>
              <w:t>ήρηση αρχείου των ημερήσιων και μηνιαίων καταστάσεων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Η ΔΙΑΤΗΡΗΣΗ ΑΠΟΘΗΚΗΣ ΦΩΤΟΤΥΠΙΚΟΥ ΧΑΡΤΙΟΥ ΚΑΙ ΑΝΑΛΩΣΙΜΩΝ ΥΛΙΚΩΝ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η οποία περιλαμβάνει τις  ενέργειες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uppressAutoHyphens w:val="false"/>
              <w:autoSpaceDE w:val="false"/>
              <w:spacing w:lineRule="auto" w:line="240" w:before="0" w:after="0"/>
              <w:ind w:left="720" w:hanging="36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Arial"/>
                <w:color w:val="000000"/>
                <w:sz w:val="24"/>
                <w:szCs w:val="24"/>
              </w:rPr>
              <w:t>πικουρικής αποθήκευσης , φύλαξης του φωτοτυπικού χαρτιού της Δ/νσης Οικονομικής και Ταμειακής Διαχείρισης και διευκόλυνσης διανομής του στο σύνολο των υπηρεσιών του Δ.Θ. για την κάλυψη των υπηρεσιακών τους αναγκών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uppressAutoHyphens w:val="false"/>
              <w:autoSpaceDE w:val="false"/>
              <w:spacing w:lineRule="auto" w:line="240" w:before="0" w:after="0"/>
              <w:ind w:left="720" w:hanging="360"/>
              <w:rPr/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Arial"/>
                <w:color w:val="000000"/>
                <w:sz w:val="24"/>
                <w:szCs w:val="24"/>
              </w:rPr>
              <w:t>ήρησης αποθήκης αναλώσιμων υλικών των φωτοτυπικών και περιφερειακών μηχανημάτων των τμημάτων της Δ.Δ.Ε.Δ.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Η ΕΠΙΚΟΥΡΙΚΗ ΣΥΜΜΕΤΟΧΗ ΣΤΟΝ ΕΛΕΓΧΟ ΛΕΙΤΟΥΡΓΙΑΣ ΤΩΝ ΦΩΤΟΤΥΠΙΚΩΝ ΜΗΧΑΝΗΜΑΤΩΝ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η οποία περιλαμβάνει τις ενέργειες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360" w:leader="none"/>
                <w:tab w:val="left" w:pos="720" w:leader="none"/>
              </w:tabs>
              <w:suppressAutoHyphens w:val="false"/>
              <w:autoSpaceDE w:val="false"/>
              <w:spacing w:lineRule="auto" w:line="240" w:before="0" w:after="0"/>
              <w:ind w:left="72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Arial"/>
                <w:color w:val="000000"/>
                <w:sz w:val="24"/>
                <w:szCs w:val="24"/>
              </w:rPr>
              <w:t>πικουρικής συμμετοχής σε επιτόπου ελέγχους  λειτουργίας των φωτοτυπικών μηχανημάτων , φαξ , εκτυπωτών ανά τμήμα  των τμημάτων της Δ.Δ.&amp;Ε.Δ. και σχετική ενημέρωση της αρμόδιας Διεύθυνσης για την άμεση αντιμετώπιση τυχόν προβλημάτων λειτουργίας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Διατήρηση πλήρους φωτοτυπικού – φωτοαντιγραφικού κέντρου-Τήρηση αποθήκης εκτυπωτικού χαρτιού-Ενημερωτικός έλεγχος των εκδιδομένων φωτοαντιγράφων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(ΔΔΕΔ-ΤΓΠΔΥ-Δ6)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  <w:u w:val="single"/>
              </w:rPr>
              <w:t>Εκπαίδευση:</w:t>
            </w:r>
            <w:r>
              <w:rPr>
                <w:rFonts w:cs="Calibri" w:ascii="Calibri" w:hAnsi="Calibri"/>
                <w:bCs/>
              </w:rPr>
              <w:t xml:space="preserve"> Πτυχίο Δευτεροβάθμιας εκπαίδευσης ειδικότητας Μηχανοτεχνιτών -</w:t>
            </w:r>
          </w:p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Απολυτήριο Υποχρεωτικής εκπαίδευσης.</w:t>
            </w:r>
          </w:p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/>
              <w:t xml:space="preserve">  </w:t>
            </w:r>
            <w:r>
              <w:rPr>
                <w:rFonts w:cs="Arial"/>
                <w:color w:val="000000"/>
                <w:sz w:val="24"/>
                <w:szCs w:val="24"/>
              </w:rPr>
              <w:t>Γνώσεις χρήσης Η/Υ , (επεξεργασία  κειμένου, χρήση φυλλομετρητή, χρήση ηλεκτρονικού ταχυδρομείου κ.λ.π.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u w:val="single"/>
              </w:rPr>
              <w:t>Δεξιότητες / Ικανότητες: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Default"/>
              <w:rPr>
                <w:rFonts w:ascii="Calibri" w:hAnsi="Calibri" w:cs="Arial Narrow"/>
                <w:bCs/>
              </w:rPr>
            </w:pPr>
            <w:r>
              <w:rPr>
                <w:rFonts w:cs="Arial Narrow" w:ascii="Calibri" w:hAnsi="Calibri"/>
                <w:bCs/>
              </w:rPr>
              <w:t>Επικοινωνία – Ευγένεια – Εξυπηρετικότητα – Επισκευαστικές γνώσεις</w:t>
            </w:r>
          </w:p>
          <w:p>
            <w:pPr>
              <w:pStyle w:val="Default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Defaul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Ξένες γλώσσες:</w:t>
            </w:r>
          </w:p>
          <w:p>
            <w:pPr>
              <w:pStyle w:val="Defaul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Εμπειρία:</w:t>
            </w:r>
            <w:r>
              <w:rPr>
                <w:rFonts w:cs="Calibri" w:ascii="Calibri" w:hAnsi="Calibri"/>
                <w:bCs/>
                <w:color w:val="000000"/>
              </w:rPr>
              <w:t xml:space="preserve"> Επιθυμητή η εμπειρία στην λειτουργία φωτοτυπικών - φωτοαντιγραφικών και περιφερειακών μηχανημάτων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Ιωάννης Τσεσμετζή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3/09201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Δρ. Μαρία Τατάγι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3/09/201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60" w:hanging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</w:r>
    <w:r>
      <w:rPr>
        <w:sz w:val="20"/>
        <w:i/>
        <w:szCs w:val="20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i/>
        <w:sz w:val="20"/>
        <w:szCs w:val="20"/>
      </w:rPr>
      <w:t xml:space="preserve"> </w:t>
    </w:r>
    <w:r>
      <w:rPr>
        <w:rFonts w:cs="Arial Narrow" w:ascii="Arial Narrow" w:hAnsi="Arial Narrow"/>
        <w:i/>
        <w:sz w:val="20"/>
        <w:szCs w:val="20"/>
      </w:rPr>
      <w:t xml:space="preserve">Τ.Γ.Π.&amp;Δ.Υ.-Περιγραφή θέσης εργασίας: Υπάλληλος Τμήματος Γενικού Πρωτοκόλλου και Διοικητικής Υποστήριξης </w:t>
    </w:r>
    <w:r>
      <w:rPr>
        <w:rFonts w:cs="Arial" w:ascii="Arial Narrow" w:hAnsi="Arial Narrow"/>
      </w:rPr>
      <w:t>.</w:t>
    </w:r>
    <w:r>
      <w:rPr>
        <w:rFonts w:cs="Arial Narrow" w:ascii="Arial Narrow" w:hAnsi="Arial Narrow"/>
        <w:i/>
        <w:sz w:val="20"/>
        <w:szCs w:val="20"/>
      </w:rPr>
      <w:t xml:space="preserve">                                                                                             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Calibri" w:hAnsi="Calibri" w:cs="Calibri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/>
        <w:rFonts w:ascii="Arial Narrow" w:hAnsi="Arial Narrow" w:cs="Arial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Calibri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>
      <w:rFonts w:ascii="Calibri" w:hAnsi="Calibri" w:cs="Calibri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alibri" w:hAnsi="Calibri" w:cs="Calibri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Arial Narrow" w:hAnsi="Arial Narrow" w:cs="Arial"/>
      <w:b/>
      <w:color w:val="000000"/>
      <w:sz w:val="24"/>
    </w:rPr>
  </w:style>
  <w:style w:type="character" w:styleId="WW8Num20z0">
    <w:name w:val="WW8Num20z0"/>
    <w:qFormat/>
    <w:rPr>
      <w:rFonts w:ascii="Calibri" w:hAnsi="Calibri" w:cs="Calibri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45:00Z</dcterms:created>
  <dc:creator>-</dc:creator>
  <dc:description/>
  <cp:keywords/>
  <dc:language>en-US</dc:language>
  <cp:lastModifiedBy>i.tsesmetzis</cp:lastModifiedBy>
  <cp:lastPrinted>2014-10-24T13:36:00Z</cp:lastPrinted>
  <dcterms:modified xsi:type="dcterms:W3CDTF">2015-10-01T10:51:00Z</dcterms:modified>
  <cp:revision>3</cp:revision>
  <dc:subject/>
  <dc:title>Περίγραμμα θέσης εργασίας </dc:title>
</cp:coreProperties>
</file>