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tbl>
      <w:tblPr>
        <w:tblW w:w="9041" w:type="dxa"/>
        <w:jc w:val="left"/>
        <w:tblInd w:w="-16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οστήριξης Πολιτικών Οργάν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Διοικητικής Υποστήριξης Δημοτικού Συμβουλ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ς  Γενικής Διεύθυνσης Διοικητικών και Οικονομικών Υπηρεσιώ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Διοικητικής Υποστήριξης Δημοτικού Συμβουλ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Διοικητικής Υποστήριξης Οικονομικής Επιτροπής και Επιτροπής Ποιότητας Ζωή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 Διοικητικής Υποστήριξης Λοιπών Συλλογικών και Μονοπρόσωπων Διοικητικών Οργάν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Cs w:val="16"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ς Τμήματος  Υποστήριξης Συμβουλίου Α' Δημοτικής Κοινότητα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Cs w:val="16"/>
              </w:rPr>
            </w:pPr>
            <w:r>
              <w:rPr>
                <w:rFonts w:cs="Arial Narrow" w:ascii="Arial Narrow" w:hAnsi="Arial Narrow"/>
                <w:bCs/>
                <w:szCs w:val="16"/>
              </w:rPr>
              <w:t xml:space="preserve">Προϊστάμενος Τμήματος  Υποστήριξης Συμβουλίου Β' Δημοτικής Κοινότητα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Cs w:val="16"/>
              </w:rPr>
            </w:pPr>
            <w:r>
              <w:rPr>
                <w:rFonts w:cs="Arial Narrow" w:ascii="Arial Narrow" w:hAnsi="Arial Narrow"/>
                <w:bCs/>
                <w:szCs w:val="16"/>
              </w:rPr>
              <w:t xml:space="preserve">Προϊστάμενος Τμήματος  Υποστήριξης Συμβουλίου Γ' Δημοτικής Κοινότητας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Cs w:val="16"/>
              </w:rPr>
            </w:pPr>
            <w:r>
              <w:rPr>
                <w:rFonts w:cs="Arial Narrow" w:ascii="Arial Narrow" w:hAnsi="Arial Narrow"/>
                <w:bCs/>
                <w:szCs w:val="16"/>
              </w:rPr>
              <w:t xml:space="preserve">Προϊστάμενος Τμήματος  Υποστήριξης Συμβουλίου </w:t>
            </w:r>
            <w:r>
              <w:rPr>
                <w:rFonts w:cs="Arial Narrow" w:ascii="Arial Narrow" w:hAnsi="Arial Narrow"/>
                <w:bCs/>
                <w:szCs w:val="16"/>
                <w:lang w:val="el-GR"/>
              </w:rPr>
              <w:t>Δ</w:t>
            </w:r>
            <w:r>
              <w:rPr>
                <w:rFonts w:cs="Arial Narrow" w:ascii="Arial Narrow" w:hAnsi="Arial Narrow"/>
                <w:bCs/>
                <w:szCs w:val="16"/>
              </w:rPr>
              <w:t xml:space="preserve">' Δημοτικής Κοινότητα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Cs w:val="16"/>
              </w:rPr>
            </w:pPr>
            <w:r>
              <w:rPr>
                <w:rFonts w:cs="Arial Narrow" w:ascii="Arial Narrow" w:hAnsi="Arial Narrow"/>
                <w:bCs/>
                <w:szCs w:val="16"/>
              </w:rPr>
              <w:t xml:space="preserve">Προϊστάμενος Τμήματος  Υποστήριξης Συμβουλίου Ε' Δημοτικής Κοινότητα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Cs w:val="16"/>
              </w:rPr>
              <w:t>Προϊστάμενος Τμήματος  Υποστήριξης Συμβουλίου Δημοτικής Ενότητας Τριανδρ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Προϊστάμενος της Δ/νσης Υποστήριξης Πολιτικών Οργάν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 xml:space="preserve">Προσωπικό με σχέση εργασίας Δημοσίου Δικαί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l-GR"/>
              </w:rPr>
              <w:t>ΠΕ</w:t>
            </w:r>
            <w:r>
              <w:rPr>
                <w:rFonts w:cs="Arial Narrow" w:ascii="Arial Narrow" w:hAnsi="Arial Narrow"/>
              </w:rPr>
              <w:t xml:space="preserve"> Διοικητ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/Οικονομ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Οικονομικών/Λογιστ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Διοικητικού Λογιστ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Προσωπικό με σχέση εργασίας Αορίστου Χρόν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ών – Οικονομικ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Διοικητ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Διοικητικού Οικονομ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Διοικητικού Λογιστικ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 Λογιστ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ιστη γνώση του συνόλου των αρμοδιοτήτων του ΟΕΥ που αφορούν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τ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ο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Δήμο Θεσσαλονίκης και ειδικότερα  τη Διεύθυνση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την οποία προΐσταται, καθώς και των Διευθύνσεων και των  Τμημάτων με τα οποία υπάρχει άμεση συνεργασί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άρτια κατάρτιση, η συνεχής ενημέρωση και η μελέτη του νομοθετικού πλαισίου και των σχετικών εγκυκλί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α αρμόδια Τμήματα, αναλόγως των δραστηριοτήτων του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υθύνη για την έγκαιρη και έγκυρη διεκπεραίωση των εργασιών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 συντονισμός και η εποπτεία των εργασιών των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κάτωθι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ημάτων που υπάγονται στη Δ/νση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Υποστήριξης Πολιτικών Οργάνων και συγκεκριμένα:</w:t>
            </w:r>
          </w:p>
          <w:p>
            <w:pPr>
              <w:pStyle w:val="Default"/>
              <w:numPr>
                <w:ilvl w:val="0"/>
                <w:numId w:val="3"/>
              </w:numPr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ής Υποστήριξης Δημοτικού Συμβουλίου</w:t>
            </w:r>
          </w:p>
          <w:p>
            <w:pPr>
              <w:pStyle w:val="Default"/>
              <w:numPr>
                <w:ilvl w:val="0"/>
                <w:numId w:val="3"/>
              </w:numPr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ής Υποστήριξης Οικονομικής Επιτροπής και Επιτροπής Ποιότητας Ζωής</w:t>
            </w:r>
          </w:p>
          <w:p>
            <w:pPr>
              <w:pStyle w:val="Default"/>
              <w:numPr>
                <w:ilvl w:val="0"/>
                <w:numId w:val="3"/>
              </w:numPr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ής Υποστήριξης Λοιπών Συλλογικών και Μονοπρόσωπων Διοικητικών Οργάνων</w:t>
            </w:r>
          </w:p>
          <w:p>
            <w:pPr>
              <w:pStyle w:val="Default"/>
              <w:numPr>
                <w:ilvl w:val="0"/>
                <w:numId w:val="3"/>
              </w:numPr>
              <w:bidi w:val="0"/>
              <w:jc w:val="left"/>
              <w:rPr>
                <w:rFonts w:ascii="Arial Narrow" w:hAnsi="Arial Narrow" w:cs="Arial Narrow"/>
                <w:bCs/>
                <w:szCs w:val="16"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ήριξης Συμβουλίου Α' Δημοτικής Κοινότητας </w:t>
            </w:r>
          </w:p>
          <w:p>
            <w:pPr>
              <w:pStyle w:val="Default"/>
              <w:numPr>
                <w:ilvl w:val="0"/>
                <w:numId w:val="3"/>
              </w:numPr>
              <w:bidi w:val="0"/>
              <w:jc w:val="left"/>
              <w:rPr>
                <w:rFonts w:ascii="Arial Narrow" w:hAnsi="Arial Narrow" w:cs="Arial Narrow"/>
                <w:bCs/>
                <w:szCs w:val="16"/>
              </w:rPr>
            </w:pPr>
            <w:r>
              <w:rPr>
                <w:rFonts w:cs="Arial Narrow" w:ascii="Arial Narrow" w:hAnsi="Arial Narrow"/>
                <w:bCs/>
                <w:szCs w:val="16"/>
              </w:rPr>
              <w:t xml:space="preserve">Υποστήριξης Συμβουλίου Β' Δημοτικής Κοινότητας </w:t>
            </w:r>
          </w:p>
          <w:p>
            <w:pPr>
              <w:pStyle w:val="Default"/>
              <w:numPr>
                <w:ilvl w:val="0"/>
                <w:numId w:val="3"/>
              </w:numPr>
              <w:bidi w:val="0"/>
              <w:jc w:val="left"/>
              <w:rPr>
                <w:rFonts w:ascii="Arial Narrow" w:hAnsi="Arial Narrow" w:cs="Arial Narrow"/>
                <w:bCs/>
                <w:szCs w:val="16"/>
              </w:rPr>
            </w:pPr>
            <w:r>
              <w:rPr>
                <w:rFonts w:cs="Arial Narrow" w:ascii="Arial Narrow" w:hAnsi="Arial Narrow"/>
                <w:bCs/>
                <w:szCs w:val="16"/>
              </w:rPr>
              <w:t xml:space="preserve">Υποστήριξης Συμβουλίου Γ' Δημοτικής Κοινότητας </w:t>
            </w:r>
          </w:p>
          <w:p>
            <w:pPr>
              <w:pStyle w:val="Default"/>
              <w:numPr>
                <w:ilvl w:val="0"/>
                <w:numId w:val="3"/>
              </w:numPr>
              <w:bidi w:val="0"/>
              <w:jc w:val="left"/>
              <w:rPr>
                <w:rFonts w:ascii="Arial Narrow" w:hAnsi="Arial Narrow" w:cs="Arial Narrow"/>
                <w:bCs/>
                <w:szCs w:val="16"/>
              </w:rPr>
            </w:pPr>
            <w:r>
              <w:rPr>
                <w:rFonts w:cs="Arial Narrow" w:ascii="Arial Narrow" w:hAnsi="Arial Narrow"/>
                <w:bCs/>
                <w:szCs w:val="16"/>
              </w:rPr>
              <w:t xml:space="preserve">Υποστήριξης Συμβουλίου </w:t>
            </w:r>
            <w:r>
              <w:rPr>
                <w:rFonts w:cs="Arial Narrow" w:ascii="Arial Narrow" w:hAnsi="Arial Narrow"/>
                <w:bCs/>
                <w:szCs w:val="16"/>
                <w:lang w:val="el-GR"/>
              </w:rPr>
              <w:t>Δ</w:t>
            </w:r>
            <w:r>
              <w:rPr>
                <w:rFonts w:cs="Arial Narrow" w:ascii="Arial Narrow" w:hAnsi="Arial Narrow"/>
                <w:bCs/>
                <w:szCs w:val="16"/>
              </w:rPr>
              <w:t xml:space="preserve">' Δημοτικής Κοινότητας </w:t>
            </w:r>
          </w:p>
          <w:p>
            <w:pPr>
              <w:pStyle w:val="Default"/>
              <w:numPr>
                <w:ilvl w:val="0"/>
                <w:numId w:val="3"/>
              </w:numPr>
              <w:bidi w:val="0"/>
              <w:jc w:val="left"/>
              <w:rPr>
                <w:rFonts w:ascii="Arial Narrow" w:hAnsi="Arial Narrow" w:eastAsia="Arial Narrow" w:cs="Arial Narrow"/>
                <w:bCs/>
                <w:szCs w:val="16"/>
              </w:rPr>
            </w:pPr>
            <w:r>
              <w:rPr>
                <w:rFonts w:cs="Arial Narrow" w:ascii="Arial Narrow" w:hAnsi="Arial Narrow"/>
                <w:bCs/>
                <w:szCs w:val="16"/>
              </w:rPr>
              <w:t xml:space="preserve">Υποστήριξης Συμβουλίου Ε' Δημοτικής Κοινότητας </w:t>
            </w:r>
          </w:p>
          <w:p>
            <w:pPr>
              <w:pStyle w:val="Default"/>
              <w:numPr>
                <w:ilvl w:val="0"/>
                <w:numId w:val="3"/>
              </w:numPr>
              <w:suppressAutoHyphens w:val="false"/>
              <w:autoSpaceDE w:val="false"/>
              <w:bidi w:val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Cs w:val="16"/>
              </w:rPr>
              <w:t>Υποστήριξης Συμβουλίου Δημοτικής Ενότητας Τριανδρία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διοργάνωση συχνών συναντήσεων και η καθοδήγηση με συγκεκριμένες οδηγίες για την ορθή λειτουργία των υπηρεσιών της Διεύθυνσ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σύνταξη και ο έλεγχος της Στοχοθεσίας και του προγραμματισμένου έργου της Διεύθυνση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ης Διεύθυνσης, σε συνεργασία με τους Προϊσταμένους των Τμημάτ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κατανομή καθηκόντων και αρμοδιοτήτων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σύνταξης της “Κωδικοποίησης των Διαδικασιών” των Τμημάτων της Διεύθυν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σύνταξης των “Περιγραμμάτων Θέσεων Εργασίας” της Διεύθυνσης και των Τμημάτων τη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ύνταξη του σχεδίου του ετήσιου προϋπολογισμού της Δ/νσης (Συνεργασία και με τα Τμήματα Συμβουλίων των Δημοτικών Κοινοτή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δημιουργία πρότυπων εγγράφ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και ο εμπλουτισμός του ηλεκτρονικού αρχείου της Διεύθυ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αρακολούθηση της εφαρμογής του Κοινού Πλαισίου Αξιολόγη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ων Επιτροπώ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αρακολούθηση της οικονομικής διαχείρισης των πιστώσεων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χεδιασμός προτάσεων βελτίωσης της λειτουργίας της Διεύθυνσης και γενικότερα των υπηρεσιών του Δήμου Θεσσαλονίκ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κπόνηση σχεδίου κανονισμών για την εύρυθμη λειτουργία των οργάνων διοίκησης και των υπηρεσιών (π.χ. σχέδιο κανονισμού λειτουργίας Δημοτικών Κοινοτήτων κλπ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αξιολόγηση του προσωπικού της Δ/νσης, σε συνεργασία με τους Προϊσταμένους των Τμημάτων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 σχεδιασμός εκπαίδευσης και η παροχή βοήθειας, προκειμένου να βελτιωθεί η αποδοτικότητα του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προσωπικού της Διεύθυ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 (Δημάρχου, Αντιδημάρχων, Γενικού Γραμματέα, Γενικών Δ/ντων, Προϊσταμένων Υπηρεσιών) για την πορεία όλων των ανωτέρω δράσε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ΟΙ ΔΙΑΔΙΚΑΣΙΕΣ ΠΟΥ ΠΕΡΙΓΡΑΦΗΚΑΝ ΣΤΑ  ΠΕΡΙΓΡΑΜΜΑΤΑ ΤΩΝ ΘΕΣΕΩΝ  ΤΩΝ ΠΑΡΑΚΑΤΩ ΤΜΗΜΑΤΩΝ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Α) </w:t>
            </w:r>
            <w:r>
              <w:rPr>
                <w:rFonts w:eastAsia="Arial Narrow" w:cs="Arial Narrow" w:ascii="Arial Narrow" w:hAnsi="Arial Narrow"/>
                <w:bCs/>
                <w:color w:val="000000"/>
                <w:sz w:val="24"/>
                <w:szCs w:val="24"/>
              </w:rPr>
              <w:t>ΔΙΟΙΚΗΤΙΚΗΣ ΥΠΟΣΤΗΡΙΞΗΣ ΔΗΜΟΤΙΚΟΥ ΣΥΜΒΟΥΛΙΟΥ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4"/>
                <w:szCs w:val="24"/>
              </w:rPr>
              <w:t xml:space="preserve">Β)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ΔΙΟΙΚΗΤΙΚΗΣ ΥΠΟΣΤΗΡΙΞΗΣ ΟΙΚΟΝΟΜΙΚΗΣ ΕΠΙΤΡΟΠΗΣ ΚΑΙ ΕΠΙΤΡΟΠΗΣ ΠΟΙΟΤΗΤΑΣ ΖΩΗΣ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Γ) ΔΙΟΙΚΗΤΙΚΗΣ ΥΠΟΣΤΗΡΙΞΗΣ ΛΟΙΠΩΝ ΣΥΛΛΟΓΙΚΩΝ ΚΑΙ ΜΟΝΟΠΡΟΣΩΠΩΝ ΔΙΟΙΚΗΤΙΚΩΝ ΟΡΓΑΝΩΝ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Δ)  ΥΠΟΣΤΗΡΙΞΗΣ ΣΥΜΒΟΥΛΙΟΥ Α' ΔΗΜΟΤΙΚΗΣ ΚΟΙΝΟΤΗΤΑΣ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Ε)  ΥΠΟΣΤΗΡΙΞΗΣ ΣΥΜΒΟΥΛΙΟΥ Β' ΔΗΜΟΤΙΚΗΣ ΚΟΙΝΟΤΗΤΑΣ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ΣΤ) ΥΠΟΣΤΗΡΙΞΗΣ ΣΥΜΒΟΥΛΙΟΥ Γ' ΔΗΜΟΤΙΚΗΣ ΚΟΙΝΟΤΗΤΑΣ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Ζ) ΥΠΟΣΤΗΡΙΞΗΣ ΣΥΜΒΟΥΛΙΟΥ Δ' ΔΗΜΟΤΙΚΗΣ ΚΟΙΝΟΤΗΤΑΣ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Η) ΥΠΟΣΤΗΡΙΞΗΣ ΣΥΜΒΟΥΛΙΟΥ Ε' ΔΗΜΟΤΙΚΗΣ ΚΟΙΝΟΤΗΤΑΣ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Θ) </w:t>
            </w:r>
            <w:r>
              <w:rPr>
                <w:rFonts w:eastAsia="Arial Narrow" w:cs="Arial Narrow" w:ascii="Arial Narrow" w:hAnsi="Arial Narrow"/>
                <w:bCs/>
                <w:color w:val="000000"/>
                <w:sz w:val="24"/>
                <w:szCs w:val="24"/>
              </w:rPr>
              <w:t>ΥΠΟΣΤΗΡΙΞΗΣ ΣΥΜΒΟΥΛΙΟΥ ΔΗΜΟΤΙΚΗΣ ΕΝΟΤΗΤΑΣ ΤΡΙΑΝΔΡΙΑ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Πτυχίο η δίπλωμα οποιουδήποτε τμήματος σχολής ΑΕΙ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Πτυχίο η δίπλωμα οποιουδήποτε τμήματος σχολής ΤΕΙ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Απαραίτητα Σεμινάρια για θέματα δημόσιας διοίκη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Επιθυμητός τίτλος μεταπτυχιακών σπουδ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Απαραίτητη η εμπειρία σε θέση Προϊσταμένου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2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Προϊστ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αμέ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Δ. Πασχαλίδο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Γενική  Δ/ντρια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Ι. Ματζάρη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4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4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Cs/>
        <w:rFonts w:ascii="Arial Narrow" w:hAnsi="Arial Narrow" w:cs="Arial Narro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Arial Narrow" w:hAnsi="Arial Narrow" w:cs="Arial Narrow"/>
      <w:bCs/>
    </w:rPr>
  </w:style>
  <w:style w:type="character" w:styleId="WW8Num2z0">
    <w:name w:val="WW8Num2z0"/>
    <w:qFormat/>
    <w:rPr>
      <w:rFonts w:ascii="Arial Narrow" w:hAnsi="Arial Narrow" w:cs="Arial Narrow"/>
      <w:bCs/>
    </w:rPr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cs="Arial"/>
      <w:color w:val="000000"/>
      <w:sz w:val="24"/>
      <w:szCs w:val="24"/>
    </w:rPr>
  </w:style>
  <w:style w:type="character" w:styleId="WW8Num6z1">
    <w:name w:val="WW8Num6z1"/>
    <w:qFormat/>
    <w:rPr>
      <w:rFonts w:ascii="Wingdings" w:hAnsi="Wingdings" w:cs="Wingdings"/>
      <w:color w:val="000000"/>
      <w:sz w:val="16"/>
      <w:szCs w:val="1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Γιώργος</cp:lastModifiedBy>
  <cp:lastPrinted>2014-12-04T10:11:00Z</cp:lastPrinted>
  <dcterms:modified xsi:type="dcterms:W3CDTF">2014-10-08T11:25:00Z</dcterms:modified>
  <cp:revision>6</cp:revision>
  <dc:subject>ΠΕΡΙΓΡΑΜΜΑ ΘΕΣΗΣ ΕΡΓΑΣΙΑΣ</dc:subject>
  <dc:title>Ver.1.0 date 01/07/2014</dc:title>
</cp:coreProperties>
</file>