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81" w:type="dxa"/>
        <w:jc w:val="left"/>
        <w:tblInd w:w="-18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Γυμναστής σ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το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Δημοτικό Κολυμβητήριο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10 Καθηγητών ή ΠΕ Γυμνα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και τον κανονισμό λειτουργίας Δημοτ. Κολυμβητηρίου (1894/12, 1250/09, Α.Δ.Σ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))</w:t>
            </w:r>
          </w:p>
        </w:tc>
      </w:tr>
      <w:tr>
        <w:trPr>
          <w:trHeight w:val="5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αγματοποίηση πρακτικών ωρώ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ναυαγοσωστική κάλυψη,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, επίβλεψη &amp; καθοδήγηση όσων αθλούνται ατομικά στην πισίνα του Δημοτικού Κολυμβητηρίου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τήρησης των κανόνων λειτουργίας της κολυμβητικής δεξαμενής από τους αθλούμεν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ύλαξη &amp; η αποθήκευση των οργάνων γυμναστικής και των σωστικών μέσων και ο έλεγχος της σωστής χρήσης τους από τους αθλούμεν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νδρομή τους στην τοποθέτηση – απομάκρυνση του ισοθερμικού καλύμματος της κολυμβητικής δεξαμενή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χεδιασμός νέων προγραμμάτων άθλησης στο νερό και η κατάθεση σχετικών προτάσεων προς τον προϊστάμενο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Η διαχείριση των εσόδων του Δημοτικού Κολυμβητηρίου στην περίπτωση κατά την οποία έχουν ορισθεί ως επιμελητές εισπράξεω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κτέλεση των καθηκόντων της γραμματείας, εφόσον δεν υπάρχει διοικητικός υπάλληλος στο Δημοτικό Κολυμβητήριο, γενικά και στην βάρδια του, ειδικότερα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μμετοχή τους σε εκδηλώσεις που διοργανώνονται από το Τμήμα ή από άλλα τμήματα της Διεύθυνσης Εκπαίδευσης &amp; Αθλητισμού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  <w:lang w:val="el-GR"/>
              </w:rPr>
              <w:t>Η συμμετοχή σε ομάδες εργασίας και επιτροπέ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  <w:lang w:val="el-GR"/>
              </w:rPr>
              <w:t>Ο γυμναστής στο Δημοτικό Κολυμβητήριο, μπορεί να είναι εν δυνάμει Υπεύθυνος Λειτουργίας του χώρου, εφόσον του γίνει σχετική ανάθεση καθηκόντων από τον Προϊστάμενο της Διεύθυ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ΑΧΕΙΡΙΣΗ ΘΕΜΑΤΩΝ ΠΡΟΣΩΠ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ΡΑΚΟΛΟΥΘΗΣΗ ΕΛΕΓΧΟΣ ΑΠΟΛΟΓΙΣΤΙΚΩΝ ΣΤΟΙΧΕΙΩΝ ΑΘΛΗΤΙΚΩΝ ΧΩΡ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ΕΚΔΟΣΗ ΥΠΗΡΕΣΙΑΚΩΝ ΒΕΒΑΙΩΤΙΚΩΝ ΣΗΜΕΙΩΜΑΤ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1. ΔΙΑΧΕΙΡΙΣΗ ΔΗΜΟΤΙΚΟΥ ΚΟΛΥΜΒΗΤΗΡΙ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5. ΤΗΡΗΣΗ ΑΡΧΕΙΟΥ ΠΑΓΙ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9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Πτυχίο ΤΕΦΑΑ ή ισότιμων σχολών της αλλοδαπής με ειδικότητα στα αθλήματα υγρού στίβ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</w:rPr>
              <w:t>Επιθυμητός ο μεταπτυχιακός ή και διδακτορικός τίτλος στο γνωστικό αντικείμενο της Φυσικής Αγωγής &amp; Αθλητισμού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-Πτυχίο ναυαγοσώστ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ανάπτυξη και εφαρμογή προγραμμάτων άθλησης στο νερό, για όλες τις ηλικίες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-γνώσεις ναυαγοσωστικής &amp; πρώτων βοηθει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-βασικές γνώσεις Η/Υ (σύνταξη κειμένου, λογιστικά φύλλα)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ικανότητα επικοινωνίας με κοινό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ομάδ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τριετής εμπειρία στον ιδιωτικό ή δημόσιο τομέα σε προγράμματα άθλησης στο νερό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,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κ.α.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9-29T14:05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