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ΣΤΗΡΙΞΗΣ ΣΥΜΒΟΥΛΙΟΥ ΔΗΜΟΤΙΚΗΣ ΕΝΟΤΗΤΑΣ ΤΡΙΑΝΔΡ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ΗΣ ΕΝΟΤΗΤΑΣ ΤΡΙΑΝΔΡ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Δημοτικής Ενότητας Τριανδρ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 ΔΙΟΙΚΗΤΙΚ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ΔΙΟΙΚΗΤΙΚΟΥ/ΟΙΚΟΝΟΜ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ΟΙΚΟΝΟΜΙΚΟΥ ΛΟΓΙΣΤ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 ΔΙΟΙΚΗΤΙΚΟΥ ΛΟΓΙΣΤ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ΔΙΟΙΚΗΤΙΚ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ΔΙΟΙΚΗΤΙΚΩΝ ΓΡΑΜΜΑΤ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ΧΕΙΡΙΣΤΩΝ Η/Υ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) </w:t>
            </w:r>
            <w:r>
              <w:rPr>
                <w:rFonts w:cs="Arial Narrow" w:ascii="Arial Narrow" w:hAnsi="Arial Narrow"/>
                <w:sz w:val="24"/>
                <w:szCs w:val="24"/>
              </w:rPr>
              <w:t>Επιμελείται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όλες τις απαραίτητες ενέργειες για τη γραμματειακή υποστήριξη του Συμβουλίου της Δημοτικής Ενότητας Τριανδρίας και της Προέδρου του Συμβουλίου (Α.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Μεριμνά για τις προεγκρίσεις αδειών Καταστημάτων Υγειονομικού Ενδιαφέροντος (Κ.Υ.Ε.) και αδειών χρήσης μουσικής Κ.Υ.Ε. της Δημοτικής Ενότητας Τριανδρία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) </w:t>
            </w:r>
            <w:r>
              <w:rPr>
                <w:rFonts w:cs="Arial Narrow" w:ascii="Arial Narrow" w:hAnsi="Arial Narrow"/>
                <w:sz w:val="24"/>
                <w:szCs w:val="24"/>
              </w:rPr>
              <w:t>Εξυπηρετεί ασφαλισμένους ΟΓΑ. (Ανταποκριτής ΟΓΑ – Α.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Διαβιβάζει αιτήματα πολιτών στις αρμόδιες υπηρεσίες για θέματα της Δημοτικής Ενότητας, τα οποία καταχωρεί σε ειδικό βιβλίο, προωθώντας την επίλυσή τους κι ενημερώνει σχετικά τους Δημότε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Οργανώνει πολιτιστικές, κοινωνικές, αθλητικές εκδηλώσεις, υλοποιώντας Αποφάσεις του Κοινοτικού Συμβουλίο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</w:t>
            </w:r>
            <w:r>
              <w:rPr>
                <w:rFonts w:cs="Arial Narrow" w:ascii="Arial Narrow" w:hAnsi="Arial Narrow"/>
                <w:sz w:val="24"/>
                <w:szCs w:val="24"/>
              </w:rPr>
              <w:t>) Υποστηρίζει τη δημιουργία τμημάτων πολιτισμού της Δημοτικής Ενότητας και μεριμνά για την ένταξη ατόμων στο πρόγραμμα απόρων για τα συσσίτι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7) </w:t>
            </w:r>
            <w:r>
              <w:rPr>
                <w:rFonts w:cs="Arial Narrow" w:ascii="Arial Narrow" w:hAnsi="Arial Narrow"/>
                <w:sz w:val="24"/>
                <w:szCs w:val="24"/>
              </w:rPr>
              <w:t>Εκδίδει Βεβαιωτικά εισπράξεω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</w:t>
            </w:r>
            <w:r>
              <w:rPr>
                <w:rFonts w:cs="Arial Narrow" w:ascii="Arial Narrow" w:hAnsi="Arial Narrow"/>
                <w:sz w:val="24"/>
                <w:szCs w:val="24"/>
              </w:rPr>
              <w:t>) Εισπράττει κλήσεις παραβάσεων Κώδικα Οδικής Κυκλοφορίας (Κ.Ο.Κ.) καθώς και παράβολα έκδοσης αδειών μουσικής και συντάσσει χρηματικούς καταλόγους. (Α.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Εκδίδει βεβαιώσεις μη οφειλής Τέλους Ακίνητης Περιουσίας (ΤΑΠ) για όλα τα ακίνητα της Δημοτικής Ενότητας Τριανδρίας, ηλεκτροδοτούμενα και μη, και ελέγχει πιθανές οφειλέ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0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Διενεργεί νέες συνδέσεις ΔΕΗ, μεριμνά για δηλώσεις μη ηλεκτροδοτούμενων ακινήτων της Δημοτικής Ενότητας Τριανδρίας και φροντίζει για διορθώσεις τετραγωνικών μέτρων για τα ακίνητα της Δημοτικής Ενότητας λόγω μειώσεων και απαλλαγών ή λάθους χρέωσης εκδίδοντας διορθωτικά σημειώματ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1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Επιμελείται την οικονομική διαχείριση σχετικά με εισηγήσεις για έγκριση και διάθεση πίστωσης, αιτήματα για προτάσεις ανάληψης υποχρέωσης, αναμορφώσεις προϋπολογισμού, και εισηγήσεις για παγία προκαταβολή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2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Μεριμνά για την αποστολή όλων των απαραίτητων δικαιολογητικών στο Τμήμα Ελέγχου και Πιστοποίησης δαπανών (ενταλματοποιήσεις, αποζημιώσεις Κοινοτικών Συμβούλων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3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Παρακολουθεί ηλεκτρονικά τη διαχείριση των πιστώσεω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4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Εκδίδει πιστοποιητικά Γέννησης και Οικογενειακής Κατάστασης. (Α.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Arial Narrow" w:ascii="Arial Narrow" w:hAnsi="Arial Narrow"/>
                <w:sz w:val="24"/>
                <w:szCs w:val="24"/>
              </w:rPr>
              <w:t>) Εκδίδει Βεβαιώσεις Μόνιμης Κατοικίας. (Α.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6</w:t>
            </w:r>
            <w:r>
              <w:rPr>
                <w:rFonts w:cs="Arial Narrow" w:ascii="Arial Narrow" w:hAnsi="Arial Narrow"/>
                <w:sz w:val="24"/>
                <w:szCs w:val="24"/>
              </w:rPr>
              <w:t>) Θεωρεί το γνήσιο της υπογραφής και επικυρώνει αντίγραφα δημοσίων εγγράφων.(Α.Δ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7</w:t>
            </w:r>
            <w:r>
              <w:rPr>
                <w:rFonts w:cs="Arial Narrow" w:ascii="Arial Narrow" w:hAnsi="Arial Narrow"/>
                <w:sz w:val="24"/>
                <w:szCs w:val="24"/>
              </w:rPr>
              <w:t>) Διεκπεραιώνει την αλληλογραφία, τηρεί το πρωτόκολλο εισερχομένων-εξερχομένων εγγράφων και το αρχείο αλληλογραφίας του Τμήματος, ενώ φροντίζει και για  την εκκαθάριση του αρχείο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8) </w:t>
            </w:r>
            <w:r>
              <w:rPr>
                <w:rFonts w:cs="Arial Narrow" w:ascii="Arial Narrow" w:hAnsi="Arial Narrow"/>
                <w:sz w:val="24"/>
                <w:szCs w:val="24"/>
              </w:rPr>
              <w:t>Διαχειρίζεται θέματα προσωπικού π.χ. έκδοση ημερήσιου παρουσιολογίου και απουσιολογίου, σύνταξη βεβαιώσεων απεργιών και στάσεων εργασίας των υπαλλήλων του Τμήματος, εισήγηση για συμμετοχή υπαλλήλων σε σεμινάρια, ημερίδες, συνέδρια κτ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9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Συντάσσει (σε συνεργασία με την Προϊσταμένη) τη Στοχοθεσία του Τμήματος και το Ετήσιο Πρόγραμμα Δράση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0) </w:t>
            </w:r>
            <w:r>
              <w:rPr>
                <w:rFonts w:cs="Arial Narrow" w:ascii="Arial Narrow" w:hAnsi="Arial Narrow"/>
                <w:sz w:val="24"/>
                <w:szCs w:val="24"/>
              </w:rPr>
              <w:t>Επιμελείται την καταγραφή και τυποποίηση διαδικασιών του Τμήματος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1)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Μεριμνά για την ανάρτηση αποφάσεων στο πρόγραμμα «ΔΙΑΥΓΕΙΑ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2) </w:t>
            </w:r>
            <w:r>
              <w:rPr>
                <w:rFonts w:cs="Arial Narrow" w:ascii="Arial Narrow" w:hAnsi="Arial Narrow"/>
                <w:sz w:val="24"/>
                <w:szCs w:val="24"/>
              </w:rPr>
              <w:t>Διαχειρίζεται την ηλεκτρονική σελίδα και την ηλεκτρονική αλληλογραφία της Δημοτικής Ενότητας Τριανδρίας προβάλλοντας την Δημοτική Ενότητα και τις δράσεις της στα μέσα κοινωνικής δικτύωση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23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Υποβάλλει στοιχεία απολογισμού και στατιστικά στοιχεία του Τμήματο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ΒΕΒΑΙΩΣΗΣ ΜΗ ΟΦΕΙΛΗΣ ΤΕΛΟΥΣ ΑΚΙΝΗΤΗΣ ΠΕΡΙΟΥΣΙΑΣ (ΤΑΠ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Καλή γνώση χειρισμού Η/Υ,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α) επεξεργασίας κειμένων, β) υπολογιστικών φύλλων και γ) υπηρεσιών διαδικτύ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ομαδικό πνεύμ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Ξένες γλώσσες 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ροαιρετική όχι απαραίτητ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Βάγια Σταθοπούλ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m.gkimperitou</cp:lastModifiedBy>
  <cp:lastPrinted>2015-04-07T12:28:00Z</cp:lastPrinted>
  <dcterms:modified xsi:type="dcterms:W3CDTF">2015-02-20T11:23:00Z</dcterms:modified>
  <cp:revision>2</cp:revision>
  <dc:subject>ΠΕΡΙΓΡΑΜΜΑ ΘΕΣΗΣ ΕΡΓΑΣΙΑΣ</dc:subject>
  <dc:title>Ver.1.0 date 01/07/2014</dc:title>
</cp:coreProperties>
</file>