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81" w:type="dxa"/>
        <w:jc w:val="left"/>
        <w:tblInd w:w="-18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Προϊστάμενος  ΤΜΣΑ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Εργοδηγός Δομικών Κατασκευώ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Calibri" w:ascii="Arial Narrow" w:hAnsi="Arial Narrow"/>
                <w:color w:val="000000"/>
              </w:rPr>
              <w:t xml:space="preserve">Υπάλληλος του ΤΜΣΑΠ Μηχανικός </w:t>
            </w:r>
            <w:r>
              <w:rPr>
                <w:rFonts w:eastAsia="Arial Narrow" w:cs="Calibri" w:ascii="Arial Narrow" w:hAnsi="Arial Narrow"/>
                <w:color w:val="000000"/>
                <w:lang w:val="en-US"/>
              </w:rPr>
              <w:t>Y</w:t>
            </w:r>
            <w:r>
              <w:rPr>
                <w:rFonts w:eastAsia="Arial Narrow" w:cs="Calibri" w:ascii="Arial Narrow" w:hAnsi="Arial Narrow"/>
                <w:color w:val="000000"/>
              </w:rPr>
              <w:t>πεύθυνος Μελέτης-Επίβλεψης Μικρής Εκτασης Δομικών Κατασκευ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ΠΕ Αρχιτεκτόνων Μηχανικών ή ΠΕ Πολιτικών Μηχανικών ή ΤΕ Πολιτικών Μηχανικών ή   ΤΕ Μηχανικών Πολιτικών Έργων Υποδομή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Προετοιμασία, σχεδιασμός και εκπόνηση μελετών δομικών εργασιών διαμόρφωσης χώρων πρασίνου  έως την δημοπράτηση του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Παρακολούθηση και έλεγχος της διεξαγωγής διαγωνισμών  έργων διαμόρφωσης χώρων πρασίνου  και αναπλάσεων πάρκων και νησίδ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Παρακολούθηση και έλεγχος της διεξαγωγής διαγωνισμών ανάθεσης μελετών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χής ενημέρω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για το νομοθετικό πλαίσιο και τις εγκυκλίους  που αφορούν  στην οργάνωση και τη  λειτουργία των ΟΤΑ  (Δημόσια Έργα, προμήθειες, Παροχή υπηρεσιών, ανάθεση μελετών, κ.α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Συμμετοχή σε επιτροπές διενέργειας διαγωνισμών προμήθειας υλικών, επίβλεψη  κατασκευής έργων διαμόρφωσης χώρων πρασίνου  και αναπλάσεων πάρκων και νησίδων με εργολαβία, </w:t>
            </w:r>
            <w:r>
              <w:rPr>
                <w:rFonts w:cs="Arial Narrow" w:ascii="Arial Narrow" w:hAnsi="Arial Narrow"/>
                <w:sz w:val="24"/>
                <w:szCs w:val="24"/>
              </w:rPr>
              <w:t>σε επιτροπές παραλαβής υλικών, επιτροπές βεβαίωσης καλής εκτέλεσης,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Επίβλεψη  κατασκευής δομικών εργασιών διαμόρφωσης χώρων πρασίνου  και αναπλάσεων πάρκων και νησίδων με εργολαβί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Επίβλεψη  κατασκευής δομικών εργασιών διαμόρφωσης χώρων πρασίνου  και αναπλάσεων πάρκων και νησίδων με αυτεπιστασί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Προγραμματισμός εργασιών, έλεγχος και επίβλεψη του  συνεργείο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δομικών κατασκευώ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Μέριμνα για την παροχή εξοπλισμού και υλικοτεχνικής υποδομής στο  συνεργείο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δομικών κατασκευώ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Διενέργεια αυτοψιών κατόπιν εντολή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Ικανοποίηση γραπτών και προφορικών αιτημάτων δημοτώ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 xml:space="preserve">Επίβλεψη και καθοδήγηση ασκούμενων φοιτητών ΑΕΙ/ΑΤΕΙ Πολιτικών Μηχανικών/Αρχιτεκτονικής/Αρχιτεκτονικής Τοπίο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νεργάζεται με τις αρμόδιες υπηρεσίες για τη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σύνταξη τευχών δημοπράτησης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τις μελέτες έργων και τους  διαγωνισμούς προμήθειας υλικώ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άσσει τις τεχνικές προδιαγραφές του φυτικού υλικού και κάθε είδους τεχνικών μέσων και υλικών, που απαιτούντα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bidi="hi-IN"/>
              </w:rPr>
              <w:t>Συμμετοχή στο συνεργείο επιφυλακή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Συμμετοχή στη χρηματοδότηση και υλοποίηση χρηματοδοτούμενων προγραμμάτων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ομάδες εργασίας, συνέδρια, σεμινάρια και συνεργασία με φορεί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ΛΕΙΤΟΥΡΓ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>Α ΣΥΝΕΡΓΕ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>ΩΝ ΔΟΜΙΚΩΝ ΚΑΤΑΣΚΕΥΩΝ ΔΔΑΠ-ΤΜΣΑΠ-Δ1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Α ΝΕΩΝ ΧΩΡΩΝ ΠΡΑΣΙΝΟΥ ΔΔΑΠ-ΤΜΣΑΠ-Δ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ΚΑΤΑΣΚΕΥΕΣ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Η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ΙΑ ΜΕ ΦΟΡΕΙΣ ΣΕ ΠΡΟΓΡΑΜΜΑΤΑ ΚΑΙ ΔΡΑΣΕΙ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, ΠΑΡΑΚΟΛΟΥΘΗΣΗ ΚΑΙ ΕΛΕΓΧΟΣ ΑΠΑΙΤΗΣΕΩΝ ΕΡΓΟΥ ΤΜΗΜΑΤΟ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ΜΜΕΤΟΧΗ ΣΤΟ ΣΧΕΔΙΑΣΜΟ ΤΟΥ ΕΠΙΧΕΙΡΗΣΙΑΚΟΥ ΤΟΜΕΑ ΠΟΛΙΤΙΚΗΣ ΠΡΟΣΤΑΣΙΑΣ ΤΟΥ ΔΗ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0"/>
              <w:rPr>
                <w:rFonts w:ascii="Arial Narrow" w:hAnsi="Arial Narrow" w:eastAsia="Arial Narrow" w:cs="Arial Narrow"/>
                <w:caps/>
                <w:color w:val="FF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FF0000"/>
                <w:sz w:val="24"/>
                <w:szCs w:val="24"/>
              </w:rPr>
            </w:r>
          </w:p>
          <w:p>
            <w:pPr>
              <w:pStyle w:val="Header"/>
              <w:spacing w:lineRule="auto" w:line="240" w:before="0" w:after="0"/>
              <w:ind w:left="360" w:hanging="0"/>
              <w:rPr>
                <w:rFonts w:ascii="Arial Narrow" w:hAnsi="Arial Narrow" w:eastAsia="Arial Narrow" w:cs="Arial Narrow"/>
                <w:caps/>
                <w:color w:val="FF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Πτυχίο ή δίπλωμα ΑΕΙ Πολιτικών Μηχανικών ή Αρχιτεκτόνων Μηχανικών της ημεδαπής ή ισότιμο αντίστοιχης ειδικότητας της αλλοδαπή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Πτυχίο ΑΤΕΙ Πολιτικών Μηχανικών ή Μηχανικών Πολιτικών Έργων Υποδομ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Επιθυμητό να γνωρίζει τις σύγχρονες τάσεις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Αρχιτεκτονικής τοπ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ρογραμματισμού και διαχείρισης τεχνικών έργων αναπλάσεων δημοσίων χώρων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 w:val="false"/>
                <w:color w:val="000000"/>
                <w:sz w:val="24"/>
                <w:szCs w:val="24"/>
                <w:lang w:val="en-US"/>
              </w:rPr>
              <w:t>Νομοθεσία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ό να γνωρίζει Λογισμικό Auto-cad (2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  <w:t>Εργασία σε ομάδες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  <w:t xml:space="preserve">Ατομική πρωτοβουλία </w:t>
            </w:r>
          </w:p>
          <w:p>
            <w:pPr>
              <w:pStyle w:val="Default"/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Επιθυμητή η γνώση  μιάς ξένης γλώσσας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Cs/>
              </w:rPr>
              <w:t>Εμπειρία ενός έτους σε συναφές αντικείμενο στον ιδιωτικό ή δημόσιο τομέα μετά την απόκτηση του βασικού τίτλου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Times New Roman" w:cs="OpenSymbo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l-G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auto"/>
      <w:sz w:val="24"/>
      <w:szCs w:val="24"/>
      <w:lang w:val="el-GR" w:eastAsia="el-GR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Προεπιλεγμένη γραμματοσειρά2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  <w:lang w:val="el-GR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3:00Z</dcterms:created>
  <dc:creator>e.pazvanti</dc:creator>
  <dc:description/>
  <cp:keywords/>
  <dc:language>en-US</dc:language>
  <cp:lastModifiedBy>user</cp:lastModifiedBy>
  <cp:lastPrinted>2015-09-15T13:06:00Z</cp:lastPrinted>
  <dcterms:modified xsi:type="dcterms:W3CDTF">2015-09-23T05:52:00Z</dcterms:modified>
  <cp:revision>3</cp:revision>
  <dc:subject>ΠΕΡΙΓΡΑΜΜΑ ΘΕΣΗΣ ΕΡΓΑΣΙΑΣ</dc:subject>
  <dc:title>Ver.1.0 date 01/07/2014</dc:title>
</cp:coreProperties>
</file>