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rPr>
          <w:color w:val="00000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9050" w:type="dxa"/>
        <w:jc w:val="left"/>
        <w:tblInd w:w="-172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3667"/>
        <w:gridCol w:w="5383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Γενική Διεύθυνση:</w:t>
            </w:r>
          </w:p>
        </w:tc>
        <w:tc>
          <w:tcPr>
            <w:tcW w:w="5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Διοικητικών και Οικονομικών Υπηρεσιών</w:t>
            </w:r>
          </w:p>
        </w:tc>
      </w:tr>
      <w:tr>
        <w:trPr>
          <w:trHeight w:val="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6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5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κπαίδευσης και  Αθλητισμού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Τμήμα:</w:t>
            </w:r>
          </w:p>
        </w:tc>
        <w:tc>
          <w:tcPr>
            <w:tcW w:w="5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ιοικητικής Υποστήριξης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Άμεσα Προϊστάμενος (τίτλος):</w:t>
            </w:r>
          </w:p>
        </w:tc>
        <w:tc>
          <w:tcPr>
            <w:tcW w:w="5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Προϊστάμενος του τμήματος Διοικητικής Υποστήριξης.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Άμεσα Υφιστάμενοι (τίτλοι):</w:t>
            </w:r>
          </w:p>
        </w:tc>
        <w:tc>
          <w:tcPr>
            <w:tcW w:w="5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Υπάλληλος του τμήματος Διοικητικής Υποστήριξης-Διοικητικών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Κλάδος / Ειδικότητα:</w:t>
            </w:r>
          </w:p>
        </w:tc>
        <w:tc>
          <w:tcPr>
            <w:tcW w:w="538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ΔΕ ,ΤΕ,ΠΕ </w:t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905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</w:tc>
      </w:tr>
      <w:tr>
        <w:trPr>
          <w:trHeight w:val="348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Σύνταξη ημερήσιου δελτίου προσέλευσης και αποχώρησης προσωπικού του Τμήματος Διοικητικής Υποστήριξης(Καθημερινά)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Σύνταξη ημερήσιου δελτίου απόντων της Διεύθυνσης(Καθημερινά)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Σύνταξη μηνιαίου δελτίου απόντων της Διεύθυνσης(1 φορά τον μήνα)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Διαχείριση των πάσης φύσεως αδειών του προσωπικού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Σύνταξη των δελτίων συμμετοχής σε στάση ή απεργία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Τήρηση Μητρώου Εργαζομένων και συνεχής ανανέωσή του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Σύνταξη των δελτίων συμμετοχής των υπαλλήλων της  Διεύθυνσης στα επιμορφωτικά σεμινάρια κατόπιν εγκρίσεως από τη Διευθύντρια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Παραλαβή εισερχομένων εγγράφων και πρωτοκόλληση αυτών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.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Χρέωση των εισερχομένων εγγράφων στο πρωτόκολλο κατόπιν ελέγχου αυτών από τη  Προϊσταμένη του τμήματος και τη  Διευθύντρια και διανομή αυτών στα τμήματα της Δ/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Διεκπεραίωση της εξερχόμενης αλληλογραφίας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Σύνταξη εγγράφων του τμήματος ΔΥ και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Τήρηση των αρχείων του τμήματος και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Καταγραφή διαδικασιών επιχειρησιακού προγράμματος και στοχοθεσίας της Δ/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Πρωτοκόλληση όλων των αιτήσεων των δημοτών που θέλουν να λάβουν μέρος σε κάποιο από τα πολλά προγράμματα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Ενημέρωση του κοινού είτε τηλεφωνικά είτε αυτοπροσώπως για τα προγράμματα και   τις εκδηλώσεις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  <w:t xml:space="preserve">Συντάσσει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τα αιτήματα ανάληψης υποχρέωσης προς το τμήμα Προϋπολογισμού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τις εισηγήσεις για έγκριση και διάθεση πίστωσης προς το Δημοτικό Συμβούλιο ή την Οικονομική Επιτροπή σχετικά με προμήθειες ή εργασίες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τις εισηγήσεις για  αναμορφώσεις του Προϋπολογισμού και τέλος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  <w:t xml:space="preserve">συλλέγει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και </w:t>
            </w: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  <w:t xml:space="preserve">αποστέλλει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στο τμήμα Ελέγχου και Πιστοποίησης Δαπανών τις τεχνικές προδιαγραφές και τους  ενδεικτικούς προϋπολογισμούς σχετικά με ενιαίους διαγωνισμούς καθώς και όλους τους φακέλλους που αφορούν στις  ενταλματοποιήσεις δαπανών όλης της Διεύθυνσης 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Παρακολούθηση ηλεκτρονικά της διαχείρισης των πιστώσεων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Αναρτήσεις στο ΜΗΤΡΩΟ  και την ΔΙΑΥΓΕΙΑ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9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Ενημέρωση του συστήματος ΕΡΓΑΝΗ (αφορά την υπερωριακή απασχόληση των ΙΔΑΧ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Διενεργεί θεωρήσεις για το γνήσιο της υπογραφή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.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Παρέχει διοικητική υποστήριξη στον Προϊστάμενο της Διεύθυνση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.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  <w:t>Συμμετοχή σε ομάδες εργασίας και επιτροπές.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905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αδικασίες:</w:t>
            </w:r>
          </w:p>
        </w:tc>
      </w:tr>
      <w:tr>
        <w:trPr>
          <w:trHeight w:val="348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ΔΙΑΧΕΙΡΙΣΗ ΘΕΜΑΤΩΝ ΑΝΘΡΩΠΙΝΟΥ ΠΡΟΣΩΠΙΚΟΥ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ΔΙΑΧΕΙΡΙΣΗ ΕΙΣΕΡΧΟΜΕΝΩΝ-ΕΞΕΡΧΟΜΕΝΩΝ ΕΓΓΡΑΦΩΝ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ΟΙΚΟΝΟΜΙΚΗ ΔΙΑΧΕΙΡΙΣΗ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ΘΕΩΡΗΣΗ ΤΟΥ ΓΝΗΣΙΟΥ ΤΗΣ ΥΠΟΓΡΑΦΗΣ</w:t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168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</w:tc>
      </w:tr>
      <w:tr>
        <w:trPr>
          <w:trHeight w:val="168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color w:val="000000"/>
              </w:rPr>
              <w:t xml:space="preserve"> ΔΕ,ΤΕ ή ΠΕ 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none"/>
              </w:rPr>
              <w:t xml:space="preserve"> Πιστοποιητικό γνώσης χειρισμού Η/Υ.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color w:val="000000"/>
              </w:rPr>
              <w:t xml:space="preserve"> Υπευθυνότητα,συνέπεια,προθυμία,ευγένεια,τυπικότητα στην άσκηση του αντικειμένου του. Ικανότητα συνεργασίας και επικοινωνίας με τους συναδέλφους του.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color w:val="000000"/>
                <w:u w:val="none"/>
              </w:rPr>
              <w:t>Η γνώση ξένων γλωσσών θεωρείται βοηθητική στην εργασία του.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color w:val="000000"/>
              </w:rPr>
              <w:t xml:space="preserve"> Ενδείκνυται να υπάρχει </w:t>
            </w:r>
            <w:r>
              <w:rPr>
                <w:rFonts w:cs="Arial Narrow" w:ascii="Arial Narrow" w:hAnsi="Arial Narrow"/>
                <w:color w:val="000000"/>
              </w:rPr>
              <w:t>ε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μπειρία σε άσκηση διοικητικών καθηκόντων καθώς και οικονομικών θεμάτων. </w:t>
            </w:r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92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265"/>
        <w:gridCol w:w="3375"/>
      </w:tblGrid>
      <w:tr>
        <w:trPr>
          <w:trHeight w:val="2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2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lineRule="auto" w:line="276" w:before="28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spacing w:lineRule="auto" w:line="276" w:before="280" w:after="119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0:00Z</dcterms:created>
  <dc:creator>t.loutaki</dc:creator>
  <dc:description/>
  <dc:language>en-US</dc:language>
  <cp:lastModifiedBy>t.loutaki</cp:lastModifiedBy>
  <cp:lastPrinted>2014-10-15T10:44:00Z</cp:lastPrinted>
  <dcterms:modified xsi:type="dcterms:W3CDTF">2014-08-26T09:31:00Z</dcterms:modified>
  <cp:revision>2</cp:revision>
  <dc:subject/>
  <dc:title>Περίγραμμα θέσης εργασίας </dc:title>
</cp:coreProperties>
</file>