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/ φροντιστής ζώ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/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καθημερινή σίτιση των αγρίων ζώων ή /&amp;  ερπετών που φιλοξενούνται στον Ζωολογικό Κήπο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Η καθημερινή καθαριότητα και απολύμανση των χώρων που διαμένουν τα ζώα - ερπετά ( κλουβιά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Ο καθημερινός έλεγχος των χώρων διαμονής των ζώων – ερπετών για τυχόν βλάβε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Ο έλεγχος και καταγραφή του πληθυσμού των ζώων- ερπετ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Η επικουρική νοσηλευτική φροντίδα και σύλληψη ζώων – ερπετ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Η μεριδοποίηση  και αποθήκευση των ειδών διατροφής των ζώων – ερπετ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Η τήρηση κανόνων ατομικής υγιεινής και ασφάλειας του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Λειτουργία Ζωολογικού κήπου με αυτεπιστασία- περίθαλψη και φροντίδα αγρίων ζώων – ξενάγηση στο Μουσείο Φυσικής Ιστορίας &amp; στο σπίτι των ερπετών ( ΔΔΑΠ-ΤΚΥΖΚ-Δ1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Ε ή ΔΕ ή μεταλυκειακή εκπαίδευσ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επιθυμητές οι γνώσεις ζωοκομίας , ζωϊκής παραγωγής, δασικής προστασίας, χειρισμός ερπετών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στο ως άνω πεδίο γνώ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50:00Z</dcterms:created>
  <dc:creator>e.pazvanti</dc:creator>
  <dc:description/>
  <cp:keywords/>
  <dc:language>en-US</dc:language>
  <cp:lastModifiedBy>user</cp:lastModifiedBy>
  <cp:lastPrinted>2014-10-13T17:52:00Z</cp:lastPrinted>
  <dcterms:modified xsi:type="dcterms:W3CDTF">2015-09-22T06:27:00Z</dcterms:modified>
  <cp:revision>3</cp:revision>
  <dc:subject>ΠΕΡΙΓΡΑΜΜΑ ΘΕΣΗΣ ΕΡΓΑΣΙΑΣ</dc:subject>
  <dc:title>Ver.1.0 date 01/07/2014</dc:title>
</cp:coreProperties>
</file>