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576" w:type="dxa"/>
        <w:jc w:val="left"/>
        <w:tblInd w:w="-18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871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87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pacing w:before="0" w:after="0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87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pacing w:before="0" w:after="0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Πολιτισμού &amp; Τουρ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87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pacing w:before="0" w:after="0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Διοργάνωσης Εκδηλώσεων &amp; Φεστιβάλ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87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pacing w:before="0" w:after="0"/>
              <w:rPr/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Προϊστάμενος/-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l-GR"/>
              </w:rPr>
              <w:t>η</w:t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 Τμήματος Διοργάνωσης Εκδηλώσεων &amp; Φεστιβάλ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87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87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/>
                <w:b/>
                <w:sz w:val="30"/>
                <w:szCs w:val="30"/>
              </w:rPr>
            </w:pPr>
            <w:r>
              <w:rPr>
                <w:rFonts w:eastAsia="Arial Narrow" w:cs="Arial Narrow" w:ascii="Arial Narrow" w:hAnsi="Arial Narrow"/>
                <w:b/>
                <w:sz w:val="30"/>
                <w:szCs w:val="30"/>
              </w:rPr>
              <w:t>Υπάλληλος υποστήριξης των ηλεκτρομηχανολογικών εγκαταστάσεων των χώρων εκδηλώσεων του Τμήματος Διοργάνωσης Εκδηλώσεων &amp; Φεστιβάλ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87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 Ηλεκτρολόγων Α΄ ή  Γ΄ ειδικότητας, ΔΕ Τεχνιτώ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57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</w:tblGrid>
      <w:tr>
        <w:trPr>
          <w:trHeight w:val="110" w:hRule="atLeast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57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ήρηση των προβλεπόμενων καθηκόντων των τεχνικών - τεχνιτών Ηλεκτρολόγων, όπως περιγράφονται από τις θέσεις εργασίας των αρμοδίων Υπηρεσιών (πχ Δ/νση Κατασκευών και Συντηρήσεων, Τμήμα Ηλεκτρομηχανολογικών Εγκαταστάσεων), με καθήκον την τεχνική υποστήριξη των ηλεκτρομηχανολογικών εγκαταστάσεων των χώρων εκδηλώσεων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57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</w:tblGrid>
      <w:tr>
        <w:trPr>
          <w:trHeight w:val="110" w:hRule="atLeast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332" w:hRule="atLeast"/>
        </w:trPr>
        <w:tc>
          <w:tcPr>
            <w:tcW w:w="957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οργάνωση εκδηλώσεων &amp; φεστιβά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Παραχώρηση δημοτικών χώρων σε τρίτους για πραγματοποίηση εκδηλώσεω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Και οι διαδικασίες που προβλέπονται από το Τμήμα Ηλεκτρομηχανολογικών Εγκαταστάσεων της Διεύθυνσης Κατασκευών &amp;  Συντηρήσεων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57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</w:tblGrid>
      <w:tr>
        <w:trPr>
          <w:trHeight w:val="391" w:hRule="atLeast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Όπως προβλέπονται από τα περιγράμματα των θέσεων εργασίας των αρμοδίων Υπηρεσιώ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Άριστη γνώση εκτέλεσης εσωτερικών ηλεκτρικών εγκαταστάσε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Άριστη γνώση κ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ατασκευής, επισκευής και συντήρησης ηλεκτρικών εγκαταστάσε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Πολύ καλή γνώση εγκατάστασης, αποκατάστασης βλάβης, μετατροπής και αναβάθμισης συστημάτων καθ' όλη τη διάρκεια λειτουργίας του κτιρίο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Πολύ καλή γνώση χειρισμού, επισκευής και συντήρησης ηλεκτρονικών και ηλεκτρολογικών μηχανημάτων και εξοπλισμού, καθώς και οπτικοακουστικών μηχανημάτων, ρύθμισης φωτισμού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Καλή γνώση χειρισμού Η/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Υπευθυνότητα, μ</w:t>
            </w:r>
            <w:r>
              <w:rPr>
                <w:rFonts w:cs="Arial Narrow" w:ascii="Arial Narrow" w:hAnsi="Arial Narrow"/>
              </w:rPr>
              <w:t>εθοδικότητα, ικανότητα συνεργασίας, ομαδική εργασία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θυμητή η καλή γνώση της Αγγλικής Γλώσσα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</w:rPr>
              <w:t>Επιθυμητή 3ετής εμπειρία σε ηλεκτρολογικές εγκαταστάσεις στον ιδιωτικό ή δημόσιο το</w:t>
            </w:r>
            <w:r>
              <w:rPr>
                <w:rFonts w:cs="Arial Narrow" w:ascii="Arial Narrow" w:hAnsi="Arial Narrow"/>
                <w:color w:val="000000"/>
              </w:rPr>
              <w:t>μέα καθώς επίσης και σε θέατρα ή άλλους χώρους πολιτιστικών εκδηλώσεων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57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711"/>
      </w:tblGrid>
      <w:tr>
        <w:trPr>
          <w:trHeight w:val="5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8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ascii="Arial" w:hAnsi="Arial" w:cs="Mangal"/>
      <w:sz w:val="24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P0">
    <w:name w:val="p0"/>
    <w:basedOn w:val="Normal"/>
    <w:qFormat/>
    <w:pPr>
      <w:suppressAutoHyphens w:val="false"/>
      <w:spacing w:lineRule="auto" w:line="264"/>
    </w:pPr>
    <w:rPr>
      <w:rFonts w:eastAsia="Times New Roman" w:cs="Times New Roma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16T17:52:00Z</cp:lastPrinted>
  <dcterms:modified xsi:type="dcterms:W3CDTF">2014-10-20T07:12:00Z</dcterms:modified>
  <cp:revision>6</cp:revision>
  <dc:subject>ΠΕΡΙΓΡΑΜΜΑ ΘΕΣΗΣ ΕΡΓΑΣΙΑΣ</dc:subject>
  <dc:title>Ver.1.0 date 01/07/2014</dc:title>
</cp:coreProperties>
</file>