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Ενότητα 1. Γενικά στοιχεία της θέσης εργασίας </w:t>
      </w:r>
    </w:p>
    <w:tbl>
      <w:tblPr>
        <w:tblW w:w="9021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1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ική 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ημ. Προσόδων και Πό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μήμ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Ελεγκτών &amp; Επιδοτώ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ροϊστάμενος Τμ. Ελεγκτών &amp; Επιδοτ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Τίτλος θέσης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eastAsia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" w:ascii="Arial" w:hAnsi="Arial"/>
                <w:b/>
                <w:bCs/>
                <w:sz w:val="22"/>
                <w:szCs w:val="22"/>
              </w:rPr>
              <w:t>ΓΡΑΜΜΑΤΕΙΑΚΗ ΥΠΟΣΤΗΡΙΞΗ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λάδος / Ειδικότητ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1, ΤΕ19 ΔΕ102, ΔΕ58, ΔΕ3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Ενότητα 2. Καθήκοντα της θέσης εργασίας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  <w:t>Μεριμνά για την καταχώρηση στοιχείων στον Η/Υ για την σύνταξη εκθέσεων αυτοψίας των ελέγχων κοινοχρήστων χώρω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  <w:t>Μεριμνά για την καταχώρηση στοιχείων στον Η/Υ για την σύνταξη πράξεων  αυτοψίας διαφημίσεω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  <w:t>Μεριμνά για τήρηση αρχείου του τμήματο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  <w:t>Μεριμνά για την τήρηση παρουσιολογίων των υπαλλήλων του τμήματο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  <w:t>Απαντά στα αιτήματα – καταγγελίες των δημοτώ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  <w:t>Διαβιβάζει τα έγγραφα που αφορούν άλλα τμήματα του Δήμου μα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Ενότητα 3. Διαδικασίες που αφορούν τη συγκεκριμένη θέση εργασίας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ΔΙΑΔΙΚΑΣΙΕΣ: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ΥΝΤΑΞΗ ΕΓΓΡΑΦΩΝ ΠΟΥ ΑΦΟΡΟΥΝ ΑΠΑΝΤΗΣΕΙΣ, ΔΙΑΒΙΑΣΤΙΚΑ ΠΑΡΟΥΣΙΟΛΟΓΙΑ κ.λ.π.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Εκπαίδευση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Πτυχίο πανεπιστημιακής ή τεχνολογικής εκπαίδευσης και απολυτήριο Λυκείου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.                        Γνώση Η/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Βασικές γνώσεις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Άριστη γνώση του νομοθετικού πλαισίου που αφορά όλα τα αντικείμενα του τμήματος έτσι ώστε να δίνονται σωστές πληροφορίες στους δημότε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Γνώση αρχών Διοικητικού και Εμπορικού Δικαίου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Γνώση του συστήματος ΟΠΣΟΥ για την εύρεση και εισαγωγή στοιχείων.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Δεξιότητες / Ικανότητε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" w:hAnsi="Arial" w:cs="Arial"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none"/>
              </w:rPr>
              <w:t>Ικανότητα επικοινωνίας με τους δημότες.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" w:hAnsi="Arial" w:cs="Arial"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none"/>
              </w:rPr>
              <w:t>Ικανότητα επικοινωνίας με την Δημόσια Διοίκηση.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" w:hAnsi="Arial" w:cs="Arial"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none"/>
              </w:rPr>
              <w:t xml:space="preserve">Ικανότητα διαχείρισης κρίσεων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Ενότητα 5. Έλεγχος και έγκριση από Προϊσταμένους </w:t>
      </w:r>
    </w:p>
    <w:tbl>
      <w:tblPr>
        <w:tblW w:w="91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...................................................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..............................................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Ημερομηνία ελέγχου &amp; έγκρ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ι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56" w:gutter="0" w:header="708" w:top="764" w:footer="60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0"/>
        </w:tabs>
        <w:ind w:left="77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130"/>
        </w:tabs>
        <w:ind w:left="1130" w:hanging="360"/>
      </w:pPr>
    </w:lvl>
    <w:lvl w:ilvl="2">
      <w:start w:val="1"/>
      <w:numFmt w:val="decimal"/>
      <w:lvlText w:val="%3."/>
      <w:lvlJc w:val="left"/>
      <w:pPr>
        <w:tabs>
          <w:tab w:val="num" w:pos="1490"/>
        </w:tabs>
        <w:ind w:left="1490" w:hanging="360"/>
      </w:pPr>
    </w:lvl>
    <w:lvl w:ilvl="3">
      <w:start w:val="1"/>
      <w:numFmt w:val="decimal"/>
      <w:lvlText w:val="%4."/>
      <w:lvlJc w:val="left"/>
      <w:pPr>
        <w:tabs>
          <w:tab w:val="num" w:pos="1850"/>
        </w:tabs>
        <w:ind w:left="1850" w:hanging="360"/>
      </w:pPr>
    </w:lvl>
    <w:lvl w:ilvl="4">
      <w:start w:val="1"/>
      <w:numFmt w:val="decimal"/>
      <w:lvlText w:val="%5."/>
      <w:lvlJc w:val="left"/>
      <w:pPr>
        <w:tabs>
          <w:tab w:val="num" w:pos="2210"/>
        </w:tabs>
        <w:ind w:left="2210" w:hanging="360"/>
      </w:pPr>
    </w:lvl>
    <w:lvl w:ilvl="5">
      <w:start w:val="1"/>
      <w:numFmt w:val="decimal"/>
      <w:lvlText w:val="%6."/>
      <w:lvlJc w:val="left"/>
      <w:pPr>
        <w:tabs>
          <w:tab w:val="num" w:pos="2570"/>
        </w:tabs>
        <w:ind w:left="2570" w:hanging="360"/>
      </w:pPr>
    </w:lvl>
    <w:lvl w:ilvl="6">
      <w:start w:val="1"/>
      <w:numFmt w:val="decimal"/>
      <w:lvlText w:val="%7."/>
      <w:lvlJc w:val="left"/>
      <w:pPr>
        <w:tabs>
          <w:tab w:val="num" w:pos="2930"/>
        </w:tabs>
        <w:ind w:left="2930" w:hanging="360"/>
      </w:pPr>
    </w:lvl>
    <w:lvl w:ilvl="7">
      <w:start w:val="1"/>
      <w:numFmt w:val="decimal"/>
      <w:lvlText w:val="%8."/>
      <w:lvlJc w:val="left"/>
      <w:pPr>
        <w:tabs>
          <w:tab w:val="num" w:pos="3290"/>
        </w:tabs>
        <w:ind w:left="3290" w:hanging="360"/>
      </w:pPr>
    </w:lvl>
    <w:lvl w:ilvl="8">
      <w:start w:val="1"/>
      <w:numFmt w:val="decimal"/>
      <w:lvlText w:val="%9."/>
      <w:lvlJc w:val="left"/>
      <w:pPr>
        <w:tabs>
          <w:tab w:val="num" w:pos="3650"/>
        </w:tabs>
        <w:ind w:left="36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Χαρακτήρες αρίθμησης"/>
    <w:qFormat/>
    <w:rPr/>
  </w:style>
  <w:style w:type="character" w:styleId="Style16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4T11:4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