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0"/>
        </w:numPr>
        <w:pBdr>
          <w:bottom w:val="single" w:sz="4" w:space="1" w:color="000000"/>
        </w:pBdr>
        <w:bidi w:val="0"/>
        <w:jc w:val="lef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numPr>
          <w:ilvl w:val="0"/>
          <w:numId w:val="0"/>
        </w:numPr>
        <w:bidi w:val="0"/>
        <w:jc w:val="left"/>
        <w:outlineLvl w:val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ΥΠΗΡΕΣΙΑ ΥΠΑΓΟΜΕΝΗ ΣΤΟ ΔΗΜΑΡΧΟ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ΑΥΤΟΤΕΛΕΣ ΤΜΗΜΑ ΔΙΟΙΚΗΤΙΚΗΣ ΥΠΟΣΤΗΡΙΞΗΣ ΔΗΜΑΡΧ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Π/Α.Τ.Δ.Υ.Δ.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Υπάλληλος Αυτοτελούς Τμήματος Διοικητικής Υποστήριξης Δημάρχου, υπεύθυνος για τη Γραμματειακή Υποστήριξη του  Δημάρχου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, ΤΕ ή 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34" w:hanging="357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Η παραλαβή αιτημάτων για ραντεβού με το Δήμαρχο και η ενημέρωση του ηλεκτρονικού αρχείου – βάσης για τα αιτήματα συνάντησης ή παρουσίας σε εκδηλώσεις που έχουν σταλεί ή κατατεθεί και ταξινόμηση ως προς το επείγον και τη σπουδαιότητα του θέματος της συνάντησης ή της πρόσκλησ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34" w:hanging="35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Ο προγραμματισμός συναντήσεων - παρουσίας δημάρχου ή ανάθεση της συνάντησης – παρουσίας σε αρμόδιο αντιδήμαρχο ή εντεταλμένο δημοτικό σύμβουλο με βάση τη διαθεσιμότητα ημερομηνιών και τις οδηγίες του Δημάρχ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34" w:hanging="35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Η κατάρτιση του προγράμματος του Δημάρχ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34" w:hanging="35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Η ενημέρωση του ενδιαφερόμενου και οριστικοποίηση της συνάντησ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34" w:hanging="35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Η παρακολούθηση του προγράμματος του κ. Δημάρχου για ενδεχόμενες αλλαγές, επικαιροποίησή του και ενημέρωση των ενδιαφερομένων εφ’ όσον υπάρξουν αλλαγέ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34" w:hanging="35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Η ενημέρωση του Δημάρχου για τα θέματα συνάντησης μετά από την σχετική ενημέρωση από τις αρμόδιες υπηρεσίες ή από την προηγηθείσα αλληλογραφία που τηρείται στο αρχείο του Αυτοτελούς Τμήματος Διοικητικής Υποστήριξης Δημάρχ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34" w:hanging="35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υποδοχή των επισκεπτών και η διοργάνωση των εθιμοτυπικών επισκέψεων σε συνεργασία με το Αυτοτελές Τμήμα Δημοσίων και Διεθνών Σχέσε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34" w:hanging="35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καταγραφή των οδηγιών του Δημάρχου μετά το πέρας της συνάντησης για την διευθέτηση των θεμάτων στο σχετικό ηλεκτρονικό αρχείο – βάση προγράμματο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34" w:hanging="35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Η μέριμνα για την διεκπεραίωση των τηλεφωνικών επικοινωνιών του Δημάρχ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34" w:hanging="35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σχεδιασμός και προγραμματισμός των μετακινήσεων του Δημάρχου στο εσωτερικό και εξωτερικό, σε συνεργασία με τον υπάλληλο υπεύθυνο για την οικονομική διαχείριση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34" w:hanging="35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Η γραμματειακή υποστήριξη </w:t>
            </w:r>
            <w:r>
              <w:rPr>
                <w:rFonts w:cs="TTE2DF8008t00" w:ascii="Arial Narrow" w:hAnsi="Arial Narrow"/>
                <w:sz w:val="24"/>
                <w:szCs w:val="24"/>
                <w:lang w:eastAsia="el-GR"/>
              </w:rPr>
              <w:t>προς τους κατέχοντες θέσεις Ειδικών Συμβούλων ή Ειδικών Συνεργατών ή Επιστημονικών Συνεργατών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4"/>
                <w:szCs w:val="24"/>
              </w:rPr>
              <w:t>Ενότητα 3. Διαδικασίες που αφορούν τη συγκεκριμένη θέση εργασία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ΡΟΓΡΑΜΜΑΤΙΣΜΟΣ ΚΑΙ ΟΡΓΑΝΩΣΗ ΣΥΝΑΝΤΗΣΕΩΝ ΔΗΜΑ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ΑΧΕΙΡΙΣΗ ΕΙΣΕΡΧΟΜΕΝΩΝ – ΕΞΕΡΧΟΜΕΝΩΝ ΕΓΓΡΑΦΩΝ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ΠΕ (Διοικητικού ή Διοικητικού-Οικονομικού ή Οικονομικού-Λογιστικού ή Πληροφορικής), ΤΕ (Διοικητικού-Λογιστικού, Διοικητικού, Διοικητικού – Οικονομικού, Λογιστών) ή ΔΕ (Διοικητικού 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ό Πτυχίο ή Δίπλωμα οποιουδήποτε Τμήματος ή Σχολής ΑΕΙ /ΤΕΙ της Ελλάδας ή Ισότιμων της Αλλοδαπής.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Άριστη  γνώση στη χρήση Η/Υ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 και συγκεκριμένα στα αντικείμενα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α) Επεξεργασία κειμένου (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) 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β) Υπολογιστικά φύλλα (Ε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xcel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) και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γ) Υπηρεσίες Διαδικτύου (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Internet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Επιθυμητές γνώσει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) Παρουσιάσεις (PowerPoint)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</w:rPr>
              <w:t>β) Βάσεις δεδομένων (</w:t>
            </w:r>
            <w:r>
              <w:rPr>
                <w:rFonts w:cs="Arial Narrow" w:ascii="Arial Narrow" w:hAnsi="Arial Narrow"/>
                <w:lang w:val="en-US"/>
              </w:rPr>
              <w:t>Access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υτορύθμιση (Αυτοέλεγχος, Αξιοπιστία, Ευσυνειδησία, Προσαρμοστικότητα, Καινοτομία)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σανατολισμός στην παροχή υπηρεσιών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αλή χρήση του γραπτού και του προφορικού λόγου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Χειρισμός διαφωνιών, Διαχείριση συγκρούσεων και κρίσεων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>Ικανότητα αυτοπληροφόρησης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νθεκτικ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εργασία - Συλλογικ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πραγμάτευση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ευθυν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υελιξί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μέλει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ντοχή στη πίεση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ποτελεσματικ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ργανωτικότητ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 xml:space="preserve">:  Επιθυμητή η γνώση Αγγλικών  και άλλης μιας γλώσσας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  <w:r>
              <w:rPr>
                <w:rFonts w:cs="Arial Narrow" w:ascii="Arial Narrow" w:hAnsi="Arial Narrow"/>
              </w:rPr>
              <w:t xml:space="preserve">Επιθυμητή η εμπειρία στη γραμματειακή υποστήριξη και σε θέματα δημοσίων, διεθνών σχέσεων και επικοινωνία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/>
      </w:pPr>
      <w:r>
        <w:rPr/>
        <w:t xml:space="preserve">Ενότητα 5. Έλεγχος και έγκριση από Προϊσταμένους </w:t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ΛΛΗ ΒΟΥΖΟΓΛΑΝΗ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ΙΩΑΝΝΗΣ ΜΠΟΥΤΑΡΗ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6"/>
        </w:tabs>
        <w:ind w:left="736" w:hanging="360"/>
      </w:pPr>
      <w:rPr>
        <w:sz w:val="24"/>
        <w:shd w:fill="auto" w:val="clear"/>
        <w:szCs w:val="24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Arial Unicode MS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color w:val="000000"/>
      <w:sz w:val="16"/>
      <w:szCs w:val="16"/>
    </w:rPr>
  </w:style>
  <w:style w:type="character" w:styleId="WW8Num10z0">
    <w:name w:val="WW8Num10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11z0">
    <w:name w:val="WW8Num11z0"/>
    <w:qFormat/>
    <w:rPr>
      <w:rFonts w:ascii="Arial Narrow" w:hAnsi="Arial Narrow" w:eastAsia="Arial Unicode MS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6:29:00Z</dcterms:created>
  <dc:creator>e.pazvanti</dc:creator>
  <dc:description/>
  <cp:keywords/>
  <dc:language>en-US</dc:language>
  <cp:lastModifiedBy>e.vouzoglani</cp:lastModifiedBy>
  <cp:lastPrinted>2015-11-24T13:30:00Z</cp:lastPrinted>
  <dcterms:modified xsi:type="dcterms:W3CDTF">2015-11-24T11:31:00Z</dcterms:modified>
  <cp:revision>37</cp:revision>
  <dc:subject>ΠΕΡΙΓΡΑΜΜΑ ΘΕΣΗΣ ΕΡΓΑΣΙΑΣ</dc:subject>
  <dc:title>Ver.1.0 date 01/07/2014</dc:title>
</cp:coreProperties>
</file>