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22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517"/>
      </w:tblGrid>
      <w:tr>
        <w:trPr>
          <w:trHeight w:val="56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Αυτοτελές Τμήμα:</w:t>
            </w:r>
          </w:p>
        </w:tc>
        <w:tc>
          <w:tcPr>
            <w:tcW w:w="55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τελές Τμήμα Διοικητικής Υποστήριξης Προέδρου Δημοτικού Συμβουλί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:</w:t>
            </w:r>
          </w:p>
        </w:tc>
        <w:tc>
          <w:tcPr>
            <w:tcW w:w="55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Προϊστάμενος Αυτοτελούς  Τμήματος Διοικητικής Υποστήριξης Προέδρου Δημοτικού Συμβουλί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5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Κλητήρας Αυτοτελούς Τμήματος Διοικητικής Υποστήριξης Προέδρου Δημοτικού Συμβουλίου</w:t>
            </w:r>
            <w:r>
              <w:rPr>
                <w:rFonts w:eastAsia="Arial Narrow" w:cs="Arial Narrow" w:ascii="Arial Narrow" w:hAnsi="Arial Narrow"/>
                <w:bCs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Κλητήρων, Θυρωρών, 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ind w:left="720" w:hanging="363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διακίνηση της αλληλογραφίας της Διεύθυνσης στο Δημαρχιακό μέγαρο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διακίνηση της αλληλογραφίας της Διεύθυνσης με εξωτερικές  Δημόσιες Υπηρεσίες και Οργανισμούς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Η αναπαραγωγή διαφόρων εγγράφων (φωτοτυπίες) για τις ανάγκες του Τμήματος και ο χειρισμός του </w:t>
            </w:r>
            <w:r>
              <w:rPr>
                <w:rFonts w:cs="Arial" w:ascii="Arial Narrow" w:hAnsi="Arial Narrow"/>
                <w:lang w:val="en-US"/>
              </w:rPr>
              <w:t>FAX</w:t>
            </w:r>
            <w:r>
              <w:rPr>
                <w:rFonts w:cs="Arial" w:ascii="Arial Narrow" w:hAnsi="Arial Narrow"/>
              </w:rPr>
              <w:t xml:space="preserve"> (παραλαβή και και αποστολή εγγράφων του Τμήματος)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διαχείριση της αποθήκης (επάρκεια χαρτιού, γραφικής ύλης και άλλων αναλωσίμων καθώς και ανανέωση αυτών)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διαχείριση θεμάτων προσωπικού και συγκεκριμένα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96" w:hanging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έκδοση ημερησίου παρουσιολογίου και απουσιολογί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96" w:hanging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Η διαχείριση αιτήσεων των πάσης φύσεως αδειών των εργαζομένων, μετά την υπογραφή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τους από τον αρμόδιο Προϊστάμενο 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Εξυπηρέτηση Δημοτικών Συμβούλων κατά τη διάρκεια των Συνεδριάσεων του Δημοτικού Συμβουλίου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Ενημέρωση – Εξυπηρέτηση Δημοτώ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νημέρωση-εξυπηρέτηση δημοτ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4. Απαιτήσεις της θέσης εργασίας για γνώσεις, δεξιότητες και εμπειρία</w:t>
      </w:r>
    </w:p>
    <w:tbl>
      <w:tblPr>
        <w:tblW w:w="92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9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cs="Arial" w:ascii="Arial Narrow" w:hAnsi="Arial Narrow"/>
                <w:bCs/>
              </w:rPr>
              <w:t>Απολυτήριο Γυμνασίου, δίπλωμα οδήγησης ΙΧ, δίπλωμα οδήγησης δικύκλ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Να γνωρίζει τις υπηρεσίες καθώς και τον τρόπο διεκπεραίωσης ενός εγγράφ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 Επικοινωνία, Συνεργασία, Ευγένει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u w:val="single"/>
              </w:rPr>
              <w:t>Εμπειρία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" w:ascii="Arial Narrow" w:hAnsi="Arial Narrow"/>
              </w:rPr>
              <w:t>Επιθυμητή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43:00Z</dcterms:created>
  <dc:creator>e.pazvanti</dc:creator>
  <dc:description/>
  <cp:keywords/>
  <dc:language>en-US</dc:language>
  <cp:lastModifiedBy>a.kolovou</cp:lastModifiedBy>
  <cp:lastPrinted>2015-09-24T11:26:00Z</cp:lastPrinted>
  <dcterms:modified xsi:type="dcterms:W3CDTF">2015-09-24T08:27:00Z</dcterms:modified>
  <cp:revision>3</cp:revision>
  <dc:subject>ΠΕΡΙΓΡΑΜΜΑ ΘΕΣΗΣ ΕΡΓΑΣΙΑΣ</dc:subject>
  <dc:title>Ver.1.0 date 01/07/2014</dc:title>
</cp:coreProperties>
</file>