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Υπηρεσία υπαγόμενη στο Δήμαρχο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υτοτελές Τμήμα Δημοσίων και Διεθνών Σχέσεων.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 Αυτοτελούς Τμήματος Δημοσίων &amp; Διεθνών Σχέσε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</w:rPr>
              <w:t>Υπάλληλος Αυτοτελούς Τμήματος Δημοσίων και Διεθνών Σχέσεων/ Γραφείο Τύπου/Συντάκτης.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, ΤΕ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1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5" w:hanging="42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αρακολούθηση και δημοσιογραφική κάλυψη Δημοτικών Συμβουλίων, εθιμοτυπικών επισκέψεων  προς το Δήμαρχο, των  εκδηλώσεων, των δράσεων του δήμου και των συνεντεύξεων τύπου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5" w:hanging="42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ήρηση ηλεκτρονικού αρχείου διευθύνσεων Μ.Μ.Ε. και δημοσιογράφων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5" w:hanging="426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γγραφή και ανάρτηση στο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porta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του δήμου δελτίων τύπου και ανακοινώσεων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5" w:hanging="426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εξεργασία (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rewrite</w:t>
            </w:r>
            <w:r>
              <w:rPr>
                <w:rFonts w:cs="Arial Narrow" w:ascii="Arial Narrow" w:hAnsi="Arial Narrow"/>
                <w:sz w:val="24"/>
                <w:szCs w:val="24"/>
              </w:rPr>
              <w:t>), έλεγχος και ανάρτηση δελτίων τύπου που αποστέλλονται (ως πληροφοριακό υλικό) από όλες τις υπηρεσίες του δήμου Θεσσαλονίκ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5" w:hanging="426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Επεξεργασία και ανάρτηση στο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portal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του δήμου σχετικού φωτογραφικού υλικού (φωτογραφίες, αφίσες, γραφιστικά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5" w:hanging="42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ιαχείριση του φωτογραφικού υλικού και του αρχείου, των συνεντεύξεων τύπου και των εκδηλώσεων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5" w:hanging="42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ρχειοθέτηση δελτίων τύπου 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5" w:hanging="426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ονισμός και διαχείριση των θεμάτων προς δημοσιογραφική κάλυψη του έργου του Δήμου με το Γραφείο Δημάρχου, Αντιδημάρχων, των Δημοτικών  Κοινοτήτων και των εντεταλμένων συμβούλων.</w:t>
            </w:r>
          </w:p>
          <w:p>
            <w:pPr>
              <w:pStyle w:val="Normal"/>
              <w:numPr>
                <w:ilvl w:val="0"/>
                <w:numId w:val="3"/>
              </w:numPr>
              <w:ind w:left="435" w:hanging="42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λεφωνική  εξυπηρέτηση Μ.Μ.Ε.,  δημοσιογράφων και κοινού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435" w:hanging="42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ομάδες έργου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ΕΝΗΜΕΡΩΣΗ – ΕΠΙΜΕΛΕΙΑ ΚΑΙ ΔΙΑΧΕΙΡΙΣΗ ΤΩΝ ΣΧΕΣΕΩΝ ΤΟΥ ΔΗΜΟΥ ΜΕ ΤΟΝ ΗΛΕΚΤΡΟΝΙΚΟ, ΕΝΤΥΠΟ ΤΥΠΟ ΚΑΙ Μ.Μ.Ε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</w:t>
            </w:r>
          </w:p>
          <w:p>
            <w:pPr>
              <w:pStyle w:val="TextBody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τυχίο Σχολής ΑΕΙ ή ΤΕΙ ή ΙΕΚ ημεδαπής ή αλλοδαπής σχετικού γνωστικού αντικειμένου ή άλλου ή ειδικότητας ΔΕ Δημοσιογράφων ή Διοικητικών Υπαλλήλων.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η προγραμμάτων Η/Υ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Ομαδική εργασία -επικοινωνία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Απαραίτητη γνώση αγγλικής ή και μιας ακόμη δεύτερης γλώσσας χώρας Ε.Ε.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Προϋπηρεσία σε ΜΜΕ ή πρότερη επαφή με τον τρόπο λειτουργίας των υπηρεσιών του Δήμου, με στόχο την βέλτιστη απόδοση της επικοινωνία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5. Έλεγχος και έγκριση.</w:t>
      </w:r>
    </w:p>
    <w:tbl>
      <w:tblPr>
        <w:tblW w:w="91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239"/>
        <w:gridCol w:w="3329"/>
      </w:tblGrid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-</cp:lastModifiedBy>
  <cp:lastPrinted>2015-07-16T10:46:00Z</cp:lastPrinted>
  <dcterms:modified xsi:type="dcterms:W3CDTF">2015-10-07T12:34:00Z</dcterms:modified>
  <cp:revision>12</cp:revision>
  <dc:subject>ΠΕΡΙΓΡΑΜΜΑ ΘΕΣΗΣ ΕΡΓΑΣΙΑΣ</dc:subject>
  <dc:title>Ver.1.0 date 01/07/2014</dc:title>
</cp:coreProperties>
</file>