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</w:r>
    </w:p>
    <w:p>
      <w:pPr>
        <w:pStyle w:val="Default"/>
        <w:rPr>
          <w:rFonts w:ascii="Arial Narrow" w:hAnsi="Arial Narrow" w:cs="Arial"/>
          <w:b/>
          <w:b/>
          <w:bCs/>
          <w:i/>
          <w:i/>
          <w:iCs/>
          <w:lang w:val="en-US"/>
        </w:rPr>
      </w:pPr>
      <w:r>
        <w:rPr>
          <w:rFonts w:cs="Arial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i/>
          <w:i/>
          <w:iCs/>
          <w:lang w:val="en-US"/>
        </w:rPr>
      </w:pPr>
      <w:r>
        <w:rPr>
          <w:rFonts w:cs="Arial" w:ascii="Arial Narrow" w:hAnsi="Arial Narrow"/>
          <w:b/>
          <w:bCs/>
          <w:i/>
          <w:iCs/>
          <w:lang w:val="en-US"/>
        </w:rPr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Αυτοτελές Τμήμα Πολιτικής Προστασίας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Γενικός Γραμματέας Δήμου Θεσσαλονίκης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1)Υπάλληλος του Α.Τ.Π.Π 2)Υπεύθυνος Υποστήριξης λειτουργίας του Α.Τ.Π.Π 3) Υπάλληλος του Α.Τ.Π.Π-κλητήρας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</w:rPr>
              <w:t xml:space="preserve">Προϊστάμενος  του Αυτοτελούς Τμήματος Πολιτικής Προστασίας </w:t>
            </w:r>
            <w:r>
              <w:rPr>
                <w:rFonts w:cs="Arial" w:ascii="Arial Narrow" w:hAnsi="Arial Narrow"/>
                <w:sz w:val="32"/>
                <w:szCs w:val="3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</w:rPr>
              <w:t xml:space="preserve">ΠΕ - </w:t>
            </w:r>
            <w:r>
              <w:rPr>
                <w:rFonts w:cs="Arial" w:ascii="Arial Narrow" w:hAnsi="Arial Narrow"/>
                <w:lang w:val="en-US"/>
              </w:rPr>
              <w:t>TE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  <w:lang w:val="en-US"/>
        </w:rPr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άρτια κατάρτιση (συνεχής ενημέρωση και μελέτη του νομοθετικού πλαισίου και των σχετικών εγκυκλίων) η γνώση του συνόλου των αρμοδιοτήτων του ΟΕΥ που αφορούν τ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.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.Π.Π 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συντονισμός των καθηκόντων των κάτωθι θέσεων εργασίας 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</w:t>
            </w:r>
            <w:r>
              <w:rPr>
                <w:rFonts w:cs="Arial" w:ascii="Arial Narrow" w:hAnsi="Arial Narrow"/>
                <w:bCs/>
              </w:rPr>
              <w:t>Α)Υπάλληλος του Α.Τ.Π.Π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</w:t>
            </w:r>
            <w:r>
              <w:rPr>
                <w:rFonts w:cs="Arial" w:ascii="Arial Narrow" w:hAnsi="Arial Narrow"/>
                <w:bCs/>
              </w:rPr>
              <w:t>Β)Υπεύθυνος Υποστήριξης λειτουργίας του Α.Τ.Π.Π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</w:t>
            </w:r>
            <w:r>
              <w:rPr>
                <w:rFonts w:cs="Arial" w:ascii="Arial Narrow" w:hAnsi="Arial Narrow"/>
                <w:bCs/>
              </w:rPr>
              <w:t xml:space="preserve">Γ) Υπάλληλος του Α.Τ.Π.Π- υπεύθυνος Γραμματειακής υποστήριξης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</w:t>
            </w:r>
            <w:r>
              <w:rPr>
                <w:rFonts w:cs="Arial" w:ascii="Arial Narrow" w:hAnsi="Arial Narrow"/>
                <w:bCs/>
              </w:rPr>
              <w:t xml:space="preserve">Δ) Υπάλληλος του Α.Τ.Π.Π- υπεύθυνος Οικονομικής Διαχείρισης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/νσης (και του Τεχνικού Προγράμματος για τις Τεχνικές Υπηρεσίες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 και ο σχεδιασμός εκπαίδευσης και η παροχή βοήθειας, προκειμένου να βελτιωθεί η αποδοτικότητάς του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9.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ευθύνη για την έγκαιρη και έγκυρη διεκπεραίωση των εργασιών του Α.Τ.Π.Π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10. Η παρακολούθηση της οικονομικής διαχείρισης των πιστώσεων του Α.Τ.Π.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1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νασχόληση με την ΠΣΕΑ στα πλαίσια των αρμοδιοτήτων του Δ.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2. Διαρκής επικαιροποίηση στοιχείων σχετικά με τα διαθέσιμα μηχ.έργου, υδροφόρα οχήματα και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φορτηγά αυτοκίνητα του Δήμου Θεσσαλονίκης 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3. Η οδήγηση-μέριμνα συντήρησης  του Πυροσβεστικού οχήματος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/>
              </w:rPr>
              <w:t>MAZDA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/>
              </w:rPr>
              <w:t>KHH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(Δ.Θ 714 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4. Ο συντονισμός της καταγραφής του ετήσιου Απολογισμού του Τμήματος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  <w:lang w:val="en-US"/>
        </w:rPr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) ΣΥΝΤΑΞΗ ΣΧΕΔΙΩΝ ΠΟΛΙΤΙΚΗΣ ΠΡΟΣΤΑΣΙΑΣ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2) ΔΙΑΧΕΙΡΙΣΗ ΕΙΣΕΡΧΟΜΕΝΩΝ – ΕΞΕΡΧΟΜΕΝΩΝ ΕΓΓΡΑΦΩ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3) ΔΙΑΧΕΙΡΙΣΗ ΑΠΟΘΗΚΗ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4) ΣΥΜΜΕΤΟΧΗ ΤΟΥ ΠΡΟΣΩΠΙΚΟΥ ΣΕ ΣΥΣΚΕΨΕΙΣ &amp; ΑΣΚΗΣΕΙΣ ΠΟΛΙΤΙΚΗΣ ΠΡΟΣΤΑΣΙΑΣ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5) ΟΙΚΟΝΟΜΙΚΗ ΔΙΑΧΕΙΡΙΣ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6)  ΔΙΑΧΕΙΡΙΣΗ ΘΕΜΑΤΩΝ ΠΡΟΣΩΠΙΚΟΥ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7)  ΣΥΝΤΟΝΙΣΜΟΣ ΚΑΙ ΕΠΙΒΛΕΨΗ ΤΟΥ ΕΡΓΟΥ ΤΗΣ ΠΟΛΙΤΙΚΗΣ ΠΡΟΣΤΑΣΙΑ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8)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ΝΑΣΧΟΛΗΣΗ ΜΕ ΤΗΝ ΠΣΕΑ ΣΤΑ ΠΛΑΙΣΙΑ ΤΩΝ ΑΡΜΟΔΙΟΤΗΤΩΝ ΤΟΥ Δ.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9)   ΠΡΟΣΤΑΣΙΑ ΔΑΣΙΚΩΝ ΠΕΡΙΟΧΩΝ ΤΟΥ ΔΗΜΟΥ ΘΕΣΣΑΛΟΝΙΚΗΣ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0)  ΕΝΗΜΕΡΩΣΗ ΜΑΘΗΤΩΝ ΚΑΙ ΠΟΛΙΤΩΝ ΓΙΑ ΤΗΝ ΛΗΨΗ ΠΡΟΛΗΠΤΙΚΩΝ ΜΕΤΡΩΝ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&amp; ΤΡΟΠΩΝ ΑΝΤΙΜΕΤΩΠΙΣΗΣ ΣΕ ΠΕΡΙΠΤΩΣΗ ΕΚΤΑΚΤΩΝ ΑΝΑΓΚΩΝ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1)  ΚΑΘΟΡΙΣΜΟΣ ΧΩΡΩΝ ΥΠΟΔΟΧΗΣ ΑΣΤΕΓΩΝ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2) ΥΠΟΒΟΛΗ ΣΤΟΙΧΕΙΩΝ ΑΠΟΛΟΓΙΣΜΟΥ ΚΑΙ ΣΤΑΤΙΣΤΙΚΩ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  <w:lang w:val="en-US"/>
        </w:rPr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 ή </w:t>
            </w:r>
            <w:r>
              <w:rPr>
                <w:rFonts w:cs="Arial Narrow" w:ascii="Arial Narrow" w:hAnsi="Arial Narrow"/>
                <w:lang w:val="en-US"/>
              </w:rPr>
              <w:t>TE</w:t>
            </w:r>
            <w:r>
              <w:rPr>
                <w:rFonts w:cs="Arial Narrow" w:ascii="Arial Narrow" w:hAnsi="Arial Narrow"/>
              </w:rPr>
              <w:t xml:space="preserve"> ( Ειδικότητες σύμφωνα με τον ισχύοντα Ο.Ε.Υ )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Τεχνικές γνώσεις σχετικά με μηχανήματα- εργαλεία που συνήθως χρησιμοποιούνται.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ΑΓΓΛΙΚΑ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 xml:space="preserve">Εμπειρία σε θέση Προϊσταμένου, πολυετής απασχόληση σε θέματα Π.Π, ενημέρωση για  την  σχετική νομοθεσία,  παρακολούθηση σεμιναρίων Πολιτικής Προστασίας, προμηθειών, συμμετοχή σε ασκήσεις με εθελοντικές ομάδες ,Πυροσβεστική Υπηρεσία, ΟΑΣΠ  κ.τ.λ.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  <w:lang w:val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υ Τμήματος 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Κ.Ευδωρίδης        ………………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/12/201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Γενικός Γραμματέα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Θ.Ψαρράς            ………………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Δήμαρχ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Ι.Μπουτάρης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        ………………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πικυρωση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ab/>
        <w:tab/>
      </w:r>
    </w:p>
    <w:sectPr>
      <w:footerReference w:type="default" r:id="rId2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eastAsia="Arial Narrow" w:cs="Arial Narrow" w:ascii="Arial Narrow" w:hAnsi="Arial Narrow"/>
        <w:i/>
        <w:sz w:val="20"/>
        <w:szCs w:val="20"/>
      </w:rPr>
      <w:t xml:space="preserve">                       </w:t>
    </w:r>
    <w:r>
      <w:rPr>
        <w:rFonts w:cs="Arial Narrow" w:ascii="Arial Narrow" w:hAnsi="Arial Narrow"/>
        <w:i/>
        <w:sz w:val="20"/>
        <w:szCs w:val="20"/>
      </w:rPr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2z1">
    <w:name w:val="WW8Num2z1"/>
    <w:qFormat/>
    <w:rPr>
      <w:rFonts w:ascii="Wingdings" w:hAnsi="Wingdings" w:cs="Wingdings"/>
      <w:color w:val="000000"/>
      <w:sz w:val="16"/>
      <w:szCs w:val="16"/>
    </w:rPr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0:11:00Z</dcterms:created>
  <dc:creator>e.pazvanti</dc:creator>
  <dc:description/>
  <cp:keywords/>
  <dc:language>en-US</dc:language>
  <cp:lastModifiedBy>-</cp:lastModifiedBy>
  <cp:lastPrinted>2015-02-19T10:04:00Z</cp:lastPrinted>
  <dcterms:modified xsi:type="dcterms:W3CDTF">2015-02-19T08:23:00Z</dcterms:modified>
  <cp:revision>43</cp:revision>
  <dc:subject>ΠΕΡΙΓΡΑΜΜΑ ΘΕΣΗΣ ΕΡΓΑΣΙΑΣ</dc:subject>
  <dc:title>Ver.1.0 date 01/07/2014</dc:title>
</cp:coreProperties>
</file>