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ΕΠΙΘΕΩΡΗΣΗΣ ΕΡΓΑΣΙΑΣ ΠΡΟΣΩΠΙΚΟΥ- ΑΣΦΑΛΕΙΑ ΚΑΙ ΠΡΟΣΤΑΣΙΑ ΕΡΓΑΖΟΜΕΝ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2 ΠΕ ΤΕΧΝΙΚΩΝ ΑΣΦΑΛΕΙΑΣ  </w:t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Έλεγχος εφαρμογής της νομοθεσίας για την ασφάλεια των εργαζομένων και συμβουλή για την βελτίωση και πρόληψη των εργατικών ατυχημάτω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Επιθεώρηση και αναφορά οποιασδήποτε παράληψης μέτρων για την ατομική προστασία των εργαζομένων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Σύνταξη εκτίμησης επαγγελματικού κινδύνου καθώς και κανονισμό ασφάλεια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Κατάρτηση,εφαρμόγη και εποπτεία προγραμμάτων εκπαίδευσης του προσωπικού σε θέματα του αντικειμένου καθώς και των ασκήσεων πυροπροστασίας και συναγερμο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Συμμετοχή στις συνεδριάσεις της Επιτροπής Υγιεινής και Ασφάλειας με την Διοίκησ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Ενημέρωση του Σώματος Επιθεώρησης Εργασίας σχετικά με εργατικά ατυχήματ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ΠΡΟΣΤΑΣΙΑ ΚΑΙ ΑΣΦΑΛΕΙΑ  ΤΩΝ ΕΡΓΑΖΟΜΕΝ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Πτυχίο ΑΕΙ πολυτεχνικής σχολής και άδεια άσκησης επαγγέλματος από το Τεχνικό Επιμελητήριο Ελλάδ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Επιμόρφωση σε θέματα τεχνικών ασφαλεία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>Γνώση Διαχείρισης Κρίσε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  Δεν απαιτούνται (κατά βάση)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>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0:00Z</dcterms:created>
  <dc:creator>e.pazvanti</dc:creator>
  <dc:description/>
  <cp:keywords/>
  <dc:language>en-US</dc:language>
  <cp:lastModifiedBy>ch.theocharoudis</cp:lastModifiedBy>
  <cp:lastPrinted>2014-10-10T11:56:00Z</cp:lastPrinted>
  <dcterms:modified xsi:type="dcterms:W3CDTF">2014-10-10T08:57:00Z</dcterms:modified>
  <cp:revision>10</cp:revision>
  <dc:subject>ΠΕΡΙΓΡΑΜΜΑ ΘΕΣΗΣ ΕΡΓΑΣΙΑΣ</dc:subject>
  <dc:title>Ver.1.0 date 01/07/2014</dc:title>
</cp:coreProperties>
</file>