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ΧΟΡΗΓΗΣΗ ΑΔΕΙ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-ΤΕ-ΔΕ ΔΙΟΙΚΗΤΙΚΟΥ ΚΑΙ  ΔΕ ΠΡΟΣΩΠΙΚΟΥ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νημέρωση ,των ενδιαφερόμενων ,για οποιαδήποτε άδεια υπαλλήλων,σύμφωνα με τις ισχύουσες διατάξει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Παραλαβή και έλεγχος  ως προς την ορθότητα ,των εντύπων των αδει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3.Καταχώρηση ,στο πρόγραμμα του Δήμου, των αδειών ,σύμφωνα με τις σχετικές αιτήσει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Παραπομπή στις  Υγειονομικές Επιτροπές των αδειών,όπου αυτό ορίζεται από τις κείμενες διατάξει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Σύνταξη και έκδοση Αποφάσεων Δημάρχου, για όποιες άδειες απαιτείτα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Έκδοση Βεβαιώσεων ,σχετικά με χρήση διαφόρων αδειών, όταν αιτούντα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 Έκδοση και κοινοποίηση εγκυκλίων ,σχετικά με άδειες ,σύμφωνα με αλλαγές σε διατάξεις ή νόμου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Εισηγήσεις, για θέματα αδειών, προς το Υπηρεσιακό Συμβούλι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Συνεχείς ενημέρωση για την ισχύουσα νομοθεσί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ΧΟΡΗΓΗΣΗ ΑΔΕΙ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ΑΕΙ οποιασδήποτε κατεύθυν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Απολυτήριο Γενικού Λυκείου ή άλλου τίτλου Β/θμιας Εκπαίδευσης,γνώση χειρισμού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Αμεσότητα στην εξυπηρέτηση λόγω της φύσεως του αντικειμέν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Δεν απαιτούνται (κατά βά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Απαιτείται, ως προς τη γνώση  του νομοθετικού πλαισίου, ωστόσο μπορεί να αποκτηθεί, κατά την άσκηση των ανωτέρω καθηκόντ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ch.theocharoudis</cp:lastModifiedBy>
  <cp:lastPrinted>2014-10-10T08:42:00Z</cp:lastPrinted>
  <dcterms:modified xsi:type="dcterms:W3CDTF">2014-10-10T05:45:00Z</dcterms:modified>
  <cp:revision>10</cp:revision>
  <dc:subject>ΠΕΡΙΓΡΑΜΜΑ ΘΕΣΗΣ ΕΡΓΑΣΙΑΣ</dc:subject>
  <dc:title>Ver.1.0 date 01/07/2014</dc:title>
</cp:coreProperties>
</file>