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131" w:type="dxa"/>
        <w:jc w:val="left"/>
        <w:tblInd w:w="-2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42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4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ΙΟΙΚΗΤΙΚΩΝ &amp; ΟΙΚΟΝΟΜΙΚΩΝ ΥΠΗΡΕΣΙΩ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4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ΥΠΟΣΤΗΡΙΞΗΣ ΠΟΛΙΤΙΚΩΝ ΟΡΓΑΝΩΝ 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4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ΥΠΟΣΤΗΡΙΞΗΣ ΣΥΜΒΟΥΛΙΟΥ Δ' ΔΗΜΟΤΙΚΗΣ ΚΟΙΝΟΤΗΤΑΣ 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4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ΤΜΗΜΑΤΟΣ ΥΠΟΣΤΗΡΙΞΗΣ ΣΥΜΒΟΥΛΙΟΥ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Δ΄ ΔΗΜΟΤΙΚΗΣ ΚΟΙΝΟΤΗΤΑΣ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4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Τίτλος θέσης:</w:t>
            </w:r>
          </w:p>
        </w:tc>
        <w:tc>
          <w:tcPr>
            <w:tcW w:w="54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Υπάλληλος του Τμήματος Υποστήριξης Συμβουλίου Δ΄ Δημοτικής Κοινότητας 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4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Ε Διοικητικού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ΠΕ Διοικητικού Οικονομικού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ΠΕ Οικονομικού Λογιστικού  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ΤΕ Διοικητικού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ΤΕ Διοικητικού Λογιστικού  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cs="Arial Narrow" w:ascii="Arial Narrow" w:hAnsi="Arial Narrow"/>
              </w:rPr>
              <w:t xml:space="preserve">ΔΕ Διοικητικών Γραμματέων 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tbl>
      <w:tblPr>
        <w:tblW w:w="9131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1"/>
      </w:tblGrid>
      <w:tr>
        <w:trPr>
          <w:trHeight w:val="11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Γραμματειακή  Υποστήριξη Συμβουλίου Δ'  Δημ. Κοινότητας και Προέδρου του Συμβουλίου (ορισμένος με Απ. Δημάρχου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Έκδοση πιστοποιητικών γέννησης &amp; οικογενειακής .κατάστασης  (ορισμένος με Απ. Δημάρχου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Έκδοση βεβαιώσεων μόνιμης κατοικία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Θεώρηση γνησίου υπογραφής - Επικύρωση αντιγράφων (ορισμένος με Απ. Δημάρχου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Σύνταξη εισηγήσεων, προεγκρίσεων αδειών ΚΥΕ &amp; αδειών χρήσης μουσική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Έκδοση βεβαιωτικών σημειωμάτων παραβάσεων Κ.Ο.Κ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Έκδοση τριπλοτύπου είσπραξης παραβάσεων Κ.Ο.Κ - παραβόλων έκδοσης αδειών μουσικής (ορισμένος με Απ. Δημάρχου)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οικητικές ενέργειες διοργάνωσης πολιτιστικών εκδηλώσεων – Διεκπεραίωση διαδικασίας οικονομικής τακτοποίηση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οικητικές ενέργειες διοργάνωσης αθλητικών εκδηλώσεων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Εκτέλεση προγραμμάτων κοινωνικής μέριμνα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Παρακολούθηση προϋπολογισμού - Οικονομική διαχείριση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Εξυπηρέτηση πολιτών ασφαλισμένων στον ΟΓΑ  </w:t>
            </w:r>
            <w:r>
              <w:rPr>
                <w:rFonts w:cs="Arial Narrow" w:ascii="Arial Narrow" w:hAnsi="Arial Narrow"/>
              </w:rPr>
              <w:t xml:space="preserve">        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                                        (Ανταποκριτής ΟΓΑ – ορισμένος με Απ. Δημάρχου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Εξυπηρέτηση δημοτών &amp; διεκπεραίωση  αιτημάτων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Τήρηση Πρωτοκόλλου &amp; αρχείου εγγράφων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Διαχείριση Θεμάτων Προσωπικού (π.χ  Ημερήσια/μηνιαία δελτία απόντων - Βεβαιώσεις απεργιών, άδειες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Συμμετοχή σε ομάδες εργασίας και επιτροπές   (π.χ. ως μέλος ομάδας για αναρτήσεις στο πρόγραμμα “Διαύγεια”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Αναρτήσεις στο διαδικτυακό τόπο ( portal ) του Δήμου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Καταγραφή &amp; τυποποίηση διαδικασιών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tbl>
      <w:tblPr>
        <w:tblW w:w="9131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1"/>
      </w:tblGrid>
      <w:tr>
        <w:trPr>
          <w:trHeight w:val="11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ΡΓΑΝΩΣΗ ΚΑΙ ΥΠΟΣΤΗΡΙΞΗ ΣΥΝΕΔΡΙΑΣΕΩΝ ΣΥΜΒΟΥΛΙΟΥ ΚΟΙΝΟΤΗΤΑΣ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ΣΥΝΤΑΞΗ ΚΑΙ ΔΙΕΚΠΕΡΑΙΩΣΗ ΑΠΟΦΑΣΕΩΝ ΣΥΜΒΟΥΛΙΟΥ ΚΟΙΝΟΤΗΤΑΣ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ΧΟΡΗΓΗΣΗ ΠΡΟΕΓΚΡΙΣΗΣ ΚΥΕ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ΧΟΡΗΓΗΣΗ ΑΔΕΙΩΝ ΧΡΗΣΗΣ ΜΟΥΣΙΚΗΣ Κ.Υ.Ε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ΓΝΩΜΟΔΟΤΗΣΗ ΧΟΡΗΓΗΣΕΩΝ ΑΔΕΙΩΝ ΧΡΗΣΗΣ ΚΟΙΝΟΧΡΗΣΤΩΝ ΧΩΡΩΝ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ΕΞΥΠΗΡΕΤΗΣΗ ΠΟΛΙΤΩΝ ΣΕ ΘΕΜΑΤΑ ΣΧΕΤΙΚΑ ΜΕ ΤΟΝ ΟΓΑ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ΕΞΥΠΗΡΕΤΗΣΗ ΚΟΙΝΟΥ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ΡΓΑΝΩΣΗ ΠΟΛΙΤΙΣΤΙΚΩΝ, ΚΟΙΝΩΝΙΚΩΝ ΚΑΙ ΑΘΛΗΤΙΚΩΝ ΕΚΔΗΛΩΣΕΩΝ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ΒΕΒΑΙΩΣΗ ΚΑΙ ΕΙΣΠΡΑΞΗ ΠΑΡΑΒΑΣΕΩΝ ΚΟΚ ΚΑΙ ΠΑΡΑΒΟΛΩΝ ΓΙΑ ΧΟΡΗΓΗΣΗ ΑΔΕΙΑΣ ΜΟΥΣΙΚΗΣ - ΧΡΗΜΑΤΙΚΟΙ ΚΑΤΑΛΟΓΟΙ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ΕΚΔΟΣΗ ΠΙΣΤΟΠΟΙΗΤΙΚΩΝ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ΘΕΩΡΗΣΗ ΓΝΗΣΙΟΥ ΥΠΟΓΡΑΦΗΣ ΚΑΙ ΕΠΙΚΥΡΩΣΗ ΑΝΤΙΓΡΑΦΩΝ ΕΓΓΡΑΦΩΝ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ΙΚΟΝΟΜΙΚΗ ΔΙΑΧΕΙΡΙΣΗ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ΔΙΑΧΕΙΡΙΣΗ ΘΕΜΑΤΩΝ ΠΡΟΣΩΠΙΚΟΥ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ΔΙΑΧΕΙΡΙΣΗ ΕΙΣΕΡΧΟΜΕΝΩΝ – ΕΞΕΡΧΟΜΕΝΩΝ ΕΓΓΡΑΦΩΝ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ΕΦΑΡΜΟΓΗ ΣΥΣΤΗΜΑΤΟΣ ΔΙΟΙΚΗΣΗΣ ΜΕΣΩ ΣΤΟΧΟΥ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ΣΥΝΤΑΞΗ ΕΤΗΣΙΟΥ ΠΡΟΫΠΟΛΟΓΙΣΜΟΥ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ΣΥΝΤΑΞΗ ΕΤΗΣΙΟΥ ΑΠΟΛΟΓΙΣΜΟΥ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ΕΦΑΡΜΟΓΗ ΚΟΙΝΟΥ ΠΛΑΙΣΙΟΥ ΑΞΙΟΛΟΓΗΣΗΣ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ΔΙΟΙΚΗΤΙΚΗ ΥΠΟΣΤΗΡΙΞΗ ΠΡΟΕΔΡΟΥ ΔΗΜΟΤΙΚΗΣ ΚΟΙΝΟΤΗΤΑΣ ΚΑΙ ΕΠΙΤΡΟΠΩΝ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ΑΝΑΡΤΗΣΗ ΠΕΡΙΕΧΟΜΕΝΩΝ ΣΤΟ ΔΔΤ ΤΟΥ ΔΘ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ΔΙΑΚΙΝΗΣΗ ΑΛΛΗΛΟΓΡΑΦΙΑΣ ΤΜΉΜΑΤΟΣ – ΤΗΡΗΣΗ ΑΡΧΕΙΟΥ</w:t>
            </w:r>
          </w:p>
          <w:p>
            <w:pPr>
              <w:pStyle w:val="Style21"/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tbl>
      <w:tblPr>
        <w:tblW w:w="9131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1"/>
      </w:tblGrid>
      <w:tr>
        <w:trPr>
          <w:trHeight w:val="391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>Εκπαίδευση :</w:t>
            </w:r>
            <w:r>
              <w:rPr>
                <w:rFonts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 xml:space="preserve">Δευτεροβάθμια ή τριτοβάθμια εκπαίδευση οποιουδήποτε τμήματος ΤΕΙ ή ΑΕΙ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  <w:u w:val="single"/>
              </w:rPr>
              <w:t>Βασικές γνώσεις :</w:t>
            </w:r>
            <w:r>
              <w:rPr>
                <w:rFonts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Γνώση χειρισμού Η/Υ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>Δεξιότητες / Ικανότητες :</w:t>
            </w:r>
            <w:r>
              <w:rPr>
                <w:rFonts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Επικοινωνία 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</w:rPr>
              <w:t xml:space="preserve">Εξυπηρέτηση  δημοτών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>Ξένες γλώσσες :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 xml:space="preserve">Προαιρετική η αγγλική γλώσσα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>Εμπειρία 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Προαιρετική όχι απαραίτητη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tbl>
      <w:tblPr>
        <w:tblW w:w="9308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44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Η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l-GR"/>
              </w:rPr>
              <w:t>Προϊσταμένη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eastAsia="Arial Narrow" w:cs="Arial Narrow"/>
                <w:i/>
                <w:i/>
                <w:color w:val="000000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</w:rPr>
              <w:t>Βάγια Καζιόλα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Η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l-GR"/>
              </w:rPr>
              <w:t>Προϊσταμένη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</w:rPr>
              <w:t>Δόμνα Πασχαλίδου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71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 Narrow" w:hAnsi="Arial Narrow" w:cs="Arial Narrow"/>
        <w:color w:val="000000"/>
        <w:lang w:val="el-GR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iCs w:val="false"/>
        <w:bCs/>
        <w:rFonts w:ascii="Arial Narrow" w:hAnsi="Arial Narrow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Arial Narrow" w:hAnsi="Arial Narrow" w:cs="Arial Narrow"/>
      <w:color w:val="000000"/>
      <w:sz w:val="24"/>
      <w:szCs w:val="24"/>
      <w:lang w:val="el-GR"/>
    </w:rPr>
  </w:style>
  <w:style w:type="character" w:styleId="WW8Num2z0">
    <w:name w:val="WW8Num2z0"/>
    <w:qFormat/>
    <w:rPr>
      <w:rFonts w:ascii="Arial Narrow" w:hAnsi="Arial Narrow" w:cs="Arial"/>
      <w:b w:val="false"/>
      <w:bCs/>
      <w:i w:val="false"/>
      <w:iCs w:val="false"/>
      <w:color w:val="000000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Προεπιλεγμένη γραμματοσειρά"/>
    <w:qFormat/>
    <w:rPr/>
  </w:style>
  <w:style w:type="character" w:styleId="3">
    <w:name w:val="Προεπιλεγμένη γραμματοσειρά3"/>
    <w:qFormat/>
    <w:rPr/>
  </w:style>
  <w:style w:type="character" w:styleId="2">
    <w:name w:val="Προεπιλεγμένη γραμματοσειρά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Style15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7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Ευρετήριο"/>
    <w:basedOn w:val="Normal"/>
    <w:qFormat/>
    <w:pPr>
      <w:suppressLineNumbers/>
    </w:pPr>
    <w:rPr>
      <w:rFonts w:cs="Mangal"/>
    </w:rPr>
  </w:style>
  <w:style w:type="paragraph" w:styleId="Style19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2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1">
    <w:name w:val="Περιεχόμενα πίνακα"/>
    <w:basedOn w:val="Normal"/>
    <w:qFormat/>
    <w:pPr>
      <w:suppressLineNumbers/>
    </w:pPr>
    <w:rPr/>
  </w:style>
  <w:style w:type="paragraph" w:styleId="Style22">
    <w:name w:val="Επικεφαλίδα πίνακα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6:45:00Z</dcterms:created>
  <dc:creator>e.pazvanti</dc:creator>
  <dc:description/>
  <dc:language>en-US</dc:language>
  <cp:lastModifiedBy>m.gkimperitou</cp:lastModifiedBy>
  <cp:lastPrinted>2015-04-07T11:44:00Z</cp:lastPrinted>
  <dcterms:modified xsi:type="dcterms:W3CDTF">2015-02-24T11:26:00Z</dcterms:modified>
  <cp:revision>2</cp:revision>
  <dc:subject>ΠΕΡΙΓΡΑΜΜΑ ΘΕΣΗΣ ΕΡΓΑΣΙΑΣ</dc:subject>
  <dc:title>Ver.1.0 date 01/07/2014</dc:title>
</cp:coreProperties>
</file>