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91" w:type="dxa"/>
        <w:jc w:val="left"/>
        <w:tblInd w:w="-19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8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ΩΝ &amp; ΟΙΚΟΝΟΜΙΚΩΝ ΥΠΗΡΕΣΙΩΝ</w:t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ΥΠΟΣΤΗΡΙΞΗΣ ΠΟΛΙΤΙΚΩΝ ΟΡΓΑΝΩΝ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Cs/>
              </w:rPr>
              <w:t xml:space="preserve">ΥΠΟΣΤΗΡΙΞΗΣ ΣΥΜΒΟΥΛΙΟΥ </w:t>
            </w:r>
            <w:r>
              <w:rPr>
                <w:rFonts w:cs="Arial Narrow" w:ascii="Arial Narrow" w:hAnsi="Arial Narrow"/>
                <w:bCs/>
                <w:lang w:val="el-GR"/>
              </w:rPr>
              <w:t>ΔΗΜΟΤΙΚΗΣ ΕΝΟΤΗΤΑΣ ΤΡΙΑΝΔΡΙΑ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ΑΜΕΝΟΣ ΤΗΣ Δ/ΝΣΗΣ ΥΠΟΣΤΗΡΙΞΗΣ ΠΟΛΙΤΙΚΩΝ ΟΡΓΑΝ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ΥΠΑΛΛΗΛΟΣ ΤΜΗΜΑΤΟΣ ΥΠΟΣΤΗΡΙΞΗΣ ΣΥΜΒΟΥΛΙΟΥ ΔΗΜΟΤΙΚΗΣ ΕΝΟΤΗΤΑΣ ΤΡΙΑΝΔΡΙΑΣ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ΚΛΗΤΗΡΑΣ ΤΜΗΜΑΤΟΣ ΥΠΟΣΤΗΡΙΞΗΣ ΣΥΜΒΟΥΛΙΟΥ ΔΗΜΟΤΙΚΗΣ ΕΝΟΤΗΤΑΣ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3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ΠΡΟΪΣΤΑΜΕΝΟΣ ΤΟΥ ΤΜΗΜΑΤΟΣ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 ΥΠΟΣΤΗΡΙΞΗΣ ΣΥΜΒΟΥΛΙΟΥ 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el-GR"/>
              </w:rPr>
              <w:t>ΔΗΜΟΤΙΚΗΣ ΕΝΟΤΗΤΑΣ ΤΡΙΑΝΔΡΙΑ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ή ΤΕ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ιδικότητα σύμφωνα με το ΟΕΥ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09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1"/>
      </w:tblGrid>
      <w:tr>
        <w:trPr>
          <w:trHeight w:val="110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η Δ/νση/Τμήμα στην οποία υπάγεται, καθώς και των Δ/νσεων/Τμημάτων, με τις οποίες συνεργάζεται η Υπηρεσία του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ους υπαλλήλους, αναλόγως των δραστηριοτήτων τους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Ο συντονισμός του Τμήματος για τα καθήκοντα που περιγράφηκαν στα περιγράμματα θέσεων α) Υπάλληλος του Τμήματος Υποστήριξης Συμβουλίου Δημοτικής Ενότητας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 xml:space="preserve">Τριανδρίας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και β)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Υπάλληλος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του Τμήματος Υποστήριξης Συμβουλίου Δημοτικής Ενότητας Τριανδρίας - Κλητήρας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ου Τμήματος (για την εμπρόθεσμη υλοποίησή  τους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ου Τμήματος με τη βέλτιστη κατανομή στους υπηρετούντες υπαλλήλους, αναλόγως των τυπικών και ουσιαστικών προσόντων του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της Κωδικοποίησης των Υπηρεσιών του Δήμου για την Δημοτική Ενότητα Τριανδρίας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υμμετοχή στη σύνταξη του Σχεδίου του ετήσιου Προϋπολογισμού της Δ/νσης (και του Τεχνικού Προγράμματος για τις Τεχνικές Υπηρεσίες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ρχου, Αντιδημάρχων, Γενικού Γραμματέα, Γενικών Δ/ντών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αξιολόγηση του έργου των υπαλλήλων του Τμήματος, ο σχεδιασμός εκπαίδευσης και η παροχή υποστήριξης για βελτίωση της αποδοτικότητάς τους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ύνταξη του Ετήσιου Απολογισμού του Τμήματ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09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1"/>
      </w:tblGrid>
      <w:tr>
        <w:trPr>
          <w:trHeight w:val="110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70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ΡΓΑΝΩΣΗ ΚΑΙ ΥΠΟΣΤΗΡΙΞΗ ΣΥΝΕΔΡΙΑΣΕΩΝ ΣΥΜΒΟΥΛΙΟΥ ΚΟΙΝΟΤΗΤΑ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ΝΤΑΞΗ ΚΑΙ ΔΙΕΚΠΕΡΑΙΩΣΗ ΑΠΟΦΑΣΕΩΝ ΣΥΜΒΟΥΛΙΟΥ ΚΟΙΝΟΤΗΤΑ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ΧΟΡΗΓΗΣΗ ΠΡΟΕΓΚΡΙΣΗΣ ΚΥ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ΧΟΡΗΓΗΣΗ ΑΔΕΙΩΝ ΧΡΗΣΗΣ ΜΟΥΣΙΚΗΣ Κ.Υ.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ΓΝΩΜΟΔΟΤΗΣΗ ΧΟΡΗΓΗΣΕΩΝ ΑΔΕΙΩΝ ΧΡΗΣΗΣ ΚΟΙΝΟΧΡΗΣΤΩΝ ΧΩΡ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ΞΥΠΗΡΕΤΗΣΗ ΠΟΛΙΤΩΝ ΣΕ ΘΕΜΑΤΑ ΣΧΕΤΙΚΑ ΜΕ ΤΟΝ ΟΓ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ΞΥΠΗΡΕΤΗΣΗ ΚΟΙΝΟ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ΡΓΑΝΩΣΗ ΠΟΛΙΤΙΣΤΙΚΩΝ, ΚΟΙΝΩΝΙΚΩΝ ΚΑΙ ΑΘΛΗΤΙΚΩΝ ΕΚΔΗΛΩΣΕ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ΒΕΒΑΙΩΣΗ ΚΑΙ ΕΙΣΠΡΑΞΗ ΠΑΡΑΒΑΣΕΩΝ ΚΟΚ ΚΑΙ ΠΑΡΑΒΟΛΩΝ ΓΙΑ ΧΟΡΗΓΗΣΗ ΑΔΕΙΑΣ ΜΟΥΣΙΚΗΣ - ΧΡΗΜΑΤΙΚΟΙ ΚΑΤΑΛΟΓΟΙ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ΚΔΟΣΗ ΠΙΣΤΟΠΟΙΗΤΙΚ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ΘΕΩΡΗΣΗ ΓΝΗΣΙΟΥ ΥΠΟΓΡΑΦΗΣ ΚΑΙ ΕΠΙΚΥΡΩΣΗ ΑΝΤΙΓΡΑΦΩΝ ΕΓΓΡΑΦ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ΙΚΟΝΟΜΙΚΗ ΔΙΑΧΕΙΡΙΣΗ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ΙΡΙΣΗ ΘΕΜΑΤΩΝ ΠΡΟΣΩΠΙΚΟ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ΙΡΙΣΗ ΕΙΣΕΡΧΟΜΕΝΩΝ – ΕΞΕΡΧΟΜΕΝΩΝ ΕΓΓΡΑΦ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ΦΑΡΜΟΓΗ ΣΥΣΤΗΜΑΤΟΣ ΔΙΟΙΚΗΣΗΣ ΜΕΣΩ ΣΤΟΧΟ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ΝΤΑΞΗ ΕΤΗΣΙΟΥ ΠΡΟΫΠΟΛΟΓΙΣΜΟ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ΝΤΑΞΗ ΕΤΗΣΙΟΥ ΑΠΟΛΟΓΙΣΜΟ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ΦΑΡΜΟΓΗ ΚΟΙΝΟΥ ΠΛΑΙΣΙΟΥ ΑΞΙΟΛΟΓΗΣΗ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ΟΙΚΗΤΙΚΗ ΥΠΟΣΤΗΡΙΞΗ ΠΡΟΕΔΡΟΥ ΔΗΜΟΤΙΚΗΣ ΚΟΙΝΟΤΗΤΑΣ ΚΑΙ ΕΠΙΤΡΟΠ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ΑΝΑΡΤΗΣΗ ΠΕΡΙΕΧΟΜΕΝΩΝ ΣΤΟ ΔΔΤ ΤΟΥ Δ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ΚΙΝΗΣΗ ΑΛΛΗΛΟΓΡΑΦΙΑΣ ΤΜΉΜΑΤΟΣ – ΤΗΡΗΣΗ ΑΡΧΕΙΟ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ΚΔΟΣΗ ΒΕΒΑΙΩΣΗΣ ΜΗ ΟΦΕΙΛΗΣ ΤΕΛΟΥΣ ΑΚΙΝΗΤΗΣ ΠΕΡΙΟΥΣΙΑΣ (ΤΑΠ)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09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1"/>
      </w:tblGrid>
      <w:tr>
        <w:trPr>
          <w:trHeight w:val="391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</w:rPr>
              <w:t>Πτυχίο ΑΕΙ /ΤΕΙ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Γνώση χειρισμού ηλεκτρονικού υπολογιστή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l-GR"/>
              </w:rPr>
              <w:t>και κυρίως ανοιχτού λογισμικού επεξεργασίας κειμένου, υπολογιστικών φύλλων, παρουσίασης, ηλεκτρονικού ταχυδρομείου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Επιθυμητή η γνώση ξένης γλώσσ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>Επιθυμητή η εμπειρία σε θέση Προϊσταμένου ή και σε θέματα οργάνωσης διοίκησης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tbl>
      <w:tblPr>
        <w:tblW w:w="926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40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Βάγια Σταθοπούλ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ροϊσταμέν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Δόμνα Πασχαλίδ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36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 Narrow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Arial Narrow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bCs/>
        <w:rFonts w:ascii="Arial Narrow" w:hAnsi="Arial Narrow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>
      <w:rFonts w:cs="Arial Narrow"/>
    </w:rPr>
  </w:style>
  <w:style w:type="character" w:styleId="WW8Num2z0">
    <w:name w:val="WW8Num2z0"/>
    <w:qFormat/>
    <w:rPr>
      <w:rFonts w:cs="Arial Narrow"/>
    </w:rPr>
  </w:style>
  <w:style w:type="character" w:styleId="WW8Num3z0">
    <w:name w:val="WW8Num3z0"/>
    <w:qFormat/>
    <w:rPr>
      <w:rFonts w:ascii="Arial Narrow" w:hAnsi="Arial Narrow" w:cs="Arial Narrow"/>
      <w:color w:val="000000"/>
      <w:sz w:val="24"/>
      <w:szCs w:val="24"/>
    </w:rPr>
  </w:style>
  <w:style w:type="character" w:styleId="WW8Num4z0">
    <w:name w:val="WW8Num4z0"/>
    <w:qFormat/>
    <w:rPr>
      <w:rFonts w:ascii="Arial Narrow" w:hAnsi="Arial Narrow" w:cs="Times New Roman"/>
      <w:bCs/>
      <w:color w:val="000000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Προεπιλεγμένη γραμματοσειρά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Προεπιλεγμένη γραμματοσειρά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Arial Narrow" w:hAnsi="Arial Narrow" w:cs="Times New Roman"/>
      <w:bCs/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 Narrow" w:hAnsi="Arial Narrow" w:cs="Arial"/>
      <w:color w:val="000000"/>
      <w:sz w:val="24"/>
      <w:szCs w:val="24"/>
    </w:rPr>
  </w:style>
  <w:style w:type="character" w:styleId="WW8Num10z1">
    <w:name w:val="WW8Num10z1"/>
    <w:qFormat/>
    <w:rPr>
      <w:rFonts w:ascii="Wingdings" w:hAnsi="Wingdings" w:cs="Wingdings"/>
      <w:color w:val="000000"/>
      <w:sz w:val="16"/>
      <w:szCs w:val="16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 Narrow" w:hAnsi="Arial Narrow" w:cs="Arial"/>
      <w:color w:val="000000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3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43:00Z</dcterms:created>
  <dc:creator>e.pazvanti</dc:creator>
  <dc:description/>
  <dc:language>en-US</dc:language>
  <cp:lastModifiedBy>m.gkimperitou</cp:lastModifiedBy>
  <cp:lastPrinted>2015-02-18T09:52:00Z</cp:lastPrinted>
  <dcterms:modified xsi:type="dcterms:W3CDTF">2015-02-20T11:11:00Z</dcterms:modified>
  <cp:revision>2</cp:revision>
  <dc:subject>ΠΕΡΙΓΡΑΜΜΑ ΘΕΣΗΣ ΕΡΓΑΣΙΑΣ</dc:subject>
  <dc:title>Ver.1.0 date 01/07/2014</dc:title>
</cp:coreProperties>
</file>